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lang w:val="en-US" w:eastAsia="en-US"/>
        </w:rPr>
      </w:pPr>
      <w:r>
        <w:rPr>
          <w:rFonts w:cs="Tahoma" w:ascii="Tahoma" w:hAnsi="Tahoma"/>
          <w:b/>
          <w:bCs/>
          <w:color w:val="0000FF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-57150</wp:posOffset>
            </wp:positionV>
            <wp:extent cx="7710805" cy="1099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805" cy="1099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00FF"/>
          <w:rtl w:val="true"/>
        </w:rPr>
        <w:t>بس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 الرح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Heading3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ناظراتي مع قسيسي و رهبان كنيسة الزيتون</w:t>
      </w:r>
    </w:p>
    <w:p>
      <w:pPr>
        <w:pStyle w:val="Normal"/>
        <w:jc w:val="left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قلم الفقير إلى الله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EG"/>
        </w:rPr>
        <w:t xml:space="preserve">/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بيب بن عبد الملك بن حبيب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330000"/>
          <w:sz w:val="28"/>
          <w:szCs w:val="28"/>
          <w:lang w:bidi="ar-EG"/>
        </w:rPr>
      </w:pPr>
      <w:r>
        <w:rPr>
          <w:rFonts w:cs="Tahoma" w:ascii="Tahoma" w:hAnsi="Tahoma"/>
          <w:b/>
          <w:bCs/>
          <w:color w:val="330000"/>
          <w:sz w:val="28"/>
          <w:szCs w:val="28"/>
          <w:rtl w:val="true"/>
          <w:lang w:bidi="ar-EG"/>
        </w:rPr>
      </w:r>
    </w:p>
    <w:p>
      <w:pPr>
        <w:pStyle w:val="Normal"/>
        <w:spacing w:before="0" w:after="27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صد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القائل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قُل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نَّمَا أَعِظُكُمْ بِوَاحِدَةٍ أَنْ تَقُومُوا لِلَّهِ مَثْن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فُرَاد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ثُمَّ تَتَفَكَّرُوا مَا بِصَاحِبِكُمْ مِنْ جِنَّةٍ إِنْ هُوَ إِل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َذِير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كُمْ بَيْنَ يَدَيْ عَذَابٍ شَدِيدٍ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ُلْ مَا سَأَلْتُكُمْ مِنْ أَجْرٍ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كُمْ إِنْ أَجْرِيَ إِلَّا عَلَى اللَّهِ وَهُوَ عَلَى كُلِّ شَيْءٍ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شَهِيد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ُلْ إِنَّ رَبِّي يَقْذِفُ بِالْحَقِّ عَلَّامُ الْغُيُوب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ُلْ جَاء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حَق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يُبْدِئُ الْبَاطِلُ وَمَا يُعِيد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ُلْ إِنْ ضَلَلْتُ فَإِنَّم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ضِل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لَى نَفْسِي وَإِنِ اهْتَدَيْتُ فَبِمَا يُوحِي إِلَيَّ رَبِّي إِن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مِيع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رِيبٌ</w:t>
      </w:r>
      <w:r>
        <w:rPr>
          <w:rFonts w:cs="Tahoma" w:ascii="Tahoma" w:hAnsi="Tahoma"/>
          <w:b/>
          <w:bCs/>
          <w:rtl w:val="true"/>
        </w:rPr>
        <w:t>"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حين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نت في الولايات المتحدة الأمريكية عام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</w:rPr>
        <w:t>2001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م وبينما كنت جالسا في بيت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تفكر في مخلوقات الله من سماوات مرفوع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ا عم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 شمس تجري بإذن ربها في فلك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>و مدارها</w:t>
      </w:r>
      <w:r>
        <w:rPr>
          <w:rFonts w:ascii="Tahoma" w:hAnsi="Tahoma" w:cs="Tahoma"/>
          <w:b/>
          <w:b/>
          <w:bCs/>
          <w:rtl w:val="true"/>
        </w:rPr>
        <w:t xml:space="preserve"> لمستقر ل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من أرض معلقة في الفضاء لا يمسك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 نعم سابغات ظاهرات وباطنات على عباده المسلمين و غير المسلم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دري إلا و قد وجدت عيناي قد اغرورقت بدموع الحب لله والخوف منه سبحا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سمع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صوتي ينطق بلا إرادة مني قائلا ومعترف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ا إ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إلا ال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رسول ال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ا إ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إلا الله محمد رسول الله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وجدت هاتفا من نفسي قد جاءني قائ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ست على دين 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جبت إ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ر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ني على الإ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ذلك الدين 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دين الذي ارتضاه الله لعباد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ن لدن آد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رورا بنوح وإبراه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عي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حمد </w:t>
      </w:r>
      <w:r>
        <w:rPr>
          <w:rFonts w:cs="Tahoma" w:ascii="Tahoma" w:hAnsi="Tahoma"/>
          <w:b/>
          <w:bCs/>
          <w:rtl w:val="true"/>
        </w:rPr>
        <w:t>.. (</w:t>
      </w:r>
      <w:r>
        <w:rPr>
          <w:rFonts w:ascii="Tahoma" w:hAnsi="Tahoma" w:cs="Tahoma"/>
          <w:b/>
          <w:b/>
          <w:bCs/>
          <w:rtl w:val="true"/>
        </w:rPr>
        <w:t>عليهم جميعا الصلاة و السلام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الى أن يرث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أرض ومن عليها ولن يقبل الله دونه دي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ذا بالهاتف يقول لي وماذا قدم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د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فتفكرت قلي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سبحت بفكري في أيامي الخالية فلم أجد شيئا أجيب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ل هن بضع صلوات صليتهن؟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ي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لائل صمتهن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ماذا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شيئ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اذا تقول لله غدا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يقل الله في كتاب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يوم تجد كل نفس ما عملت من خير محضرا و ما عملت من سوء تود لو أن بينها و بينه أمدا بعيدا</w:t>
      </w:r>
      <w:r>
        <w:rPr>
          <w:rFonts w:cs="Tahoma" w:ascii="Tahoma" w:hAnsi="Tahoma"/>
          <w:b/>
          <w:bCs/>
          <w:rtl w:val="true"/>
        </w:rPr>
        <w:t xml:space="preserve">"  .. </w:t>
      </w:r>
      <w:r>
        <w:rPr>
          <w:rFonts w:ascii="Tahoma" w:hAnsi="Tahoma" w:cs="Tahoma"/>
          <w:b/>
          <w:b/>
          <w:bCs/>
          <w:rtl w:val="true"/>
        </w:rPr>
        <w:t>أهل الباط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ينام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أهل الحق في ثباتهم يغطون و كأنهم اتخذوا عند الرحمن عهدا أن سيجعل لهم ودا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هات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و ما تذك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لم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بع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بن عام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ذلك الجندي المسلم الذي أرسله سعد ابن أبي وقاص لكسرى عظيم الفر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لك الكلمات التي تتلألأ فخرا بعبوديتنا لله وحده وتوضح رسالة المسل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الهدف من وجوده على أرض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ا هي الكلمات مرة أخرى ترن في أذني حينما سأل رستم ربعي قائلا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ما الذي جاء بكم إلى هنا؟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cs="Tahoma" w:ascii="Tahoma" w:hAnsi="Tahoma"/>
          <w:b/>
          <w:bCs/>
          <w:rtl w:val="true"/>
        </w:rPr>
        <w:t xml:space="preserve"> ..</w:t>
      </w:r>
      <w:r>
        <w:rPr>
          <w:rFonts w:ascii="Tahoma" w:hAnsi="Tahoma" w:cs="Tahoma"/>
          <w:b/>
          <w:b/>
          <w:bCs/>
          <w:rtl w:val="true"/>
        </w:rPr>
        <w:t xml:space="preserve">فيرد ربعي بن عامر بعزة و كرامة قائلا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الله ابتعثنا </w:t>
      </w:r>
      <w:r>
        <w:rPr>
          <w:rFonts w:cs="Tahoma" w:ascii="Tahoma" w:hAnsi="Tahoma"/>
          <w:b/>
          <w:bCs/>
          <w:color w:val="0064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لنخرج العباد من عبادة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لعباد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إلى عبادة رب العباد </w:t>
      </w:r>
      <w:r>
        <w:rPr>
          <w:rFonts w:cs="Tahoma" w:ascii="Tahoma" w:hAnsi="Tahoma"/>
          <w:b/>
          <w:bCs/>
          <w:color w:val="0064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ومن ضيق الدنيا إلى سعة الدنيا و الآخرة </w:t>
      </w:r>
      <w:r>
        <w:rPr>
          <w:rFonts w:cs="Tahoma" w:ascii="Tahoma" w:hAnsi="Tahoma"/>
          <w:b/>
          <w:bCs/>
          <w:color w:val="0064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ومن جور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لأديان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إلى عدل الإسلام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سمع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هاتف يقول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قم إذن و اغتن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يات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بل موتك وشبابك قبل هرمك وصحتك قبل مرض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تكن دعوة بالحسنى لإخراج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با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عبادة العبا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لى عبادة رب الأربا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ن ظلام الجاهلية والشرك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ور الإ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ا رأيك لو دخلت إلى وكر من أوكار الشر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يكن وكر من أوكا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ثليث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انه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موقع </w:t>
      </w:r>
      <w:r>
        <w:rPr>
          <w:rFonts w:ascii="Tahoma" w:hAnsi="Tahoma" w:cs="Tahoma"/>
          <w:b/>
          <w:b/>
          <w:bCs/>
          <w:rtl w:val="true"/>
        </w:rPr>
        <w:t xml:space="preserve">تابع  لكنيسة الزيتون على الانترن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تحاورهم الحجة بالحج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تدم</w:t>
      </w:r>
      <w:r>
        <w:rPr>
          <w:rFonts w:ascii="Tahoma" w:hAnsi="Tahoma" w:cs="Tahoma"/>
          <w:b/>
          <w:b/>
          <w:bCs/>
          <w:rtl w:val="true"/>
          <w:lang w:bidi="ar-EG"/>
        </w:rPr>
        <w:t>غ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باط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الحجة و البره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يزهق الباطل على يديك بإذ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طمئ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اصر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يهم نصرا مؤزرا مبينا</w:t>
      </w:r>
      <w:r>
        <w:rPr>
          <w:rFonts w:cs="Tahoma" w:ascii="Tahoma" w:hAnsi="Tahoma"/>
          <w:b/>
          <w:bCs/>
          <w:rtl w:val="true"/>
        </w:rPr>
        <w:t>"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ق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نفسي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 xml:space="preserve">إنني فرد واح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هم شبك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تمرس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المماطلة ولي أعناق النصوص بل والكذب على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يشتروا به ثمنا قليلا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قال الهاتف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ان الله ناصرك عليهم وأنت وحد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تقرأ قول الله تعال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كَتَبَ الل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أَغْلِبَ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َا وَرُسُلِي إِنَّ اللَّهَ قَوِيٌّ عَزِيزٌ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قلت بلى ولكني أ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هم لن يؤمن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ال الهاتف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إن عليك إلا البلاغ ولتقم عليهم الحجة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أ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ول الله تعال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ِيَسْأَل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صَّادِقِينَ عَنْ صِدْقِهِ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أَعَد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لْكَافِرِينَ عَذَابًا أَلِيمً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ق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حتسب الأجر عند الل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فكر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لي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قلت لنفس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ما و ك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ت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 هؤلاء القوم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فالضباب عندهم شدي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حتى إنهم لم يعودوا يروا من النو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يئ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ع ان أشعته واضحة لكل ذي عينين ولكل ذي عق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لا انهم يصرون على الوقو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ضباب الذي غطى على كل شيئ أمامهم وخلفهم وفوقهم وتحتهم وعن ايمانهم وع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مائل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طامة انهم قد تقوقعوا لا يريدون الخروج ليبصروا النور بل يصرون على جذب الجهال إلى الظلمة التي هم فيها قابعون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ل ستبدأ مع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س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يس هو الله المتجسد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 أقواله هو وتلاميذ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مؤمن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أن التجسد فكرة وثنية وجدت عند قدماء المصريين في حورس و عند الهندوس في كرشنا؟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 بأ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 تثليث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لا ثالوث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قيدة المسيح عليه السلام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 توحيد وحب وإخلاص لله وحده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من أقوا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تلاميذه والمؤمنون به و أن التثليث فكرة وثنية وجدت عند قدماء المصريين في حورس و ايزيس و اوزوريس و في آمون ر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عند الهندوس في براهمة و كرشنا و فشنا؟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 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س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بد الله و رسوله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يض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 أقواله هو وتلاميذه والمؤمن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 هل ستبدأ مع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عا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م يتخذ ولدا و لم يكن له شريك في الم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 xml:space="preserve"> و أن فكرة أن يتخذ الإله ولدا كانت موجودة منذ قديم الزمان عند اليونانيين و اتخاذهم ايسوس ابنا للإله زيوس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 هل ستبدأ مع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س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بن مريم لم يصل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لم يقتل؟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 حقيق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عقيد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فد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تي يؤمنون ب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تعالى كف أيدي الكفار من بني إسرائيل ع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رفع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يه؟ وبأ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ن المسيح كان قد قتل لكان من الأنبي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كذبة كما يقول الكتاب المقدس؟ 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و أن فكرة صلب الإله هذه عقيدة و ثنية كانت موجودة عند الهندوس و قد تمثلت في صلب كرشنا إله الهندوس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 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سي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م يتكل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بد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ن الخطيئة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اللعنة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الأزل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تي يؤمنون ب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تي نتجت عن أك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آد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شج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ألفها و أقنعهم بها بولس الفريسي؟ الذي كثيرا ما حذر منه المسيح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اب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 يحم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ذنب أبيه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أن البار لايعاقب باثم الشرير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وصف أناجيل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لمسيح ابن مريم عليه السلام بأنه ابن زنى كما في متى </w:t>
      </w:r>
      <w:r>
        <w:rPr>
          <w:rFonts w:cs="Tahoma" w:ascii="Tahoma" w:hAnsi="Tahoma"/>
          <w:b/>
          <w:bCs/>
          <w:color w:val="0000FF"/>
        </w:rPr>
        <w:t>1</w:t>
      </w:r>
      <w:r>
        <w:rPr>
          <w:rFonts w:cs="Tahoma" w:ascii="Tahoma" w:hAnsi="Tahoma"/>
          <w:b/>
          <w:bCs/>
          <w:color w:val="0000FF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</w:rPr>
        <w:t>25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من نسل زن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كما في انجيل متى </w:t>
      </w:r>
      <w:r>
        <w:rPr>
          <w:rFonts w:ascii="Tahoma" w:hAnsi="Tahoma" w:cs="Tahoma"/>
          <w:b/>
          <w:b/>
          <w:bCs/>
          <w:rtl w:val="true"/>
        </w:rPr>
        <w:t>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وصف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أوصا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يمكن أن يوصف بها صعلوك و أنه صار ملعونا لأجل بولس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 هل ستبدأ مع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ن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قول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المسيح ابن مريم انه تنبأ بالباطل بنبؤات لم تحدث وبهذ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تهمو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أنه من الأنبياء الكذبة و أنه قد سب الأنبياء جميعا و وصفهم باللصوص و السراق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فتراءات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لى الله ووصفه بأنه خروف و دودة و لبوة و أنه يستخدم أقبح الألفاظ حين يغضب ثم يندم عليها بعد ذلك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 نحله أوصاف لا تليق أبد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بالله العظيم العزيز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ت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فتراءات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أنبياء الله و وصفهم بالسكارى و باللصوص و الكذبة و الزنا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قتل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ل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عبدة الأصنام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 هل ستبدأ معهم بذك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صف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ولس ومن الكتاب المقدس والتي لا يمكن بحال من الأحوال أن تنطبق ع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سو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ن رسل المسيح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ل والتي تثبت انه مسيح كاذب ولذلك مات مذبوحا سنة </w:t>
      </w:r>
      <w:r>
        <w:rPr>
          <w:rFonts w:cs="Tahoma" w:ascii="Tahoma" w:hAnsi="Tahoma"/>
          <w:b/>
          <w:bCs/>
          <w:color w:val="0000FF"/>
        </w:rPr>
        <w:t>67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يلادية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أم هل ستبدأ معهم بذك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نسخ المتعددة و التي تختلف في عدد الأسفار و كذلك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تناقضات 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الصارخ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وجود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الكتاب المقدس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التي تثبت عبث الأيدي والأقلام به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تبدأ مع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دعوت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لإسلام لله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الاستسلام لأوامره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 الإيمان بالنبي محمد بن عبد الله و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ع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صفاته كتبهم و إلى اليوم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أم هل ست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ر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قاصم ع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شبهات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و أباطيل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ول الإسلام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بكذا؟ أم بكذا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ع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ع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ها وصية الأنبياء جميع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سأبدأ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بالتوحيد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سأبدأ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التوحي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قرأ قول الله تعال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لَو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شْرَكُ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حَبِطَ عَنْهُمْ مَا كَانُوا يَعْمَلُونَ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rtl w:val="true"/>
        </w:rPr>
        <w:t>قم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توك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صليت ركعتين 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ائلا إياه أن يطلق الحجة والبيان على يد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تك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لساني أنا و لا اكتب بيدي أ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ني اتكلم نيابة عن الإسلام و عن كل مسل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مان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يالها من مسئولية تنوء بحملها الجبا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ن تبلغ عن الله و عن رسول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قم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دخ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لى موقع على الانترنت يسم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موقع النعمة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مع العلم بأنه موقع شرك لا نعمة يلبس الحق بالباطل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قع هو الذي أوصلني بالتدريج بعد ذلك لمناظ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رهبان والقسيسين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 كنيسة الزيتون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 ك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ذا هو نص الرسالة الأولى التي ارسلتها اليهم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rtl w:val="true"/>
        </w:rPr>
        <w:t>بس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الرحمن الرحيم</w:t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بد الله </w:t>
      </w:r>
      <w:r>
        <w:rPr>
          <w:rFonts w:cs="Tahoma" w:ascii="Tahoma" w:hAnsi="Tahoma"/>
          <w:b/>
          <w:bCs/>
          <w:rtl w:val="true"/>
        </w:rPr>
        <w:t xml:space="preserve">..........  </w:t>
      </w:r>
      <w:r>
        <w:rPr>
          <w:rFonts w:ascii="Tahoma" w:hAnsi="Tahoma" w:cs="Tahoma"/>
          <w:b/>
          <w:b/>
          <w:bCs/>
          <w:rtl w:val="true"/>
        </w:rPr>
        <w:t xml:space="preserve">إل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مسئول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قع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موقع النعمة</w:t>
      </w:r>
      <w:r>
        <w:rPr>
          <w:rFonts w:cs="Tahoma" w:ascii="Tahoma" w:hAnsi="Tahoma"/>
          <w:b/>
          <w:bCs/>
          <w:rtl w:val="true"/>
        </w:rPr>
        <w:t>"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 من اتبع الهدى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ق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 ابدأ رسالتي هذ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حوار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ع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ود أن تعلموا جيدا أنني مسل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حب المسيح ابن مريم عليه السلام أكثر من ح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نفس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ؤمن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أؤمن بأخيه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ليهما الصلاة و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 أفر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ينه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ما إخو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دينهم واحد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إسلام و الاستسلام لله وحده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>و امهاتهم شتى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و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دفع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لكتابة إليكم هو الوصول ل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خروج بكم من الظلمات إلى النو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نص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قيقة المسيح ابن مريم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هو نبي و عبد 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القرآن بل والكتاب المقدس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هو الله وهو الأقنوم الثاني الابن في الثالوث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قدس ك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قولون أنت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حق أحق أن يتبع وقد قال المسيح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 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9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FF"/>
          <w:rtl w:val="true"/>
        </w:rPr>
        <w:t>فتش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تب لأنكم تظنون إن لكم فيها حياة أبد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تي تشهد ل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ي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ود أن أسألكم سؤالا واح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كتب تشه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شهد له بماذا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وكما قال المسيح عليه السلام فتشوا الكت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أفتش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ع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ن أترككم وحد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ني أعرف ماذا ستفعلون</w:t>
      </w:r>
      <w:r>
        <w:rPr>
          <w:rFonts w:cs="Tahoma" w:ascii="Tahoma" w:hAnsi="Tahoma"/>
          <w:b/>
          <w:bCs/>
          <w:rtl w:val="true"/>
        </w:rPr>
        <w:t xml:space="preserve">!! </w:t>
      </w:r>
      <w:r>
        <w:rPr>
          <w:rFonts w:ascii="Tahoma" w:hAnsi="Tahoma" w:cs="Tahoma"/>
          <w:b/>
          <w:b/>
          <w:bCs/>
          <w:rtl w:val="true"/>
        </w:rPr>
        <w:t>والآن فلنستكش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تائج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عا يدا بي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ن تكونوا وحد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نا اسبقكم بإذن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لن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آن</w:t>
      </w:r>
      <w:r>
        <w:rPr>
          <w:rFonts w:cs="Tahoma" w:ascii="Tahoma" w:hAnsi="Tahoma"/>
          <w:b/>
          <w:bCs/>
          <w:rtl w:val="true"/>
        </w:rPr>
        <w:t>: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في انجيل يوحنا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يسوع يقول لمريم المجدلية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ا تلمسيني لاني لم اصعد بعد إلى أبي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لكن اذهبي إلى اخوتي وقولي لهم ا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صع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ى ابي وابيكم و </w:t>
      </w:r>
      <w:r>
        <w:rPr>
          <w:rFonts w:ascii="Tahoma" w:hAnsi="Tahoma" w:cs="Tahoma"/>
          <w:b/>
          <w:b/>
          <w:bCs/>
          <w:color w:val="993300"/>
          <w:sz w:val="36"/>
          <w:sz w:val="36"/>
          <w:szCs w:val="36"/>
          <w:rtl w:val="true"/>
        </w:rPr>
        <w:t>ال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الهكم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ل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ذه إليكم متسائ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ا المقصود بقول المسيح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6"/>
          <w:sz w:val="36"/>
          <w:szCs w:val="36"/>
          <w:rtl w:val="true"/>
        </w:rPr>
        <w:t>إل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لي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تكلم هنا هو المسيح بن مري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الطبع نع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ذن فالمسيح له إله و يقول عن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إلهي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فهو متساوي مع التلاميذ في العبود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و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التلاميذ تمام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ذا قول المسيح بلا تحوير ولا تحريف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ما 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ولكم أنتم في ذلك  و المسيح يقول إن له إله ألا و هو نفس الإله الذي للتلاميذ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وهل يكون للإله إله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أن هذا يؤكد أن يسوع عبد لله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لنستكم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ثان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لوقا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3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41</w:t>
      </w:r>
      <w:r>
        <w:rPr>
          <w:rFonts w:cs="Tahoma" w:ascii="Tahoma" w:hAnsi="Tahoma"/>
          <w:b/>
          <w:bCs/>
          <w:rtl w:val="true"/>
        </w:rPr>
        <w:br/>
        <w:br/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وَظَهَر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هُ مَلاَكٌ مِنَ السَّمَاءِ ليقويه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إِذ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انَ فِي صِرَاعٍ، أَخَذَ يُصَلِّي بِأَشَدِّ إِلْحَاحٍ؛ حَتَّى إِ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رَق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صَارَ كَقَطَرَاتِ دَمٍ نَازِلَةٍ عَلَى الأَرْضِ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..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نني اسألكم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ا المقصو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التالي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وَظَهَرَ لَهُ مَلاَكٌ مِنَ السَّمَاءِ ليقويه؟</w:t>
      </w:r>
      <w:r>
        <w:rPr>
          <w:rFonts w:cs="Tahoma" w:ascii="Tahoma" w:hAnsi="Tahoma"/>
          <w:b/>
          <w:bCs/>
          <w:rtl w:val="true"/>
        </w:rPr>
        <w:t xml:space="preserve">" ..  </w:t>
      </w:r>
      <w:r>
        <w:rPr>
          <w:rFonts w:ascii="Tahoma" w:hAnsi="Tahoma" w:cs="Tahoma"/>
          <w:b/>
          <w:b/>
          <w:bCs/>
          <w:rtl w:val="true"/>
        </w:rPr>
        <w:t>هل الإله أضعف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لاك؟ّ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الطبع 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المسيح لم يكن إ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ذلك من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ذا 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إله الحق الذي نعرفه 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أ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بُّ الإِلَهُ فَحَقّ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َه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َيٌّ وَمَلِكٌ أَبَدِيّ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مِنْ سُخْطِهِ تَرْتَعِدُ الأَرْضُ وَلاَ تَطِيق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ُم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غَضَبَهُ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سفر إرمياء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 .. </w:t>
      </w:r>
      <w:r>
        <w:rPr>
          <w:rFonts w:ascii="Tahoma" w:hAnsi="Tahoma" w:cs="Tahoma"/>
          <w:b/>
          <w:b/>
          <w:bCs/>
          <w:rtl w:val="true"/>
        </w:rPr>
        <w:t xml:space="preserve">و ايضا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أَ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ب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هَك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ُوَ إِلهُ الآلِهَةِ وَرَبُّ الأَرْبَابِ الإِلهُ العَظِيمُ الجَبَّار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َهِيب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ثن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ا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ضعي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ذي ينتظر ملاكا ليقوي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لي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إ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ه أقل قوة من ملاك الرب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لنستكمل مرة ثالث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لوقا  الذي لم يكن يوما ما تلميذ للمسيح و لم يراه  و لكنه لوقا كان تلميذا لبولس  الذي لم يرى ايضا المسيح و لم يكن من تلاميذ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جيل لوقا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4</w:t>
      </w:r>
      <w:r>
        <w:rPr>
          <w:rFonts w:cs="Tahoma" w:ascii="Tahoma" w:hAnsi="Tahoma"/>
          <w:b/>
          <w:bCs/>
          <w:rtl w:val="true"/>
        </w:rPr>
        <w:t xml:space="preserve">   </w:t>
      </w:r>
      <w:r>
        <w:rPr>
          <w:rFonts w:ascii="Tahoma" w:hAnsi="Tahoma" w:cs="Tahoma"/>
          <w:b/>
          <w:b/>
          <w:bCs/>
          <w:rtl w:val="true"/>
        </w:rPr>
        <w:t xml:space="preserve">يقول يسوع الناصري و هو يلوم الهه و هو كما تقولون على الصليب و يشكو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>إلهي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6"/>
          <w:sz w:val="36"/>
          <w:szCs w:val="36"/>
          <w:rtl w:val="true"/>
        </w:rPr>
        <w:t>إل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ما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ركتني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و كذلك في انجيل مرقس الذي لم يكن تلميذا ل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مرقس </w:t>
      </w:r>
      <w:r>
        <w:rPr>
          <w:rFonts w:cs="Tahoma" w:ascii="Tahoma" w:hAnsi="Tahoma"/>
          <w:b/>
          <w:bCs/>
        </w:rPr>
        <w:t>15/3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نجد نفس هذا الك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مسيح هنا يستغيث بإله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يق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ماذا تركت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ي أنه هناك عب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يستغيث بإله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هو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وأيضا هنا تفنيد لما تسمونه اللاهوت والناسو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اللاهو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يس ملتصق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ناسو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ما تقولو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اللاهو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ترك الناسوت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يسوع يقول لماذا تركتني؟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ثم ألم يقل الكتاب المقدس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93300"/>
          <w:rtl w:val="true"/>
          <w:lang w:bidi="ar-EG"/>
        </w:rPr>
        <w:t>الرب يحب البر و لا يتخلى عن اتقائه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؟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>فلماذا تخلى عن يسوع البار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نستكمل رابعة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لوقا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َنَاد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سُوعُ بِصَوْتٍ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ظِيمٍ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ا أَبَتَاهُ فِي يَدَيْكَ أَسْتَوْدِعُ رُوحِ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لَمَّا قَالَ هَ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سْلَم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ُوح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مؤكد أن الله لايموت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في رسالة بول</w:t>
      </w:r>
      <w:r>
        <w:rPr>
          <w:rFonts w:ascii="Tahoma" w:hAnsi="Tahoma" w:cs="Tahoma"/>
          <w:b/>
          <w:b/>
          <w:bCs/>
          <w:rtl w:val="true"/>
          <w:lang w:bidi="ar-EG"/>
        </w:rPr>
        <w:t>س عن الله “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وحده له عدم الموت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و لكننا نجد يسوع المسيح يمو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ثم لماذا لم يستودع الروح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د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نفسه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ثم يسوع اسلم الروح لمن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قد قال بولس الرسول في رسالته كورنث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و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 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كن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لنا إله واح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و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هو الآب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إذن الابن يسوع 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كذلك الروح القدس التي تصورها الاناجيل كحما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نصيب لهما في الالوهية مع الله الآ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ذن من قول بولس نفس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 الابن و 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و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جزء من الا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ذ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لا ثالوث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 النصران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قد قال المسيح في يوحنا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0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أن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إنس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ق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لمك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حق الذي سمعه من الله</w:t>
      </w:r>
      <w:r>
        <w:rPr>
          <w:rFonts w:cs="Tahoma" w:ascii="Tahoma" w:hAnsi="Tahoma"/>
          <w:b/>
          <w:bCs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قد قال ايض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ْيَوْم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حَصَلَ خَلاَصٌ لِهَذَا الْبَيْتِ إِذْ هُوَ أَيْضاً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بْن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إِبْرَاهِيم َ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سوع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"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أَنَّ ابْنَ الإِنْسَانِ قَدْ جَاءَ لِكَيْ يَطْلُب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يُخَلِّص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َا قَدْ هَلَك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و أيض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ل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أَى قَائِدُ الْمِئَةِ مَا كَانَ مَجَّدَ اللهَ قَائِلاً</w:t>
      </w:r>
      <w:r>
        <w:rPr>
          <w:rFonts w:cs="Tahoma" w:ascii="Tahoma" w:hAnsi="Tahoma"/>
          <w:b/>
          <w:bCs/>
          <w:color w:val="0000FF"/>
          <w:rtl w:val="true"/>
        </w:rPr>
        <w:t>: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ِالْحَقِيقَة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كَانَ هَذَا الإِنْسَانُ بَارّاً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7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ثم اذا كان الله رو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قال يسوع المسيح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َللَّهُ رُوحٌ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كما قال المسيح أيضا أنه ليس للروح لحم و لا عظام و لا جس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ا اننا نجد ل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سلام جسد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ل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انَ الْمَسَاءُ جَاء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جُل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غَنِيٌّ مِنَ الرَّامَةِ اسْمُهُ يُوسُفُ </w:t>
      </w:r>
      <w:r>
        <w:rPr>
          <w:rFonts w:cs="Tahoma" w:ascii="Tahoma" w:hAnsi="Tahoma"/>
          <w:b/>
          <w:bCs/>
          <w:color w:val="0000FF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وَكَانَ هُوَ أَيْضاً تِلْمِيذ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يَسُوع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َهَذَا تَقَدَّمَ إِلَى بِيلاَطُسَ وَطَلَبَ </w:t>
      </w:r>
      <w:r>
        <w:rPr>
          <w:rFonts w:ascii="Tahoma" w:hAnsi="Tahoma" w:cs="Tahoma"/>
          <w:b/>
          <w:b/>
          <w:bCs/>
          <w:color w:val="C00000"/>
          <w:sz w:val="36"/>
          <w:sz w:val="36"/>
          <w:szCs w:val="36"/>
          <w:rtl w:val="true"/>
        </w:rPr>
        <w:t>جَسَدَ يَسُوع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أَمَر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ِيلاَطُس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ِينَئِذٍ أَنْ يُعْطَى الْجَسَد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َأَخَذَ يُوسُفُ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ْجَسَد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لَف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ِكَتَّانٍ نَقِيٍّ وَوَضَعَهُ فِي قَبْرِهِ الْجَدِيدِ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57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60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إذن يسوع المسيح الاب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ختلف عن الله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لك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ه واحد وهو الآب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لا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ما قلتم أنتم روح و يسوع كان له جسد؟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 -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رو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يس محدو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ابن ليس روحا بل جسدا محدودا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ب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كت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ذ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يسوا سواء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اقرأوا ايضا قول بولس عن الله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ْعَزِيزُ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ْوَحِيدُ مَلِكُ الْمُلُوكِ وَرَبّ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أَرْبَاب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وَحْدَهُ لَهُ عَدَمُ الْمَوْتِ، سَاكِناً فِي نُورٍ 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ُدْن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ْهُ، الَّذِي لَمْ يَرَهُ أَحَدٌ مِنَ النَّاسِ وَلاَ يَقْدِرُ 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رَاه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لَهُ الْكَرَامَةُ وَالْقُدْرَةُ 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تيموثا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مَلِكُ الْمُلُوكِ وَرَبُّ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أَرْبَاب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ا عن الابن ف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 هو الابن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قولون في إنجيل متى في الاصحا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ثا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شر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00FF"/>
          <w:rtl w:val="true"/>
        </w:rPr>
        <w:t>ه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ا عبد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My Servan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عضده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رجمة العربية المشترك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مسيح ابن مريم عليه السلام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بد الله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 الله هو سيده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في سفر اعمال الرسل 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26</w:t>
      </w:r>
      <w:r>
        <w:rPr>
          <w:rFonts w:cs="Tahoma" w:ascii="Tahoma" w:hAnsi="Tahoma"/>
          <w:b/>
          <w:bCs/>
          <w:rtl w:val="true"/>
        </w:rPr>
        <w:t xml:space="preserve">  :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إ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ه ابراهيم وإسحاق ويعقوب إله آبائنا قد مجد</w:t>
      </w:r>
      <w:r>
        <w:rPr>
          <w:rFonts w:cs="Tahoma" w:ascii="Tahoma" w:hAnsi="Tahoma"/>
          <w:b/>
          <w:bCs/>
          <w:color w:val="0000FF"/>
        </w:rPr>
        <w:t>His Servan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بده يسوع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الترجمة العربية المشترك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في سفر أعم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سل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  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تحالف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قاً في هذه المدينة هيردوس وبنطيو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يلاط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وثنيون وشعوب إسرائيل ع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cs="Tahoma" w:ascii="Tahoma" w:hAnsi="Tahoma"/>
          <w:b/>
          <w:bCs/>
          <w:color w:val="0000FF"/>
        </w:rPr>
        <w:t>Your Servant</w:t>
      </w:r>
      <w:r>
        <w:rPr>
          <w:rFonts w:cs="Tahoma" w:ascii="Tahoma" w:hAnsi="Tahoma"/>
          <w:b/>
          <w:bCs/>
          <w:color w:val="0000FF"/>
          <w:rtl w:val="true"/>
        </w:rPr>
        <w:t>)</w:t>
      </w:r>
      <w:r>
        <w:rPr>
          <w:rFonts w:ascii="Tahoma" w:hAnsi="Tahoma" w:cs="Tahoma"/>
          <w:b/>
          <w:b/>
          <w:bCs/>
          <w:color w:val="0000FF"/>
          <w:rtl w:val="true"/>
        </w:rPr>
        <w:t>عبدك القدوس يسوع 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سحته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رجمة العربية المشترك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في سفر أعمال الرسل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9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انظ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آن يا رب إلي تهديداتهم ، وهب لعبيدك أن يعلن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لمت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كل جرأة باسطاً يدك ليجري الشفاء والآيات والأعاجيب باس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Your Servant</w:t>
      </w:r>
      <w:r>
        <w:rPr>
          <w:rFonts w:cs="Tahoma" w:ascii="Tahoma" w:hAnsi="Tahoma"/>
          <w:b/>
          <w:bCs/>
          <w:color w:val="0000FF"/>
          <w:rtl w:val="true"/>
        </w:rPr>
        <w:t xml:space="preserve"> 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بد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قدو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سوع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الترجمة العربية المشترك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ي الاعداد السابقة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ي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عليه السلام يشبه من كان قبله من الأنبياء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عباد الله كما يقول الكتاب المقدس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إن السي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بتول مر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قول في إنجيل لوقا الاصحاح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</w:rPr>
        <w:t>54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rtl w:val="true"/>
        </w:rPr>
        <w:t xml:space="preserve">ان إسرائيل كان عبدا لله ك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ذلك من الكت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ضد اسرائيل عبد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 xml:space="preserve">ه </w:t>
      </w:r>
      <w:r>
        <w:rPr>
          <w:rFonts w:cs="Tahoma" w:ascii="Tahoma" w:hAnsi="Tahoma"/>
          <w:b/>
          <w:bCs/>
          <w:color w:val="0000FF"/>
        </w:rPr>
        <w:t>His Servan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زكريا عليه 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بشره الملاك بيوحن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rtl w:val="true"/>
        </w:rPr>
        <w:t>يحيى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يقول في انجيل لوقا الاصحاح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</w:rPr>
        <w:t>69</w:t>
      </w:r>
      <w:r>
        <w:rPr>
          <w:rFonts w:cs="Tahoma" w:ascii="Tahoma" w:hAnsi="Tahoma"/>
          <w:b/>
          <w:bCs/>
          <w:rtl w:val="true"/>
        </w:rPr>
        <w:t xml:space="preserve"> ..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ن داود عبد 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المسيح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واق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نا قرن خلاص في بي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داو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بده </w:t>
      </w:r>
      <w:r>
        <w:rPr>
          <w:rFonts w:cs="Tahoma" w:ascii="Tahoma" w:hAnsi="Tahoma"/>
          <w:b/>
          <w:bCs/>
          <w:color w:val="0000FF"/>
        </w:rPr>
        <w:t>His Servan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ن الكتاب المقدس يقول إن الل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لايتغ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قد قا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أ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 اتغير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ولكن الابن يتغ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ك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صبي ينمو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يتقو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روح ممتلئا حكمة وكانت نعمة الله عليه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ا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سوع فكان يتقدم في الحكمة والقامة والنعمة عند الله وعن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اس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52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وايضا تغيرت هيئ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ندما كان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ختنوه ففقد قطعة لحم دفنت في التراب و أكلها الدود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ذي لايتغ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ينم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ابن يتغ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س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واء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وا أيضا ما قاله بولس في رسالته كورنثوس الاولى عن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آ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عن المسيح الابن </w:t>
      </w:r>
      <w:r>
        <w:rPr>
          <w:rFonts w:cs="Tahoma" w:ascii="Tahoma" w:hAnsi="Tahoma"/>
          <w:b/>
          <w:bCs/>
          <w:rtl w:val="true"/>
        </w:rPr>
        <w:t>..  "</w:t>
      </w:r>
      <w:r>
        <w:rPr>
          <w:rFonts w:ascii="Tahoma" w:hAnsi="Tahoma" w:cs="Tahoma"/>
          <w:b/>
          <w:b/>
          <w:bCs/>
          <w:color w:val="0000FF"/>
          <w:rtl w:val="true"/>
        </w:rPr>
        <w:t>مت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خضع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له الك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حينئ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ابن نفسه أيضاً سيخضع للذي أخضع له الكل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لله</w:t>
      </w:r>
      <w:r>
        <w:rPr>
          <w:rFonts w:cs="Tahoma" w:ascii="Tahoma" w:hAnsi="Tahoma"/>
          <w:b/>
          <w:bCs/>
          <w:color w:val="0000FF"/>
          <w:rtl w:val="true"/>
        </w:rPr>
        <w:t>)</w:t>
      </w:r>
      <w:r>
        <w:rPr>
          <w:rFonts w:ascii="Tahoma" w:hAnsi="Tahoma" w:cs="Tahoma"/>
          <w:b/>
          <w:b/>
          <w:bCs/>
          <w:color w:val="0000FF"/>
          <w:rtl w:val="true"/>
        </w:rPr>
        <w:t>، كي يكون الله الكل 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ل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ورنثوس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cs="Tahoma" w:ascii="Tahoma" w:hAnsi="Tahoma"/>
          <w:b/>
          <w:bCs/>
        </w:rPr>
        <w:t>15/28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ي بعد أن يمكن الله ليسوع فإن يسوع سوف يخضع لله الآ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 هنا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خضو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ه و هناك خاض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ذن هناك اله و هو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ناك عبد هو يسو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 ليس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واء</w:t>
      </w:r>
      <w:r>
        <w:rPr>
          <w:rFonts w:cs="Tahoma" w:ascii="Tahoma" w:hAnsi="Tahoma"/>
          <w:b/>
          <w:bCs/>
          <w:rtl w:val="true"/>
        </w:rPr>
        <w:t>.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ايضا ما قاله بولس في رسالته تيموثاوس الاولى عن الله الآب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 مَلِ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ُلُوك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رَبُّ الأَرْبَابِ، الَّذِي وَحْدَهُ لَهُ عَدَمُ الْمَوْتِ، سَاكِن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ُورٍ لاَ يُدْنَى مِنْهُ، الَّذِي لَمْ يَرَهُ أَحَدٌ مِنَ النَّاسِ وَ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قْدِر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َنْ يَرَاهُ،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َّذِي لَهُ الْكَرَامَةُ وَالْقُدْرَة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يموثاوس الأولى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 xml:space="preserve">الله الا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عَزِيز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ْوَحِيدُ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قد ورد ما يؤكد صفات الله في الاعداد التالية اقرأو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بُّ الإِلَهُ فَحَقٌّ هُوَ إِلَهٌ حَيٌّ وَمَلِك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بَدِيّ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ْ سُخْطِهِ تَرْتَعِدُ الأَرْضُ وَلاَ تَطِيقُ الأُم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غَضَبَهُ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سفر إرمياء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أيض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أَ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بَّ إِلهَك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هُ الآلِهَةِ وَرَبُّ الأَرْبَابِ الإِلهُ العَظِيمُ الجَبَّارُ المَهِيبُ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سفر التثنية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ان يسوع المسيح الذي أعطيتموه لقب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ابن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>كذلك حين ضربوه بالقصبة وبصقوا في وجهه واستهزءوا به و البسوه الأرجوان و صلبوه؟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طب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ين القدرة و الكرامة الأبدية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 ليسوا سواء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وا مرة اخرى ما قاله بولس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لته كورنث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اولى عن 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>) .. 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وَحِيد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َلِكُ الْمُلُوكِ وَرَبُّ الأَرْبَابِ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َّذِي وَحْدَهُ لَهُ عَدَمُ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ْمَوْت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اكِناً فِي نُورٍ لاَ يُدْنَى مِنْهُ الَّذِي لَمْ يَرَهُ أَحَد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َّاسِ وَلاَ يَقْدِرُ أَنْ يَرَاهُ، الَّذِي لَهُ الْكَرَامَ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لْقُدْرَ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تيموثاوس الأولى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يضا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تثنية 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0</w:t>
      </w:r>
      <w:r>
        <w:rPr>
          <w:rFonts w:cs="Tahoma" w:ascii="Tahoma" w:hAnsi="Tahoma"/>
          <w:b/>
          <w:bCs/>
          <w:rtl w:val="true"/>
        </w:rPr>
        <w:t xml:space="preserve"> :  </w:t>
      </w:r>
      <w:r>
        <w:rPr>
          <w:rFonts w:ascii="Tahoma" w:hAnsi="Tahoma" w:cs="Tahoma"/>
          <w:b/>
          <w:b/>
          <w:bCs/>
          <w:rtl w:val="true"/>
        </w:rPr>
        <w:t xml:space="preserve">يقول الله عن نفس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ح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نا إلى الأبــد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حْدَهُ لَهُ عَد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وْت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م يمت المسيح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ابن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كما يقول بولس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قول بول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ُورِنْثُوس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وَهُوَ أَنّ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سِيح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َات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َأَنَّهُ دُفِنَ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يضا في رؤيا يوحنا الإصحاح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يقول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وكن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يتاً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اذن الاب سرمد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اب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يس سرمد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س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واء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قرأ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رة رابع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قول بولس عن الله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 مَلِكُ الْمُلُوكِ وَرَب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رْبَابِ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َّذِي وَحْدَهُ لَهُ عَدَمُ الْمَوْتِ،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سَاكِناً فِي نُورٍ لاَ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يُدْنَى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مِنْهُ</w:t>
      </w:r>
      <w:r>
        <w:rPr>
          <w:rFonts w:ascii="Tahoma" w:hAnsi="Tahoma" w:cs="Tahoma"/>
          <w:b/>
          <w:b/>
          <w:bCs/>
          <w:color w:val="0000FF"/>
          <w:rtl w:val="true"/>
        </w:rPr>
        <w:t>، الَّذِي لَمْ يَرَهُ أَحَدٌ مِنَ النَّاسِ وَلاَ يَقْدِرُ 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رَاه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لَهُ الْكَرَامَةُ وَالْقُدْرَةُ 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يموثا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آب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 xml:space="preserve">سَاكِناً فِي نُورٍ لاَ يُدْنَى مِنْهُ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دنو اليهود من المسيح بل واهانوه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واقرأوا ايض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الآ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نفسه الذي ارسلني يشهد لي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م تسمعوا صوته قط ولا ابصرت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يئته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آب لايدني منه اح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ابن دنى منه اليهود وصفعوه و لكموه و صلبو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سوا سواء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مرة خامس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ول بولس عن الله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 مَلِكُ الْمُلُوكِ وَرَب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رْبَابِ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وَحْدَهُ لَهُ عَدَمُ الْمَوْتِ، سَاكِناً فِي نُورٍ 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ُدْن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ِنْهُ،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َّذِي لَمْ يَرَهُ أَحَدٌ مِنَ النَّاس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وَلاَ يَقْدِرُ 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رَاه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لَهُ الْكَرَامَةُ وَالْقُدْرَةُ 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ُ </w:t>
      </w:r>
      <w:r>
        <w:rPr>
          <w:rFonts w:ascii="Tahoma" w:hAnsi="Tahoma" w:cs="Tahoma"/>
          <w:b/>
          <w:b/>
          <w:bCs/>
          <w:rtl w:val="true"/>
        </w:rPr>
        <w:t xml:space="preserve"> تيموثا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 xml:space="preserve">الله الآ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الذي </w:t>
      </w:r>
      <w:r>
        <w:rPr>
          <w:rFonts w:ascii="Tahoma" w:hAnsi="Tahoma" w:cs="Tahoma"/>
          <w:b/>
          <w:b/>
          <w:bCs/>
          <w:color w:val="0000FF"/>
          <w:rtl w:val="true"/>
        </w:rPr>
        <w:t>لَ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ر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َحَدٌ مِنَ النَّاسِ وَلاَ يَقْدِرُ أَنْ يَرَاه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 ير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؟</w:t>
      </w:r>
      <w:r>
        <w:rPr>
          <w:rFonts w:cs="Tahoma" w:ascii="Tahoma" w:hAnsi="Tahoma"/>
          <w:b/>
          <w:bCs/>
          <w:rtl w:val="true"/>
        </w:rPr>
        <w:t>! .. "</w:t>
      </w:r>
      <w:r>
        <w:rPr>
          <w:rFonts w:ascii="Tahoma" w:hAnsi="Tahoma" w:cs="Tahoma"/>
          <w:b/>
          <w:b/>
          <w:bCs/>
          <w:color w:val="0000FF"/>
          <w:rtl w:val="true"/>
        </w:rPr>
        <w:t>ا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ذا ابن النجار اليست امه تدعى مري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خوت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عقوب ويوسى وسمعان ويهوذ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تي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اذن الآب والأب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س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واء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مرة سادس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ول بولس عن الله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 مَلِكُ الْمُلُوكِ وَرَب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رْبَابِ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وَحْدَهُ لَهُ عَدَمُ الْمَوْتِ، سَاكِناً فِي نُورٍ 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ُدْن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ْهُ، الَّذِي لَمْ يَرَهُ أَحَدٌ مِنَ النَّاسِ وَلاَ يَقْدِرُ 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رَاه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َّذِي لَهُ الْكَرَامَةُ وَالْقُدْرَةُ 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يموثا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>-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الآب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 xml:space="preserve">هو الذي له الكرامة الابدية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بن بلا كرامة بين قومه و حين بصقوا على وجهه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اذن ليس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واء</w:t>
      </w:r>
      <w:r>
        <w:rPr>
          <w:rFonts w:cs="Tahoma" w:ascii="Tahoma" w:hAnsi="Tahoma"/>
          <w:b/>
          <w:bCs/>
          <w:rtl w:val="true"/>
        </w:rPr>
        <w:t>.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ني أعيد الجملة التي قالها المسيح عليه السلام لليهود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خ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ليكم ايها المسيحيون  </w:t>
      </w:r>
      <w:r>
        <w:rPr>
          <w:rFonts w:cs="Tahoma" w:ascii="Tahoma" w:hAnsi="Tahoma"/>
          <w:b/>
          <w:bCs/>
          <w:rtl w:val="true"/>
        </w:rPr>
        <w:t>..  "</w:t>
      </w:r>
      <w:r>
        <w:rPr>
          <w:rFonts w:ascii="Tahoma" w:hAnsi="Tahoma" w:cs="Tahoma"/>
          <w:b/>
          <w:b/>
          <w:bCs/>
          <w:color w:val="0000FF"/>
          <w:rtl w:val="true"/>
        </w:rPr>
        <w:t>فتش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تب لانك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ظن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ن لكم فيها حياة ابدية وهي التي تشهد لي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كتب تشهد له بماذا؟ سوف نرى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عروف ان اليهود كانوا يؤمنون بموسى 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يصرون على أن لايؤمنوا بالمسيح ابن مريم كما آمنوا بموسى وكانوا يقولون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نَحْن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َعْلَمُ أَنَّ مُوسَى كَلَّمَهُ اللهُ أَمَّا هَ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َعْلَمُ لَهُ أَصْلاً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ُوحَنَّا </w:t>
      </w:r>
      <w:r>
        <w:rPr>
          <w:rFonts w:cs="Tahoma" w:ascii="Tahoma" w:hAnsi="Tahoma"/>
          <w:b/>
          <w:bCs/>
        </w:rPr>
        <w:t>29:9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ف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 – </w:t>
      </w:r>
      <w:r>
        <w:rPr>
          <w:rFonts w:cs="Tahoma" w:ascii="Tahoma" w:hAnsi="Tahoma"/>
          <w:b/>
          <w:bCs/>
        </w:rPr>
        <w:t>4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سوع يقو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ظن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ي اشكوكم الى الآب يوجد الذي يشكوكم وهو موسى الذي عليه رجاؤكم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نك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 كنتم تصدقون موسى لكنتم تصدقونني لانه هو كتب عني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4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ان كنتم لست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صدق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تب ذاك فكيف تصدقون كلامي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موسى كتب ماذا عن المسيح ابن مريم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طر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رسول يوضح لكم ذلك في سفر أعمال الرسل – الاصحاح الثالث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ان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موسى قال للآباء ان نبيا مثلي سيقيم لكم الرب الهكم من اخوتكم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سمع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 كل ما يكلمكم به</w:t>
      </w:r>
      <w:r>
        <w:rPr>
          <w:rFonts w:ascii="Tahoma" w:hAnsi="Tahoma" w:cs="Tahoma"/>
          <w:b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 xml:space="preserve">. 23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يكون ان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كل نفس لا تسمع لذلك النبي تباد من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شعب</w:t>
      </w:r>
      <w:r>
        <w:rPr>
          <w:rFonts w:ascii="Tahoma" w:hAnsi="Tahoma" w:cs="Tahoma"/>
          <w:b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 xml:space="preserve">. </w:t>
      </w:r>
      <w:r>
        <w:rPr>
          <w:rFonts w:cs="Tahoma" w:ascii="Tahoma" w:hAnsi="Tahoma"/>
          <w:b/>
          <w:bCs/>
          <w:color w:val="0000FF"/>
        </w:rPr>
        <w:t>24</w:t>
      </w:r>
      <w:r>
        <w:rPr>
          <w:rFonts w:cs="Tahoma" w:ascii="Tahoma" w:hAnsi="Tahoma"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>وجميع الانبياء ايضا من صموئيل فما بعده جميع الذين تكلم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بقوا و انبأ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هذه الايام</w:t>
      </w:r>
      <w:r>
        <w:rPr>
          <w:rFonts w:ascii="Tahoma" w:hAnsi="Tahoma" w:cs="Tahoma"/>
          <w:b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 xml:space="preserve">. 25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>انتم ابناء الانبياء والعهد الذي عاهد به 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آباء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ائلا لابراهيم وبنسلك تتبارك جميع قبائل الارض</w:t>
      </w:r>
      <w:r>
        <w:rPr>
          <w:rFonts w:ascii="Tahoma" w:hAnsi="Tahoma" w:cs="Tahoma"/>
          <w:b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 xml:space="preserve">. 26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>اليكم اولا اذ اق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بده يسوع ارسله يبارككم برد كل واحد منكم عن شروره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الترجمة العربية المشتركة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عبد لله ك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عم هذا ماقالته الكت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هذا مارفضه اليهود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عي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جملة التي قالها المسيح عليه 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ليهو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مرة ثالث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ليكم ايها النصارى </w:t>
      </w:r>
      <w:r>
        <w:rPr>
          <w:rFonts w:cs="Tahoma" w:ascii="Tahoma" w:hAnsi="Tahoma"/>
          <w:b/>
          <w:bCs/>
          <w:color w:val="0000FF"/>
          <w:rtl w:val="true"/>
        </w:rPr>
        <w:t>.. "</w:t>
      </w:r>
      <w:r>
        <w:rPr>
          <w:rFonts w:ascii="Tahoma" w:hAnsi="Tahoma" w:cs="Tahoma"/>
          <w:b/>
          <w:b/>
          <w:bCs/>
          <w:color w:val="C00000"/>
          <w:rtl w:val="true"/>
        </w:rPr>
        <w:t>فتشوا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كتب لانكم تظنون ان لكم فيها حياة ابدية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وهي</w:t>
      </w:r>
      <w:r>
        <w:rPr>
          <w:rFonts w:ascii="Tahoma" w:hAnsi="Tahoma" w:cs="Tahoma"/>
          <w:b/>
          <w:b/>
          <w:bCs/>
          <w:color w:val="C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rtl w:val="true"/>
        </w:rPr>
        <w:t>التي تشهد لي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الكت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شهد له بماذا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وف ن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رة أخرى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سان 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شهادة اثنين من التلاميذ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من الكت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كما في لوق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 إذ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ثنان منهم كانا منطلقين في ذلك اليوم الى قرية بعيدة ع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ورشلي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ستين غلوة اسمها عمواس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4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كانا يتكلمان بعضهما مع بعض عن جميع هذ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حوادث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5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فيما هما يتكلمان ويتحاوران اقترب اليهما يسوع نفسه وكان يمشي معه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6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لكن أمسكت اعينهما عن معرفته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7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قال لهما ما هذا الكلام الذي تتطارحان ب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نت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اشيان عابسين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8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اجاب احدهما الذي اسمه كليوباس وقال له هل انت متغ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حد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ي اورشليم ولم تعلم الامور التي حدثت فيها في هذه الايام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19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قال لهما و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قالا المختص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يس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ناصري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ذي كان انسانا نبيا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مقتدر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فعل والقول امام الله وجميع الشع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"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نبي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شهادت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و نفس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 انجيل مرق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مرق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–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الجموع تقول عن يسوع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أ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هذا هو النجار ابن مريم واخو يعقوب ويوسي ويهوذا وسمعان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أو ليس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خوات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ههنا عندن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كانوا يعثرون به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4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قال لهم يسوع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يس نبي بلا كرامة الا في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طنه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بين اقربائ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وفي بيته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5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لم يقدر ان يصنع هناك ولا قوة واحدة غير انه وض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دي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 مرضى قليلين فشفاهم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.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لمسيح 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شهادت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نفس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لوق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وق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ق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كل حال تقولون لي هذا المثل ايها الطبيب اشفي نفسك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كم سمعنا انه جرى في كف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احو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افعل ذلك هنا ايضا في وطنك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24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قال الحق اقول لكم انه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يس نبي مقبولا في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وطنه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.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لمسيح 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شهاد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نفس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5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– </w:t>
      </w:r>
      <w:r>
        <w:rPr>
          <w:rFonts w:cs="Tahoma" w:ascii="Tahoma" w:hAnsi="Tahoma"/>
          <w:b/>
          <w:bCs/>
        </w:rPr>
        <w:t>57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لم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جاء الى وطنه كان يعلّمهم 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جمع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حتى بهتوا وقالوا من اين لهذا هذه الحكمة والقوات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55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ليس هذا ابن النجا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ليست امه تدعى مريم واخوته يعقوب ويوسي وسمعان ويهوذ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56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وليست اخوات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جميعهنّ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عندنا فمن اين لهذا هذه كله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57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كان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عثرون به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اما يسوع فقال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هم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يس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نبي بلا كرامة الا في وطنه وفي بيته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ابن زكريا كان نبيا مثل يسوع عند الشع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ان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يوحنا عند الجميع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مثل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نبي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كذلك المسيح ابن مريم كان نب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شعب كيوحنا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 xml:space="preserve">في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خافوا من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جم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لانه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كان عندهم مثل نبي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>.</w:t>
        <w:br/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ذي أرسل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ه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ن الكت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حق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حق اقول لكم ان من يسمع كلامي و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يؤمن بالذي ارسل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ف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يا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بدية ولا يأتي الى دينونة بل قد انتقل من الموت الى الحيا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مسيح يفعل مشيئة الآ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رس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 الكتب 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–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ا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 اقدر 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فع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ن نفسي شيئ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كما اسمع ادين ودينونتي عادلة لاني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لا اطلب مشيئتي بل مشيئة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آب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32"/>
          <w:sz w:val="32"/>
          <w:szCs w:val="32"/>
          <w:rtl w:val="true"/>
        </w:rPr>
        <w:t>الذي ارسل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31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ن كنت اشهد لنفسي فشهادتي ليست حقا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32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 يشهد لي هو آخ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علم ان شهادته التي يشهدها لي هي حق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ليس صالحا والله وحده هو الصال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ناك فرق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كتب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سَأَل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ئِيسٌ المائة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أَيُّهَا الْمُعَلِّ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صَّالِح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َاذَا أَعْمَلُ لأَرِثَ الْحَيَاةَ الأَبَدِيَّةَ؟ فَقَالَ ل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سُوعُ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مَاذَا تَدْعُونِي صَالِحاً؟ لَيْسَ أَحَدٌ صَالِحاً إِلاَّ وَاحِد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ُ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</w:t>
        <w:br/>
      </w:r>
    </w:p>
    <w:p>
      <w:pPr>
        <w:pStyle w:val="Normal"/>
        <w:numPr>
          <w:ilvl w:val="0"/>
          <w:numId w:val="3"/>
        </w:numPr>
        <w:spacing w:before="0" w:after="270"/>
        <w:ind w:left="270" w:right="0" w:hanging="360"/>
        <w:jc w:val="left"/>
        <w:rPr/>
      </w:pPr>
      <w:r>
        <w:rPr>
          <w:rFonts w:ascii="Tahoma" w:hAnsi="Tahoma" w:cs="Tahoma"/>
          <w:b/>
          <w:b/>
          <w:bCs/>
          <w:rtl w:val="true"/>
        </w:rPr>
        <w:t>ل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ملت أنا بقول المسيح عليه السلام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9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فتش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تب لأنكم تظنون أن لكم فيها حيا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بدي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ي التي تشهد لي</w:t>
      </w:r>
      <w:r>
        <w:rPr>
          <w:rFonts w:cs="Tahoma" w:ascii="Tahoma" w:hAnsi="Tahoma"/>
          <w:b/>
          <w:bCs/>
          <w:rtl w:val="true"/>
        </w:rPr>
        <w:t>" .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وتعرفون الحق والحق يحرركم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تظر منكم ردا على اسألتي هذ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نصحكم بالعمل ب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تش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تب لانكم تظنون ان لكم فيها حياة ابدية وهي الت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شه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ي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ألا تعمل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هوائكم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تظرت لمدة ثلاث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ي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حتى جاءني رد ضعيف ركي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دل على أن الشخص الراسل لا يعرف أي شيئ في أ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يئ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 يعرف الفرق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ين الكتاب المقدس للنصارى و الكتاب الأخضر للقذافي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>وكان هذا الشخص يدع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John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وبريد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لكترو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دل على انه مسئول بالموق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كان رده كالاتي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من كتاباتك يبد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تعمق في دراسة الكتاب المقدس ج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ع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قد قال المسيح في انجيل يوحن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لمسيني لاني لم اصعد بعد الى اب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لكن اذهبي الى اخوت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قول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هم اني اصعد الى ابي وابيكم واله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هكم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يض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ظه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ه ملاك من السماء ليقوي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كنه قال لفيلبس من رآني فقد رأى الآ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قد كان هذا رده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حجة واه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فطرة مطموس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قلو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ي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مل ثقيل من الران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حقيق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قد استبشرت خي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مثل هذا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وكل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ثله</w:t>
      </w:r>
      <w:r>
        <w:rPr>
          <w:rFonts w:cs="Tahoma" w:ascii="Tahoma" w:hAnsi="Tahoma"/>
          <w:b/>
          <w:bCs/>
          <w:rtl w:val="true"/>
        </w:rPr>
        <w:t>" .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قامة الحجة عليه سهل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إذن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</w:p>
    <w:p>
      <w:pPr>
        <w:pStyle w:val="Normal"/>
        <w:spacing w:before="0" w:after="270"/>
        <w:ind w:left="-9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فأرس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يه بذلك الرد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بد الله </w:t>
      </w:r>
      <w:r>
        <w:rPr>
          <w:rFonts w:cs="Tahoma" w:ascii="Tahoma" w:hAnsi="Tahoma"/>
          <w:b/>
          <w:bCs/>
          <w:rtl w:val="true"/>
        </w:rPr>
        <w:t xml:space="preserve">......... </w:t>
      </w:r>
      <w:r>
        <w:rPr>
          <w:rFonts w:ascii="Tahoma" w:hAnsi="Tahoma" w:cs="Tahoma"/>
          <w:b/>
          <w:b/>
          <w:bCs/>
          <w:rtl w:val="true"/>
        </w:rPr>
        <w:t xml:space="preserve">ال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جون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من اتبع الهد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بل أن أبدأ رسالتي الثانية إلي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اني سائلك سؤالا واح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فترض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أيت رجلا يدعى مجدي معروف للجميع بانه سيئ السمع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يئ السلو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يفع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بقا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يأتي من وراءه إلا الش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قلت لبعض أصحا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 رأى 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ج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قد رأى الشيطان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بل زدت وقلت إنه الشيطان بعي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هذا يدل على ان الرج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دعى مجد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شيطان بجسده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بالطبع 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كنه تشبيه مجازي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ن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حد في الهد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ا وهو الشر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ائلك نفس السؤال مرة ثان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فترض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أيت رجلا يدعى عبد الله معروفا بانه حسن السمع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حسن السلو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يفعل ا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طيب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يأتي من وراءه إلا الخ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قلت لبعض أصحا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 رأى هذا الرج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أى ملاك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ل هذا يدل على ان الرجل الذي يدعى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لا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نورانيته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بالطبع لا ولكنه تشبيه مجاز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نهم واحد في الهد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ا و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خير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ال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ستكمل الحوار</w:t>
      </w:r>
      <w:r>
        <w:rPr>
          <w:rFonts w:cs="Tahoma" w:ascii="Tahoma" w:hAnsi="Tahoma"/>
          <w:b/>
          <w:bCs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لقد قلت لك سابق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ن بول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لت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اولى إلي تيموثاوس 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–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يقول ع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بعد رفع 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 مَلِكُ الْمُلُوك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رَب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رْبَابِ، الَّذِي وَحْدَهُ لَهُ عَدَمُ الْمَوْتِ، سَاكِناً فِي نُورٍ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ُدْنَى مِنْهُ،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َّذِي لَمْ يَرَهُ أَحَدٌ مِنَ النَّاسِ وَلاَ يَقْدِرُ أَنْ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َرَاهُ</w:t>
      </w:r>
      <w:r>
        <w:rPr>
          <w:rFonts w:ascii="Tahoma" w:hAnsi="Tahoma" w:cs="Tahoma"/>
          <w:b/>
          <w:b/>
          <w:bCs/>
          <w:color w:val="0000FF"/>
          <w:rtl w:val="true"/>
        </w:rPr>
        <w:t>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لَهُ الْكَرَامَةُ وَالْقُدْرَةُ الأَبَدِيَّ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ُ 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الذي </w:t>
      </w:r>
      <w:r>
        <w:rPr>
          <w:rFonts w:cs="Tahoma" w:ascii="Tahoma" w:hAnsi="Tahoma"/>
          <w:b/>
          <w:bCs/>
          <w:rtl w:val="true"/>
        </w:rPr>
        <w:t>..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لَمْ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َرَهُ أَحَدٌ مِنَ النَّاسِ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َلاَ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َقْدِرُ أَنْ يَرَاهُ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الم يرى الناس المسيح ابن مريم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نع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أوه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ascii="Tahoma" w:hAnsi="Tahoma" w:cs="Tahoma"/>
          <w:b/>
          <w:b/>
          <w:bCs/>
          <w:rtl w:val="true"/>
        </w:rPr>
        <w:t xml:space="preserve">والدلي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ولهم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ذا ابن النجار اليست امه تدع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ري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خوته يعقوب ويوسى وسمعان ويهوذا</w:t>
      </w:r>
      <w:r>
        <w:rPr>
          <w:rFonts w:cs="Tahoma" w:ascii="Tahoma" w:hAnsi="Tahoma"/>
          <w:b/>
          <w:bCs/>
          <w:rtl w:val="true"/>
        </w:rPr>
        <w:t xml:space="preserve">" ( </w:t>
      </w:r>
      <w:r>
        <w:rPr>
          <w:rFonts w:ascii="Tahoma" w:hAnsi="Tahoma" w:cs="Tahoma"/>
          <w:b/>
          <w:b/>
          <w:bCs/>
          <w:rtl w:val="true"/>
        </w:rPr>
        <w:t xml:space="preserve">متي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 ).. </w:t>
      </w:r>
      <w:r>
        <w:rPr>
          <w:rFonts w:ascii="Tahoma" w:hAnsi="Tahoma" w:cs="Tahoma"/>
          <w:b/>
          <w:b/>
          <w:bCs/>
          <w:rtl w:val="true"/>
        </w:rPr>
        <w:t xml:space="preserve">اذن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َ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رَهُ أَحَدٌ مِنَ النَّاسِ وَلاَ يَقْدِرُ أَنْ يَرَاهُ، و المسيح رآه الن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مسكو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صفعوه ولكمو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 الله ليس هو المسيح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ث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ولس رس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م يره أح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 يقدر أن يرا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المسيح يقول من رآ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أى الآب فمن اذ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صدق 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لقد ورد ايض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إنجيل يوحنا </w:t>
      </w:r>
      <w:r>
        <w:rPr>
          <w:rFonts w:cs="Tahoma" w:ascii="Tahoma" w:hAnsi="Tahoma"/>
          <w:b/>
          <w:bCs/>
          <w:rtl w:val="true"/>
        </w:rPr>
        <w:t xml:space="preserve">[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7</w:t>
      </w:r>
      <w:r>
        <w:rPr>
          <w:rFonts w:cs="Tahoma" w:ascii="Tahoma" w:hAnsi="Tahoma"/>
          <w:b/>
          <w:bCs/>
          <w:rtl w:val="true"/>
        </w:rPr>
        <w:t xml:space="preserve"> ] : </w:t>
      </w:r>
      <w:r>
        <w:rPr>
          <w:rFonts w:ascii="Tahoma" w:hAnsi="Tahoma" w:cs="Tahoma"/>
          <w:b/>
          <w:b/>
          <w:bCs/>
          <w:rtl w:val="true"/>
        </w:rPr>
        <w:t xml:space="preserve">أن المسيح نفسه يقول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آ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فسه 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رسل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شهد لي لم تسمعوا صوته قط ولا أبصرتم هيئته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هل 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ناقض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لامه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أم انه يهذي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نحن نبرأه من ذ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هم كتبة الاناجي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ينقل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نا كل الحقيقة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بما أننا نبرأ المسيح من الهذيان والكذب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سأشر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ك لماذا قال المسيح هذه الجملة المجاز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بعد كل المعجزات التي أقام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يد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ذا بفيلبس يقول للمسيح “قال له فيلبس يا سيد أرنا الآ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كفا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قال له يسوع انا معكم زمانا هذه مدته ولم تعرفني يا فيلبس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آني فقد رأى الآب فكيف تقول انت أرنا الآب</w:t>
      </w:r>
      <w:r>
        <w:rPr>
          <w:rFonts w:ascii="Tahoma" w:hAnsi="Tahoma" w:cs="Tahoma"/>
          <w:b/>
          <w:b/>
          <w:bCs/>
          <w:rtl w:val="true"/>
        </w:rPr>
        <w:t xml:space="preserve">”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9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ascii="Tahoma" w:hAnsi="Tahoma" w:cs="Tahoma"/>
          <w:b/>
          <w:b/>
          <w:bCs/>
          <w:rtl w:val="true"/>
        </w:rPr>
        <w:t xml:space="preserve">ابعد كل ذلك يا فيلبس لم يستقر الإيمان في قلبك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قال 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ن 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ر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بالآيات التي أقامها الله مع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و يرى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ماذا لم يقل له ا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ا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آب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ماذا لم يقل له انه الله؟ لأنه يبني كلامه عل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شب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جازي</w:t>
      </w:r>
      <w:r>
        <w:rPr>
          <w:rFonts w:cs="Tahoma" w:ascii="Tahoma" w:hAnsi="Tahoma"/>
          <w:b/>
          <w:bCs/>
          <w:rtl w:val="true"/>
        </w:rPr>
        <w:t>.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ثم لو كان قول المسيح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آني فقد رأ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آب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فيه دليل على الاتحاد لأصبح جميع التلاميذ مثله سواء بسواء ذلك ل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ال لهم في إنجيل يوحنا 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FF"/>
          <w:rtl w:val="true"/>
        </w:rPr>
        <w:t>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لك اليو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علم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ني أنا في أبي و أنتم في وأنا فيكم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فهل التلاميذ و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حد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ي رسالة يوحنا الأولى في الاصحاح الثاني قوله 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00FF"/>
          <w:rtl w:val="true"/>
        </w:rPr>
        <w:t>إ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ثب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كم ما سمعتموه من البدء فأنتم أيضاً تثبتون في الابن وفي الآ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“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لاميذ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آب واحد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الطبع لا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و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وردت لك سابقا ان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ا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7</w:t>
      </w:r>
      <w:r>
        <w:rPr>
          <w:rFonts w:cs="Tahoma" w:ascii="Tahoma" w:hAnsi="Tahoma"/>
          <w:b/>
          <w:bCs/>
          <w:rtl w:val="true"/>
        </w:rPr>
        <w:t xml:space="preserve"> - 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تظنوا اني اشكوكم الى الآب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يوجد 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شكوك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هو موسى الذي عليه رجاؤكم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46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نكم لو كنتم تصدقون موسى لكنتم تصدقونن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هو كتب عني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47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ان كنتم لستم تصدقون كتب ذاك فكيف تصدقون كلامي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>وأحضرت لك العدد الذي منه فسر لنا بطرس الرسول كيف أن موسى كتب عن 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ب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ر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ه نبي مثله مثل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مسيح 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ثل موسى ال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ل موس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ماذا تحرفون الكلم عن مواضعه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ني فتشت الكتب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والكتاب كله موح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 عند الله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وذلك للبحث عن شهادتها ل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وجدتها تقول الآتي عن المسيح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>ف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وسى قال للآباء ان نبيا مثلي سيقيم لكم الرب الهكم 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خوتكم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ه تسمعون في كل ما يكلمكم به</w:t>
      </w:r>
      <w:r>
        <w:rPr>
          <w:rFonts w:ascii="Tahoma" w:hAnsi="Tahoma" w:cs="Tahoma"/>
          <w:b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</w:rPr>
        <w:t xml:space="preserve"> </w:t>
      </w:r>
      <w:r>
        <w:rPr>
          <w:rFonts w:cs="Tahoma" w:ascii="Tahoma" w:hAnsi="Tahoma"/>
          <w:b/>
          <w:bCs/>
          <w:color w:val="0000FF"/>
        </w:rPr>
        <w:t xml:space="preserve">. </w:t>
      </w:r>
      <w:r>
        <w:rPr>
          <w:rFonts w:cs="Tahoma" w:ascii="Tahoma" w:hAnsi="Tahoma"/>
          <w:b/>
          <w:bCs/>
          <w:color w:val="0000FF"/>
        </w:rPr>
        <w:t>‎</w:t>
      </w:r>
      <w:r>
        <w:rPr>
          <w:rFonts w:ascii="Tahoma" w:hAnsi="Tahoma" w:cs="Tahoma"/>
          <w:b/>
          <w:b/>
          <w:bCs/>
          <w:color w:val="0000FF"/>
          <w:rtl w:val="true"/>
        </w:rPr>
        <w:t>ويكون ان كل نفس لا تسمع لذلك النبي تبا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عب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سفر أعمال الرسل – الاصحا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ثالث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2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رجمة الكاثوليكية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رَفَع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سُوع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يْنَيْه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َى فَوْقُ وَقَالَ</w:t>
      </w:r>
      <w:r>
        <w:rPr>
          <w:rFonts w:cs="Tahoma" w:ascii="Tahoma" w:hAnsi="Tahoma"/>
          <w:b/>
          <w:bCs/>
          <w:color w:val="0000FF"/>
          <w:rtl w:val="true"/>
        </w:rPr>
        <w:t>: "</w:t>
      </w:r>
      <w:r>
        <w:rPr>
          <w:rFonts w:ascii="Tahoma" w:hAnsi="Tahoma" w:cs="Tahoma"/>
          <w:b/>
          <w:b/>
          <w:bCs/>
          <w:color w:val="0000FF"/>
          <w:rtl w:val="true"/>
        </w:rPr>
        <w:t>أَيُّهَا الآبُ أَشْكُرُكَ لأَنَّكَ سَمِعْت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أَنَا عَلِمْتُ أَنَّكَ فِي كُلِّ حِينٍ تَسْمَعُ لِ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لَكِنْ لأَجْل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َ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جَمْعِ الْوَاقِفِ قُلْتُ لِيُؤْمِنُوا أَنَّكَ أَرْسَلْتَنِي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صحاح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عدد </w:t>
      </w:r>
      <w:r>
        <w:rPr>
          <w:rFonts w:cs="Tahoma" w:ascii="Tahoma" w:hAnsi="Tahoma"/>
          <w:b/>
          <w:bCs/>
        </w:rPr>
        <w:t>41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42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هَذِه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ِيَ الْحَيَا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بَدِيَّةُ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أَنْ يَعْرِفُوكَ أَنْتَ الإِلَهَ الْحَقِيقِيَّ وَحْدَكَ وَيَسُوع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سِيح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أَرْسَلْتَهُ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الاصحاح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تعليم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يس لي بل للذي أرسلني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أَن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َ يُمْكِنُ أَنْ أَفْعَلَ شَيْئ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ِلْقَاء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َاتِي، بَلْ أَحْكُمُ حَسْبَمَا أَسْمَعُ، وَحُكْمِي عَادِلٌ، لأَنّ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سْعَى لِتَحْقِيقِ إِرَادَتِي بَلْ إِرَادَةِ الَّذِي أَرْسَلَنِي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اَلَّذ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سْمَعُ مِنْكُمْ يَسْمَع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ّ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لَّذِي يُرْذِلُكُمْ يُرْذِلُنِي وَالَّذِي يُرْذِلُنِي يُرْذِلُ الَّذ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رْسَلَنِي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اَلْحَق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حَق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قُول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كُمْ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إِنَّ مَنْ يَسْمَعُ كلاَمِي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َيُؤْمِنُ بِالَّذِي أَرْسَلَ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ل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َيَاةٌ أَبَدِيَّةٌ وَلاَ يَأْتِي إِلَى دَيْنُونَةٍ بَلْ قَدِ انْتَقَل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وْتِ إِلَى الْحَيَاةِ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م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ذَلَنِي وَلَمْ يَقْبَلْ كلاَمِي فَلَهُ مَنْ يَدِينُهُ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َلْكلا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تَكَلَّمْتُ بِهِ هُوَ يَدِينُهُ فِي الْيَوْمِ الأَخِير 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49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لأَنِّي لَمْ أَتَكَلَّمْ مِنْ نَفْسِي لَكِنَّ الآبَ الَّذِي أَرْسَلَنِي </w:t>
      </w:r>
      <w:r>
        <w:rPr>
          <w:rFonts w:ascii="Tahoma" w:hAnsi="Tahoma" w:cs="Tahoma"/>
          <w:b/>
          <w:b/>
          <w:bCs/>
          <w:color w:val="0000FF"/>
          <w:rtl w:val="true"/>
        </w:rPr>
        <w:t>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عْطَا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صِيَّةً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مَاذَا أَقُولُ وَبِمَاذَا أَتَكَلَّم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</w:rPr>
        <w:t>50</w:t>
      </w:r>
      <w:r>
        <w:rPr>
          <w:rFonts w:ascii="Tahoma" w:hAnsi="Tahoma" w:cs="Tahoma"/>
          <w:b/>
          <w:b/>
          <w:bCs/>
          <w:color w:val="0000FF"/>
          <w:rtl w:val="true"/>
        </w:rPr>
        <w:t>وَأَنَا أَعْل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صِيَّتَهُ هِيَ حَيَاةٌ أَبَدِيَّة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مَا أَتَكَلَّمُ أَنَا بِهِ فَكَم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ال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ي الآبُ هَكَذَا أَتَكَلَّمُ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50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اَلْحَق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حَقَّ أَقُولُ لَكُمُ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الَّذِي يَقْبَلُ مَنْ أُرْسِلُ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قْبَلُ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َالَّذِي يَقْبَلُنِي يَقْبَلُ الَّذِي أَرْسَلَنِي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ل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دَخَلَ أُورُشَلِيمَ ارْتَجَّت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دِينَ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ُلُّهَا قَائِلَةً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مَنْ هَذَا؟ فَقَالَتِ الْجُمُوعُ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هَذَ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َسُوع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نَّبِيُّ الَّذِي مِنْ نَاصِرَةِ الْجَلِيلِ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َنَ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لاَ أَقْدِرُ أَنْ أَفْعَلَ مِنْ نَفْسِي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شَيْئا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rtl w:val="true"/>
        </w:rPr>
        <w:t>قَالَ لَهُمْ يَسُوعُ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طَعَام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َنْ أَعْمَلَ مَشِيئَةَ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َّذِي أَرْسَلَ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وَأُتَمِّم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مَلَهُ</w:t>
      </w:r>
      <w:r>
        <w:rPr>
          <w:rFonts w:cs="Tahoma" w:ascii="Tahoma" w:hAnsi="Tahoma"/>
          <w:b/>
          <w:bCs/>
          <w:rtl w:val="true"/>
        </w:rPr>
        <w:t xml:space="preserve">."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4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كَا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بْت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ِي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صَنَعَ يَسُوعُ الطِّينَ وَفَتَحَ عَيْنَيْه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سَأَلَهُ الْفَرِّيسِيّ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يْض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يْفَ أَبْصَرَ فَقَالَ لَهُمْ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وَضَعَ طِيناً عَلَى عَيْنَي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غْتَسَلْت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أَنَا أُبْصِر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قَالَ قَوْمٌ مِنَ الْفَرِّيسِيِّينَ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هَ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إِنْسَان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يْسَ مِنَ اللَّهِ لأَنَّهُ لاَ يَحْفَظُ السَّبْت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آخَر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الُوا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يْفَ يَقْدِرُ إِنْسَانٌ خَاطِئٌ أَنْ يَعْمَلَ مِثْلَ هَذِه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آيَاتِ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>وَكَانَ بَيْنَهُمُ انْشِقَاق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َالُوا أَيْضاً لِلأَعْمَى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مَا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قُول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ْتَ عَنْهُ مِنْ حَيْثُ إِنَّهُ فَتَحَ عَيْنَيْكَ؟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قَالَ</w:t>
      </w:r>
      <w:r>
        <w:rPr>
          <w:rFonts w:cs="Tahoma" w:ascii="Tahoma" w:hAnsi="Tahoma"/>
          <w:b/>
          <w:bCs/>
          <w:color w:val="0000FF"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إِنَّه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نَبِيّ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9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ل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مِعَ رُؤَسَاءُ الْكَهَنَةِ وَالْفَرِّيسِيّ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مْثَال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رَفُوا أَنَّهُ تَكَلَّمَ عَلَيْهِمْ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إِذْ كَانُوا يَطْلُب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ُمْسِكُوهُ خَافُوا مِنَ الْجُمُوعِ لأَنّ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كَانَ عِنْدَهُمْ مِثْلَ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نَبِيٍّ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أَجَابَهُمْ يَسُوعُ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َيْس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تَعْلِيمِي مِنْ عِنْدِي،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بَلْ مِنْ عِنْدِ الَّذِي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َرْسَلَ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17</w:t>
      </w:r>
      <w:r>
        <w:rPr>
          <w:rFonts w:ascii="Tahoma" w:hAnsi="Tahoma" w:cs="Tahoma"/>
          <w:b/>
          <w:b/>
          <w:bCs/>
          <w:color w:val="0000FF"/>
          <w:rtl w:val="true"/>
        </w:rPr>
        <w:t>وَمَنْ أَرَادَ أَنْ يَعْمَلَ مَشِيئَةَ اللهِ يَعْرِفُ مَا إِ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ا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عْلِيمِي مِنْ عِنْدِ اللهِ، أَوْ أَنَّنِي أَتَكَلَّمُ مِنْ عِنْدِ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م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تَكَلّ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ْ عِنْدِهِ يَطْلُبُ الْمَجْدَ لِنَفْسِهِ؛ أَمَّا الَّذِي يَطْلُب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جْد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ِمَنْ أَرْسَلَهُ فَهُوَ صَادِقٌ لاَ إِثْمَ فِيهِ</w:t>
      </w:r>
      <w:r>
        <w:rPr>
          <w:rFonts w:cs="Tahoma" w:ascii="Tahoma" w:hAnsi="Tahoma"/>
          <w:b/>
          <w:bCs/>
          <w:rtl w:val="true"/>
        </w:rPr>
        <w:t>"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ُيوحَنَّا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س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ذي من الناصرة كيف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مسحه الل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الرو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قدس والقو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أعمال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خذ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جمي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وف ومجدوا الله قائلين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قد قام فينا نبي عظي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فق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هم يسوع أيضاً سلام لك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كما أرسلني الآب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رسلكم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ن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أي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ج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إسرائيلي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سمعوا هذه الأقوال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سوع الناصري رج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قد تبرهن لكم من قبل الله بقوا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عجائ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آيات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صنعها الله بيد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في وسطكم كما أنتم أيضاً تعلمون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عمال الرس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تحالف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قاً في هذه المدينة هيردوس وبنطيو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يلاط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الوثنيون وشعوب إسرائيل على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عبدك القدوس </w:t>
      </w:r>
      <w:r>
        <w:rPr>
          <w:rFonts w:cs="Tahoma" w:ascii="Tahoma" w:hAnsi="Tahoma"/>
          <w:b/>
          <w:bCs/>
          <w:color w:val="993300"/>
          <w:sz w:val="32"/>
          <w:szCs w:val="32"/>
        </w:rPr>
        <w:t>Your Servant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سوع الذي مسحته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 أعم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س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>الترجمة الكاثوليك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وَلكِنَّك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سْعَوْنَ إِل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تْل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َأَنَا إِنْسَان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كَلَّمْتُكُمْ بِالْحَقِّ الَّذِي سَمِعْتُهُ مِ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هَذَا لَمْ يَفْعَلْهُ إِبْرَاهِي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ُوحَنَّا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0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فمن هو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إنسان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نبي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رسول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رجل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عبد؟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إنه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يسوع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مسيح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الآن إني سائلك سؤا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إنني أعرف انك لن تستطيع الإجابة عليه وهو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ascii="Tahoma" w:hAnsi="Tahoma" w:cs="Tahoma"/>
          <w:b/>
          <w:b/>
          <w:bCs/>
          <w:rtl w:val="true"/>
        </w:rPr>
        <w:t xml:space="preserve">في سفر التَّثْنِيَةِ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قرأ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ِهَ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ُقِيم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لَهُمْ نَبِيّ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مِنْ بَيْنِ إِخْوَتِهِمْ مِثْلَكَ، وَأَضَعُ كَلاَمِي ف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مِهِ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يُخَاطِبُهُمْ بِكُلِّ مَا آمُرُهُ بِه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يَكُونُ أَنَّ كُلَّ م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عْص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َلاَمِي الَّذِي يَتَكَلَّمُ بِهِ بِاسْمِي، فَأَنَا أُحَاسِبُهُ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أ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َّبِيُّ الَّذِي يَتَجَبَّرُ فَيَنْطِقُ بِاسْمِي بِمَا لَمْ آمُرْ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تَكَلَّمَ بِهِ، أَوْ يَتَنَبَّأُ بِاسمِ آلِهَةٍ أُخْرَى، فَإِن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َتْم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مُوتُ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rtl w:val="true"/>
        </w:rPr>
        <w:t>و في ترجمة أخرى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ال لي الرب قد احسنوا فيما تكلموا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قيم لهم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نبيا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من وسط اخوتهم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مثل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جعل كلامي في فم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كلمهم بكل ما اوصيه به ويكون ان الانسان الذي لا يسمع لكلامي الذي يتكلم به باسم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نا اطالبه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ما النبي الذي يطغي فيتكلم باسمي كلاما لم اوصه 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تكلم به او الذي يتكلم باسم آلهة اخرى فيموت ذلك النبي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نية 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-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و قد قال المسيح بن مريم عليه السلام أنه النبي الذي مثل موس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556B2F"/>
          <w:rtl w:val="true"/>
        </w:rPr>
        <w:t>لانكم لو كنتم تصدقون موسى لكنتم</w:t>
      </w:r>
      <w:r>
        <w:rPr>
          <w:rFonts w:ascii="Tahoma" w:hAnsi="Tahoma" w:cs="Tahoma"/>
          <w:b/>
          <w:b/>
          <w:bCs/>
          <w:color w:val="556B2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rtl w:val="true"/>
        </w:rPr>
        <w:t>تصدقونني لانه هو كتب عني</w:t>
      </w:r>
      <w:r>
        <w:rPr>
          <w:rFonts w:cs="Tahoma" w:ascii="Tahoma" w:hAnsi="Tahoma"/>
          <w:b/>
          <w:bCs/>
          <w:color w:val="556B2F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نجيل يوحنا </w:t>
      </w:r>
      <w:r>
        <w:rPr>
          <w:rFonts w:cs="Tahoma" w:ascii="Tahoma" w:hAnsi="Tahoma"/>
          <w:b/>
          <w:bCs/>
          <w:color w:val="000000"/>
        </w:rPr>
        <w:t>5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46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 xml:space="preserve">اذن و بعد اثبات أن المسيح نبى مثل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بشهادة بطرس الرسول قبل ذ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أنا بإذن الله أقول لكم أنا أصدقكم أن المسيح بن مريم عليه السلام مث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وسى عليه السلام و لنأخذ الكتاب المقدس دليلا لنا في تفسير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556B2F"/>
          <w:rtl w:val="true"/>
        </w:rPr>
        <w:t>من بين إخوانهم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 المعروف أن اسحاق كان 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بنين هما عيسو ويعقوب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اسرائيل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سكن عيسو في سعير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</w:rPr>
        <w:t>فلسطين</w:t>
      </w:r>
      <w:r>
        <w:rPr>
          <w:rFonts w:cs="Tahoma" w:ascii="Tahoma" w:hAnsi="Tahoma"/>
          <w:b/>
          <w:bCs/>
          <w:color w:val="000000"/>
          <w:rtl w:val="true"/>
        </w:rPr>
        <w:t>) "</w:t>
      </w:r>
      <w:r>
        <w:rPr>
          <w:rFonts w:ascii="Tahoma" w:hAnsi="Tahoma" w:cs="Tahoma"/>
          <w:b/>
          <w:b/>
          <w:bCs/>
          <w:color w:val="556B2F"/>
          <w:rtl w:val="true"/>
        </w:rPr>
        <w:t>فسكن عيسو في جبل سعير</w:t>
      </w:r>
      <w:r>
        <w:rPr>
          <w:rFonts w:cs="Tahoma" w:ascii="Tahoma" w:hAnsi="Tahoma"/>
          <w:b/>
          <w:bCs/>
          <w:color w:val="556B2F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كوين </w:t>
      </w:r>
      <w:r>
        <w:rPr>
          <w:rFonts w:cs="Tahoma" w:ascii="Tahoma" w:hAnsi="Tahoma"/>
          <w:b/>
          <w:bCs/>
          <w:color w:val="000000"/>
        </w:rPr>
        <w:t>36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يض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556B2F"/>
          <w:rtl w:val="true"/>
        </w:rPr>
        <w:t>وارسل يعقوب رسلا قدامه الى عيسو اخيه الى ارض سعير</w:t>
      </w:r>
      <w:r>
        <w:rPr>
          <w:rFonts w:ascii="Tahoma" w:hAnsi="Tahoma" w:cs="Tahoma"/>
          <w:b/>
          <w:b/>
          <w:bCs/>
          <w:color w:val="556B2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كوين </w:t>
      </w:r>
      <w:r>
        <w:rPr>
          <w:rFonts w:cs="Tahoma" w:ascii="Tahoma" w:hAnsi="Tahoma"/>
          <w:b/>
          <w:bCs/>
          <w:color w:val="000000"/>
        </w:rPr>
        <w:t>32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3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يض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556B2F"/>
          <w:rtl w:val="true"/>
        </w:rPr>
        <w:t>واعطيت اسحق يعقوب وعيسو واعطيت</w:t>
      </w:r>
      <w:r>
        <w:rPr>
          <w:rFonts w:ascii="Tahoma" w:hAnsi="Tahoma" w:cs="Tahoma"/>
          <w:b/>
          <w:b/>
          <w:bCs/>
          <w:color w:val="556B2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rtl w:val="true"/>
        </w:rPr>
        <w:t>عيسو جبل سعير ليملكه</w:t>
      </w:r>
      <w:r>
        <w:rPr>
          <w:rFonts w:cs="Tahoma" w:ascii="Tahoma" w:hAnsi="Tahoma"/>
          <w:b/>
          <w:bCs/>
          <w:color w:val="556B2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556B2F"/>
          <w:rtl w:val="true"/>
        </w:rPr>
        <w:t>واما يعقوب وبنوه فنزلوا الى مصر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هذ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نبوءة عن النبي الذي مثل موسى ومكان خروجه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</w:rPr>
        <w:t>سعير بفلسطين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فموسى تلقى التوراة في سيناء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لنبي الذي مثل موسى سيكون في جبل سعير بفلسطين مكان سكنى عيسو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556B2F"/>
          <w:rtl w:val="true"/>
        </w:rPr>
        <w:t>جاء الرب من سيناء واشرق لهم من سعير وتلألأ من جبل</w:t>
      </w:r>
      <w:r>
        <w:rPr>
          <w:rFonts w:ascii="Tahoma" w:hAnsi="Tahoma" w:cs="Tahoma"/>
          <w:b/>
          <w:b/>
          <w:bCs/>
          <w:color w:val="556B2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556B2F"/>
          <w:rtl w:val="true"/>
        </w:rPr>
        <w:t>فاران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أنا أقول لك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ذا يلزمكم حينئذ بالآتي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أن المسيح ب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ريم عليه السلام ليس اكثر من نبي كموسى النبي عبد الل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حسب كل ما امر ب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وسى عبد الله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خبار الأيام الأول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49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موسى لم يتكلم 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ليث وكذلك المسيح ابن مريم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سمع يا اسرائيل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الرب الهنا 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حد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نية 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3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نه لم يرسل إلا إلى بني اسرائيل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مثل موس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لم أرسل الا الى خراف بيت اسرائيل الضال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أي ا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يس النبي الآتي إلى العالم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نه عندما بشر بالمعزي الآخر الإنسان النب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ذي يمكث معنا إلى الأبد ويرشدنا إلى الحق كله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واما متى ج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اك روح الحق فهو يرشدكم الى جميع الحق لانه لا يتكلم من نفسه بل كل ما يسمع يتكل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ه ويخبركم بامور آتية</w:t>
      </w:r>
      <w:r>
        <w:rPr>
          <w:rFonts w:cs="Tahoma" w:ascii="Tahoma" w:hAnsi="Tahoma"/>
          <w:b/>
          <w:bCs/>
          <w:color w:val="000000"/>
          <w:rtl w:val="true"/>
        </w:rPr>
        <w:t xml:space="preserve">." .. </w:t>
      </w:r>
      <w:r>
        <w:rPr>
          <w:rFonts w:ascii="Tahoma" w:hAnsi="Tahoma" w:cs="Tahoma"/>
          <w:b/>
          <w:b/>
          <w:bCs/>
          <w:color w:val="000000"/>
          <w:rtl w:val="true"/>
        </w:rPr>
        <w:t>فالمعزي هذا انسان نبي مثل المسيح الذي مثل موس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ي نبي خاتم وليس الإله الروح القدس كما تعتقدون أنتم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</w:rPr>
        <w:t>5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نه لم يصلب 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 يقتل كما أن موسى لم يصلب و لم يقتل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هاية هذه الرسالة فإني انصح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نصيح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كتاب المقدس وهي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ُفُّ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نِ الاتِّكَال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ل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إِنْسَانِ الْمُعَرَّضِ لِلْمَوْتِ؛ فَأَيُّ قِيمَةٍ لَهُ؟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شَعْيَاء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انتظ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رد منك يا جون بإذ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ك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تل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دا من جون بعد ذ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لعلهم أبعدو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لعله أسلم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 </w:t>
        <w:br/>
        <w:br/>
      </w:r>
      <w:r>
        <w:rPr>
          <w:rFonts w:ascii="Tahoma" w:hAnsi="Tahoma" w:cs="Tahoma"/>
          <w:b/>
          <w:b/>
          <w:bCs/>
          <w:rtl w:val="true"/>
        </w:rPr>
        <w:t>انتظر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عدة أيام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خ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كني لم أج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د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رسالتي الساب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تي اثبت أنا فيها بإذن الله ومن الكتاب المقدس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و ذ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إنس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رس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عبد الله مثل موسى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ذلك أيض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فسير بطر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 سفر أعمال الرسل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فأرس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يه برسالتي الثالث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اتب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بد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أستاذ جون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من اتبع الهد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ق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أبدأ رسالتي الثالثة إلي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أدري لماذا لم تجب على رسال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ابق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لى هذه الدرجة كانت الاسئلة صعب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غير مفهومة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ائ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ؤا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حدا في بداية رسالتي الثالثة 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فترض انك طالب في كلية الط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تنتظ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متح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آخر الع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قد أصدر الدكتور المسئول عن المادة كتاب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كن بعض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نتفع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انتهازيين أخذوا الكتا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زاد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نقص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حرف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غيرو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منفعت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شخصية حتى يعطوا لأنفسهم سلطا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في النهاية طبعوا كتابا مشو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غيروا فيه النظريات العلم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بدلو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ذا الكتاب فيه من الأصل القلي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ن التحريف الكث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علم الدكتو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ئول عن المادة ب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ضو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صدر كتابا جدي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ذاكرت أنت من الكتاب المحرف وصممت على 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ل تتوقع عن أي الكتابين يرضى ذلك الدكتو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ما هي المعايير التي على أساس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تك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جابتك صحيحة أم خاطئة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سيكون الأساس هو الكتاب الجديد أم القد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شوه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لع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تساء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ما علاقة ذلك بموضوعك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أقول لك ستعلم 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ل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ذا ما ينبني عليه موضوعي اليو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الكتاب المقدس محفوظ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حريف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سأستكم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حوار بإذن الله بادئ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قول المسيح عليه السلام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وَتَعْرِف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حَقَّ وَالْحَقُّ يُحَرِّرُكُمْ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 xml:space="preserve">ولكن لابد لك أن تحاول بنفسك أيضا للوصول إلى الحقي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لا تتر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فس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أحد إلا لكلام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قبل أن لا ينفع الندم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تعا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ا جون لنرى معا 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 محفوظ من التحريف؟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0000"/>
        </w:rPr>
      </w:pPr>
      <w:r>
        <w:rPr>
          <w:rFonts w:cs="Tahoma" w:ascii="Tahoma" w:hAnsi="Tahoma"/>
          <w:b/>
          <w:bCs/>
          <w:color w:val="330000"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و لا أدري أي كتاب 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نتحدث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شأنه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و كتاب البروتستانت الذي يحتوي على </w:t>
      </w:r>
      <w:r>
        <w:rPr>
          <w:rFonts w:cs="Tahoma" w:ascii="Tahoma" w:hAnsi="Tahoma"/>
          <w:b/>
          <w:bCs/>
        </w:rPr>
        <w:t>6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  <w:lang w:bidi="ar-EG"/>
        </w:rPr>
        <w:t>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كاثوليك و الذي يحتوي على </w:t>
      </w:r>
      <w:r>
        <w:rPr>
          <w:rFonts w:cs="Tahoma" w:ascii="Tahoma" w:hAnsi="Tahoma"/>
          <w:b/>
          <w:bCs/>
        </w:rPr>
        <w:t>7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تاب الأرثوذوكس الذي يحتوي 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6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بالإضافة لسبعة أسفار منفصلة تسم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قانوني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تاب الكنيس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اثيوبية الارثوذوكس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تي ظلّت لفترة طويلة تتب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نيس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صر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التي لديها كتاب مقدس يحتوي على أسفار كثيرة جداً لا يوجد في 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ذي بين يديكم في مصر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و يتكون من </w:t>
      </w:r>
      <w:r>
        <w:rPr>
          <w:rFonts w:cs="Tahoma" w:ascii="Tahoma" w:hAnsi="Tahoma"/>
          <w:b/>
          <w:bCs/>
        </w:rPr>
        <w:t>4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اً في العه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د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</w:rPr>
        <w:t>3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اً في العهد الجديد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cs="Tahoma" w:ascii="Tahoma" w:hAnsi="Tahoma"/>
          <w:b/>
          <w:bCs/>
        </w:rPr>
        <w:t>81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ا</w:t>
      </w:r>
      <w:r>
        <w:rPr>
          <w:rFonts w:cs="Tahoma" w:ascii="Tahoma" w:hAnsi="Tahoma"/>
          <w:b/>
          <w:bCs/>
          <w:rtl w:val="true"/>
        </w:rPr>
        <w:t xml:space="preserve">) .. </w:t>
      </w:r>
      <w:r>
        <w:rPr>
          <w:rFonts w:ascii="Tahoma" w:hAnsi="Tahoma" w:cs="Tahoma"/>
          <w:b/>
          <w:b/>
          <w:bCs/>
          <w:rtl w:val="true"/>
        </w:rPr>
        <w:t>فهم يقبلون سفر راعي هرماس و سفر قوانين المجامع ورسائل أكلمن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مكابي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طوبيا ويهوديت والحكمة ويشوع بن سيراخ وباروخ وأسفار أسدر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ربع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صعود إشعياء وسفر آدم ويوسف بن جوريون وأخنوخ واليوبيل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ثم 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س وحيا من الله بل هو مزيج من التأليف والتغيير كما قال سفر المكابي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ثا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اصحاح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عدد 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40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 ههن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نا ايضا اجعل خت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ل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نت قد احسنت التاليف واصبت الغرض فذلك ما كنت اتمن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كان قد لحقني الوهن والتقصير فاني قد بذلت وسعي ثم كما ان اشرب الخم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حد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و شرب الماء وحده مضر وانما تطيب الخمر ممزوجة بالماء وتعقب لذة وطربا كذ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نميق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لام على هذا الاسلو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ط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سامع مطالعي التاليف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انتهى</w:t>
      </w:r>
      <w:r>
        <w:rPr>
          <w:rFonts w:cs="Tahoma" w:ascii="Tahoma" w:hAnsi="Tahoma"/>
          <w:b/>
          <w:bCs/>
          <w:rtl w:val="true"/>
        </w:rPr>
        <w:t>"</w:t>
        <w:br/>
      </w:r>
      <w:r>
        <w:rPr>
          <w:rFonts w:ascii="Tahoma" w:hAnsi="Tahoma" w:cs="Tahoma"/>
          <w:b/>
          <w:b/>
          <w:bCs/>
          <w:rtl w:val="true"/>
        </w:rPr>
        <w:t>المصد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موقع كنيسة الأنبا تك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ثلاث سطور الأخيرة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صفح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>الخاصة بسفر المكابيين الثاني</w:t>
      </w:r>
      <w:r>
        <w:rPr>
          <w:rFonts w:cs="Tahoma" w:ascii="Tahoma" w:hAnsi="Tahoma"/>
          <w:b/>
          <w:bCs/>
          <w:rtl w:val="true"/>
        </w:rPr>
        <w:t xml:space="preserve">: </w:t>
        <w:br/>
        <w:br/>
      </w:r>
      <w:r>
        <w:fldChar w:fldCharType="begin"/>
      </w:r>
      <w:r>
        <w:rPr>
          <w:rtl w:val="true"/>
          <w:rStyle w:val="InternetLink"/>
          <w:b/>
          <w:bCs/>
          <w:rFonts w:cs="Tahoma" w:ascii="Tahoma" w:hAnsi="Tahoma"/>
        </w:rPr>
        <w:instrText xml:space="preserve"> HYPERLINK "http://st-takla.org/pub_Deuterocanon/Deuterocanon-Apocrypha_El-Asfar_El-Kanoneya_El-Tanya__9-Second-of-Maccabees_.html" \l "%C7%E1%C5%D5%CD%C7%CD %C7%E1%CE%C7%E3%D3 %DA%D4%D1" \n _blank</w:instrText>
      </w:r>
      <w:r>
        <w:rPr>
          <w:rtl w:val="true"/>
          <w:rStyle w:val="InternetLink"/>
          <w:b/>
          <w:bCs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b/>
          <w:bCs/>
        </w:rPr>
        <w:t>http://st-takla.org/pub_Deuterocanon...D3%20%DA%D4%D1</w:t>
      </w:r>
      <w:r>
        <w:rPr>
          <w:rtl w:val="true"/>
          <w:rStyle w:val="InternetLink"/>
          <w:b/>
          <w:bCs/>
          <w:rFonts w:cs="Tahoma" w:ascii="Tahoma" w:hAnsi="Tahoma"/>
        </w:rPr>
        <w:fldChar w:fldCharType="end"/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ثم </w:t>
      </w:r>
      <w:r>
        <w:rPr>
          <w:rFonts w:ascii="Tahoma" w:hAnsi="Tahoma" w:cs="Tahoma"/>
          <w:b/>
          <w:b/>
          <w:bCs/>
          <w:rtl w:val="true"/>
        </w:rPr>
        <w:t>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علم أن الكتاب المقدس يشهد على نفس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تحر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 عهديه القديم والجديد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ف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صوص التحريف في العه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د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: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النص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كَيْفَ تَدَّعُونَ أَنَّكُمْ حُكَمَاءُ وَلَدَيْكُمْ شَرِيعَةَ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رَّبِّ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بَيْنَمَ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حَوَّلَهَ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قَلَمُ الْكَتَبَةِ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مُخَادِعُ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إِلَى أُكْذُوبَةٍ؟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إرمياء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النص الثاني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أن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ن الصغير إلى الكبير كل واحد مولع بالربح من النب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ل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كاهن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كل واحد يعمل بالكذب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رميا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br/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ص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ثالث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rtl w:val="true"/>
        </w:rPr>
        <w:t>وَفِي أَوْسَاط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نْبِيَاء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ُورُشَلِيمَ رَأَيْت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ُمُور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َهُولَةً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يَرْتَكِبُونَ الْفِسْقَ، وَيَسْلُكُونَ فِي الأَكَاذِيبِ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ُشَدِّد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يْدِي فَاعِلِي الإِثْمِ لِئَلاَّ يَتُوبَ أَحَدٌ عَنْ شَرِّه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أَنّ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ِنْ أَنْبِيَاءِ أُورُشَلِيمَ شَاعَ الْكُفْرُ فِي كُلِّ أَرْجَاء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َرْضِ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رمياء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ص الرابع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rtl w:val="true"/>
        </w:rPr>
        <w:t>أَمَّا وَحْيُ الرَّبِّ فَلاَ تَذْكُرُوهُ بَعْدُ لأَنَّ كَلِمَة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ُلّ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نْسَانٍ تَكُونُ وَحْيَهُ إِذْ قَد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حَرَّفْت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لاَ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إِلَهِ الْحَيِّ رَبِّ الْجُنُودِ إِلَهِنَ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رميا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6</w:t>
      </w:r>
      <w:r>
        <w:rPr>
          <w:rFonts w:cs="Tahoma" w:ascii="Tahoma" w:hAnsi="Tahoma"/>
          <w:b/>
          <w:bCs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>النص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خامس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6400"/>
          <w:rtl w:val="true"/>
        </w:rPr>
        <w:t>اَلأَنْبِيَاء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تَنَبَّأُونَ بِالْكَذِب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لْكَهَنَة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حْكُمُ عَلَى أَيْدِيهِمْ وَشَعْبِي هَكَذَا أَحَبَّ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رم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1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النص السادس</w:t>
      </w:r>
      <w:r>
        <w:rPr>
          <w:rFonts w:cs="Tahoma" w:ascii="Tahoma" w:hAnsi="Tahoma"/>
          <w:b/>
          <w:bCs/>
          <w:rtl w:val="true"/>
        </w:rPr>
        <w:t>:  "</w:t>
      </w:r>
      <w:r>
        <w:rPr>
          <w:rFonts w:ascii="Tahoma" w:hAnsi="Tahoma" w:cs="Tahoma"/>
          <w:b/>
          <w:b/>
          <w:bCs/>
          <w:rtl w:val="true"/>
        </w:rPr>
        <w:t>فَأَخَذَ ارميا دَرْجاً آخَرَ وَدَفَعَ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بَارُوخ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ْنِ نِيرِيَّا الْكَاتِبِ فَكَتَبَ فِيهِ عَنْ فَمِ ارميا كُلّ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لاَم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ِّفْرِ الَّذِي أَحْرَقَهُ يَهُويَاقِيمُ مَلِكُ يَهُوذَا بِالنَّار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زِيد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لَيْهِ أَيْضاً كَلاَمٌ كَثِيرٌ مِثْلُه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ُ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رميا </w:t>
      </w:r>
      <w:r>
        <w:rPr>
          <w:rFonts w:cs="Tahoma" w:ascii="Tahoma" w:hAnsi="Tahoma"/>
          <w:b/>
          <w:bCs/>
        </w:rPr>
        <w:t>3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و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صوص التحريف في العهد الجدي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</w:p>
    <w:p>
      <w:pPr>
        <w:pStyle w:val="PlainText"/>
        <w:bidi w:val="1"/>
        <w:jc w:val="left"/>
        <w:rPr/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 الأول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وحنا يقول فيه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sz w:val="24"/>
          <w:szCs w:val="24"/>
        </w:rPr>
        <w:t>14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َؤُلاَء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سَيُحَارِبُون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ْخَرُوفَ، والْخَرُوفُ يَغْلِبُهُمْ، لأَنَّهُ رَبُّ الأَرْبَاب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مَلِكُ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ْمُلُوكِ، وَالَّذِينَ مَعَهُ مَدْعُوُّونَ وَمُخْتَارُون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مُؤْمِنُون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»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ؤيا يوحنا اللاهوتي </w:t>
      </w:r>
      <w:r>
        <w:rPr>
          <w:rFonts w:cs="Tahoma" w:ascii="Tahoma" w:hAnsi="Tahoma"/>
          <w:b/>
          <w:bCs/>
          <w:sz w:val="24"/>
          <w:szCs w:val="24"/>
        </w:rPr>
        <w:t>1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 اننا نعلم أن الله لي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ث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شيئ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كيف أصبح الهكم خروفا و من قبل ذلك دودة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نص الثان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وقا يقول في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إِذْ كَانَ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كَثِيرُونَ قَدْ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أَخَذُوا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بِتَأْلِيفِ قِصَّةٍ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فِي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الأُمُورِ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24"/>
          <w:sz w:val="24"/>
          <w:szCs w:val="24"/>
          <w:rtl w:val="true"/>
        </w:rPr>
        <w:t>الْمُتَيَقَّنَة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ِنْدَنَا كَمَا سَلَّمَهَا إِلَيْنَا الَّذِينَ كَانُوا مُنْذ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بَدْء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ُعَايِنِينَ وَخُدَّاماً لِلْكَلِمَةِ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رَأَيْتُ أَنَا أَيْض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ذْ قَد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َتَبَّعْت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ُلَّ شَيْءٍ مِنَ الأَوَّلِ بِتَدْقِيقٍ أَنْ أَكْتُبَ عَلَى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تَّوَالِ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إِلَيْكَ أَيُّهَا الْعَزِيزُ ثَاوُفِيلُسُ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4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ِتَعْرِفَ صِحَّة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ْكَلاَم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 عُلِّمْتَ بِهِ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” لوقا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rtl w:val="true"/>
        </w:rPr>
        <w:br/>
        <w:t xml:space="preserve"> -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 الثالث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وَأَمَّا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لْعَذَارَى فَلَيْسَ عِنْدِي أَمْرٌ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مِنَ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الرَّبّ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ِيهِنَّ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لَكِنَّنِي أُعْطِي رَأْياً كَمَنْ رَحِمَهُ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رَّبُّ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نْ يَكُونَ أَمِيناً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َأَظُنُّ أَنَّ هَذَا حَسَنٌ لِسَبَبِ الضِّيقِ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ْحَاضِر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ِ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25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</w:rPr>
        <w:t>26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 الرابع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ولس يقول في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ِذاً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زَوَّجَ فَحَسَناً يَفْعَلُ وَمَنْ لاَ يُزَوِّجُ يَفْعَلُ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َحْسَنَ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ْمَرْأَةُ مُرْتَبِطَةٌ بِالنَّامُوسِ مَا دَامَ رَجُلُهَا حَيّاً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لَكِنْ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ِنْ مَاتَ رَجُلُهَا فَهِيَ حُرَّةٌ لِكَيْ تَتَزَوَّجَ بِمَنْ تُرِيدُ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رَّبِّ فَقَطْ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لَكِنَّهَا أَكْثَرُ غِبْطَةً إِنْ لَبِثَتْ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َكَذَ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بِحَسَبِ رَأْيِي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أَظُنُّ أَنِّي أَنَا أَيْضاً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ِنْدِ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ُوحُ اللهِ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38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</w:rPr>
        <w:t>40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خام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ولس يقول فيه بالنفاق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ذ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هو بولس فَإِنِّي إِذْ كُنْتُ حُرّاً مِنَ الْجَمِيع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سْتَعْبَدْتُ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نَفْسِي لِلْجَمِيعِ لأَرْبَحَ الأَكْثَرِينَ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فَصِرْتُ لِلْيَهُود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يَهُودِيٍّ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أَرْبَحَ الْيَهُودَ وَلِلَّذِينَ تَحْتَ النَّامُوسِ كَأَنِّي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تَحْت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نَّامُوسِ لأَرْبَحَ الَّذِينَ تَحْتَ النَّامُوسِ وَلِلَّذِينَ بِلا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نَامُوسٍ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كَأَنِّي بِلاَ نَامُوسٍ 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مَعَ أَنِّي لَسْتُ بِلاَ نَامُوسٍ لِلَّه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بَلْ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تَحْتَ نَامُوسٍ لِلْمَسِيحِ 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أَرْبَحَ الَّذِينَ بِلاَ نَامُوسٍ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صِرْتُ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ِلضُّعَفَاء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ضَعِيفٍ لأَرْبَحَ الضُّعَفَاءَ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صِرْتُ لِلْكُلِّ كُلَّ شَيْءٍ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أُخَلِّص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عَلَى كُلِّ حَالٍ قَوْماً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هَذَا أَنَا أَفْعَلُهُ لأَجْل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إِنْجِيل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أَكُونَ شَرِيكاً فِيهِ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ورنثوس الأولى </w:t>
      </w:r>
      <w:r>
        <w:rPr>
          <w:rFonts w:cs="Tahoma" w:ascii="Tahoma" w:hAnsi="Tahoma"/>
          <w:b/>
          <w:bCs/>
          <w:sz w:val="24"/>
          <w:szCs w:val="24"/>
        </w:rPr>
        <w:t>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20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</w:rPr>
        <w:t>2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ساد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ه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 هو يحاول أن يزيل الناموس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َإِنَّهُ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إِنْ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انَ صِدْقُ اللهِ قَدِ ازْدَاد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بِكَذِبِي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ِمَجْدِهِ فَلِمَاذَا أُدَانُ أَنَا بَعْدُ كَخَاطِئٍ؟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ومي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: </w:t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علم أن الكتاب المقدس يشهد عل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التحريف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 ذلك بالاستشهاد بكتب سماوية أنزلها الله على أنبيائه وليس ل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ى الكتاب المقدس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فر حروب الرب وقد ذكر اسم هذ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سف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في سفر العدد 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14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ين هو ؟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ذلك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قال في كتاب حروب الرب واهب في سوفة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ودية ارنون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2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ياشر وقد جاء ذكر اسم هذا السفر في سفر يشوع 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10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13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ين هو ؟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دامت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شمس و وقف القمر حتى انتقم الشعب من اعدائه اليس هذ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كتوب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ي سفر ياشر فوقفت الشمس في كبد السماء و لم تعجل للغروب نحو يوم كامل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3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أمور سليمان جاء ذكره في سفر الملوك الأول 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1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4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ين ه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قية أمور سليمان و كل ما صنع و حكمته اما هي مكتوبة في سفر امور سليمان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4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فر مرثية إرميا على يوشيا ملك أورشليم وجاء ذكر هذه المرثية في سف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أيا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الثاني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3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  <w:br/>
        <w:t xml:space="preserve"> -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5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أخبار ناثان النبي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أخبار الأيام الثاني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ين هو؟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قية امور سليمان الاولى و الاخيرة اما هي مكتوبة في اخبا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ناثا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نبي و في نبوة اخيا الشيلوني و في رؤى يعدو الرائي على يربعام بن نباط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6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أخبار جاد الرائي وقد جاء ذكره في سفر اخبار الايام الاول 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31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ين هو ؟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مور داود الملك الاولى و الاخيرة هي مكتوبة في اخبار صموئي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رائ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 اخبار ناثان النبي و اخبار جاد الرائ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7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فر أمو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وشي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في سفر الأيام الثاني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3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8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مراحم يوشيا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ي سفر الأيا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ثان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3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5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أخيا النبي الشيلوني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ي سفر أخبار الأيا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ثاني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0000FF"/>
          <w:sz w:val="24"/>
          <w:szCs w:val="24"/>
        </w:rPr>
        <w:t>10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سفر رؤى يعدو الرائي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في سفر أخبار الأيام الثاني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9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: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4"/>
          <w:szCs w:val="24"/>
        </w:rPr>
        <w:t>29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قبل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ا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ها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ود منك أن تقرأ قول بطرس 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طرس الثانية </w:t>
      </w: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لَكِنْ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انَ أَيْضاً فِي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شَّعْب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أَنْبِيَاءُ كَذَبَةٌ، كَمَا سَيَكُونُ فِيكُمْ أَيْضاً مُعَلِّمُون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ذَبَةٌ،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َّذِينَ يَدُسُّونَ بِدَعَ هَلاَكٍ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إِذْ هُمْ يُنْكِرُونَ الرَّبّ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َّذِي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شْتَرَاهُمْ، يَجْلِبُونَ عَلَى أَنْفُسِهِمْ هَلاَكاً سَرِيعاً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ذ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بعد اثبات أن المسيح نبى مثل موس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 بشهاد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رس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نا يقول الكتاب المقدس بأن من يقول انه نبى أو معل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ذب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ان 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يهلكه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شاهد الزور لا يتبرأ و المتكلم بالاكاذي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يهلك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هانذا على الانبياء يقول الرب الذين ياخذون لسانهم ويقولو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قال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 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لذلك هكذا قال الرب عن الانبياء الذين يتنبأون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 xml:space="preserve">باسمي وانا لم ارسلهم </w:t>
      </w:r>
      <w:r>
        <w:rPr>
          <w:rFonts w:cs="Tahoma" w:ascii="Tahoma" w:hAnsi="Tahoma"/>
          <w:b/>
          <w:bCs/>
          <w:color w:val="943634"/>
          <w:sz w:val="24"/>
          <w:szCs w:val="24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943634"/>
          <w:sz w:val="24"/>
          <w:sz w:val="24"/>
          <w:szCs w:val="24"/>
          <w:rtl w:val="true"/>
        </w:rPr>
        <w:t>يفنى اولئك الانبياء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رمياء </w:t>
      </w:r>
      <w:r>
        <w:rPr>
          <w:rFonts w:cs="Tahoma" w:ascii="Tahoma" w:hAnsi="Tahoma"/>
          <w:b/>
          <w:bCs/>
          <w:sz w:val="24"/>
          <w:szCs w:val="24"/>
        </w:rPr>
        <w:t>15: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لا تظن ذلك القول ينطبق على بولس؟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!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لماذا قتل و أعدم سنة </w:t>
      </w:r>
      <w:r>
        <w:rPr>
          <w:rFonts w:cs="Tahoma" w:ascii="Tahoma" w:hAnsi="Tahoma"/>
          <w:b/>
          <w:bCs/>
          <w:sz w:val="24"/>
          <w:szCs w:val="24"/>
        </w:rPr>
        <w:t>6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يلادية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ماذ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تل المسيح ابن مريم بزعمكم؟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 تريدون ان تقولوا انه نبي ومعل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اذب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  <w:br/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هاية رسالتي الثالث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ود منك أن تقرأ قول المسيح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ثِيرُون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سَيَقُولُونَ لِي فِي ذَلِكَ الْيَوْمِ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يَا رَبُّ يَ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رَبُّ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أَلَيْسَ بِاسْمِكَ تَنَبَّأْنَا وَبِاسْمِكَ أَخْرَجْنَا شَيَاطِين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وَبِاسْمِك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صَنَعْنَا قُوَّاتٍ كَثِيرَةً؟ فَحِينَئِذٍ أُصَرِّحُ لَهُمْ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إِنِّي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لَمْ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أَعْرِفْكُمْ قَطُّ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ذْهَبُوا عَنِّي يَا فَاعِلِي الإِثْمِ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!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21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</w:rPr>
        <w:t>23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م الكثيرون الذين سيقولون يَا رَبُّ يَا رَبُّ أَلَيْسَ بِاسْمِكَ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َنَبَّأْنَ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بِاسْمِكَ أَخْرَجْنَا شَيَاطِينَ وَبِاسْمِكَ صَنَعْنَا قُوَّاتٍ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َثِيرَةً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هم النصار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صارى الذين ضلوا عن الطريق السليم الذي رسمه المسي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هو الاستسلام ل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نن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تظر ردك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عندي دلائل أخري كثيرة وعظيم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نسخ المختلفة والتناقضات الصارخ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تي تدل بشدة على التحريف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نناقش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عا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 أرسلت رسالتي السابق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نوانها هل الكتاب المقدس محفوظ من التحريف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لتي اثبت فيها شهادة التحريف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صوص الكتاب المقدس نفسه والتي ل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نكرها إلا متكبر عني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تظرت لعدة أيا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إذا بالمفاجأة تظه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لرهبان والقسيسين 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نيس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زيتون هم من بدأوا يردون بدلا من جون الذي اختف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كن أنى للباطل أن يقف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اصير الحق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قد عرفت الرهبان والقسيسين في كنيسة الزيتون من البري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إلكترون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خاص بالكنيسة والذي كانوا يرسلون منه ردودهم الواهية على صواعق الحق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راد الله أن تخرج على يد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 إذ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رد ضعيف جديد يشكو الركاكة في المعنى والمحتو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أت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احظت أن ك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لاع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النصوص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ي أعناقها حتى وإن انكسر العنق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ا يه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هم هو محاول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وص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خداع والكذب إلى مفهوم في عقل الكاتب المخادع الذي قد عشش فيه الجه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فرخ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قيق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رأت الرسال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من كثرة ما بها من كذب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دأت اشعر بأن رأس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كا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نفج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 ارتفاع ضغط الد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ركت عيني وقلت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ارب هذا الأسلوب الماك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كاذ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خادع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أيته سابقا أي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رأته أي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لت لنفس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ع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ع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ن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سلوب بولس حين أراد أن يلغي العمل بالنامو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عم هو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و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ذكرته وهو يخاطب الناس ويكذب وينافق ثم يقول 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سالت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ورنثوس الثانية </w:t>
      </w:r>
      <w:r>
        <w:rPr>
          <w:rFonts w:cs="Tahoma" w:ascii="Tahoma" w:hAnsi="Tahoma"/>
          <w:b/>
          <w:bCs/>
          <w:sz w:val="24"/>
          <w:szCs w:val="24"/>
        </w:rPr>
        <w:t>1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يتكم تحتملون غباوتي قليلا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ظر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بريد الإلكتروني المرسل منه الرسال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إذا به اسم الشخص المرسل وينته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بري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إلكتروني لكنيسة الزيتو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قيقة ابتسمت لأنني رأيت نصر الله الواض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بي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لى الشخص الأول والذي كان يدعى جو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قد هزمته بفضل ال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ضرب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قاض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إني والله أرجو أن يكون قد أسلم بعد أن أقمت عليه الحج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ضح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ظاهر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أنا لم أناظرهم ويعلم الله إلا لذلك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أسطر القادم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إخو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نقل لكم رد بولس الجدي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قصد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سيس كنيسة الزيتو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معذر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لس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ذكر اسمه 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ذي صرخ ويصرخ الكتاب المقدس منه ومن أمثا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دنيسه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ارة بالنقصان والزياد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تارة بتحريفهم للكلم عن مواضعه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لتلاع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ه ليل نها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تى صار الكتاب أضحوك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متلأ بقصص الأنبياء الزنا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لصوص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سكار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قتل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خون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لأنبياء عابدي الأصنا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ر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راد الكذوب أن يفعل بالقر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ما يفعل بكتابهم المقد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كني كنت 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مرصا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هذا بفضل الله دليل يضاف إلى دلائ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حريف التوراة والإنجي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حفظ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أمر الله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سيس كنيسة الزيتون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ن القرآن يشهد بحفظ الكتا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قد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 التحريف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القرآن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ن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نحن نزلنا الذك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إن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ه حافظون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ُل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ا أَهْلَ الْكِتَاب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َسْتُم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عَلَى شَيْءٍ حَتَّى تُقِيمُوا التَّوْرَاةَ وَالْإِنْجِيلَ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آَتَيْنَاه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ْإِنْجِيلَ وَجَعَلْنَا فِي قُلُوب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تَّبَعُوهُ رَأْفَةً وَرَحْمَةً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نّ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نْزَلْنَا التَّوْرَاةَ فِيهَا هُدًى وَنُورٌ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لَو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نَّهُمْ أَقَامُوا التَّوْرَاةَ وَالْإِنْجِيل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م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ُنْزِلَ إِلَيْهِمْ مِنْ رَبِّهِمْ لَأَكَلُوا مِنْ فَوْقِهِمْ وَمِن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َحْت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رْجُلِهِمْ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يقول عنا نحن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جَاعِل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تَّبَعُوكَ فَوْقَ الَّذِينَ كَفَرُوا إِلَى يَوْم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ْقِيَامَةِ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ذلك فالكتاب المقدس محفوظ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لى الأبد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 قرأ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كاذب المخادع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ذكرت قول الله تعالى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مَا كَانَ لِنَفْسٍ أَن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ُؤْمِ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لَّا بِإِذْنِ اللَّهِ وَيَجْعَلُ الرِّجْسَ عَلَى الَّذِينَ ل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عْقِلُونَ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قلت لنفسي لماذا كل هذا الكذب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متاع قليل من الدني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لاستكبا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ن عبادة الله وحده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كتب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يه قائل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 عبد ال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........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ى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قسيس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لى من اتبع الهد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ما بعد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ا ابدأ رسالت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رابع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لي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هذا العد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رة أخر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أدري لماذ تتجاهلونه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كَيْف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تَدَّعُونَ أَنَّكُمْ حُكَمَاءُ وَلَدَيْكُمْ شَرِيعَةَ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الرَّبِّ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بَيْنَمَ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حَوَّلَهَا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قَلَمُ الْكَتَبَةِ المُخَادِعُ إِلَى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24"/>
          <w:sz w:val="24"/>
          <w:szCs w:val="24"/>
          <w:rtl w:val="true"/>
        </w:rPr>
        <w:t>أُكْذُوبَةٍ؟</w:t>
      </w:r>
      <w:r>
        <w:rPr>
          <w:rFonts w:cs="Tahoma" w:ascii="Tahoma" w:hAnsi="Tahoma"/>
          <w:b/>
          <w:bCs/>
          <w:color w:val="006400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فر إرمياء </w:t>
      </w:r>
      <w:r>
        <w:rPr>
          <w:rFonts w:cs="Tahoma" w:ascii="Tahoma" w:hAnsi="Tahoma"/>
          <w:b/>
          <w:bCs/>
          <w:sz w:val="24"/>
          <w:szCs w:val="24"/>
        </w:rPr>
        <w:t>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8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بل أن ابدأ كلمات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اضرب لك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ثل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ل لو كنت أنا ملكا و كان عندي ابن جميل قو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مضت أيام وسنون وتعرض ابن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لضر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 بعض قطاع الطرق فجعله ذلك ضعيف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شوه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قعد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ا يقدر على قياد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رعي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و إرشاد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كنت أقول 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ك ابن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 ينفي ذلك ما اصاب الولد من التشويه والقعود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الطبع لا فالولد مشوه ومقع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ا يقدر على قيادة الرع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 التوراه نؤمن نح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سلمو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 الله قد أنزلها على موسى عليه السلام وقد حرفها اللصوص وقطاع الطرق 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حبا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ني اسرائيل فلم تعد تستطع أن تكون شريعة كاملة للدنيا و الآخرة بعد أ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نست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دي الكتبة فأصبحت لا تجد فيها إلا زنى يهوذا بن يعقوب بزوجة ابنه ثاما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ينجب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ارص الذي هو جد من أجداد المسيح ابن مري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زنا داود النبي ببتشبع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غتصاب آمنون ابن داود لأخته ثاما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عري اشعياء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بادة سليمان لآلهة أخرى من الأوثان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و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عري نوح و سكر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خيانة موسى و هارون للرب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لكثير الكثير من هذا النوع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كذلك الإنجيل نؤمن نحن المسلمون أن الله قد أنزله عل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بن مريم عليه السلام وقد حرفتموه أنتم أيها الرهبان وأباؤكم من قبل فلم يع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جيل الله الذي أنزله على المسيح ابن مريم عليه السلا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كن هناك رسائل بول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يوحن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بطرس ويعقوب و يهوذ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سفر الخروف المذبوح رب الأرباب و ملك الملوك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ردت أنت وفي هذه المر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فعل بالقر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ما تفعل بكتابك المقدس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كني بإذن الله لك بالمرصا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ن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نصحك أن لا تستشهد بالقرآن في مواقفك الكاذبة تلك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القرآن لاشك سيفضحك أن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أمثالك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قد ارسلت إلي بأنصاف آيات لتأكل النصف الآخ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تؤمن بأنصاف آيا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تكف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نصفها الآخر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ظنا منك انك تستطيع التلاعب بآيات القر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ما تفعل بكتابك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كن هيهات لك ولأمثالك أن يفعلوا ذلك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ماذا لا تأتي بالآيات كامل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تى يتض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خداعك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كذبك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نبدأ ال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دحض ماقلته أنت 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ن 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عالى حينما يقول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ن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نحن نزلنا الذكر وإنا له حافظون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إنه يتكلم عن القرآ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قرأ الآيات كاملة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قَال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ا أَيُّه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نُزِّلَ عَلَيْهِ الذِّكْرُ إِنَّكَ لَمَجْنُونٌ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َوْ مَا تَأْتِين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ِالْمَلَائِكَة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إِنْ كُنْتَ مِنَ الصَّادِقِينَ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َا نُنَزِّلُ الْمَلَائِكَة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لّ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بِالْحَقِّ وَمَا كَانُوا إِذًا مُنْظَرِينَ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نَّا نَحْنُ نَزَّلْن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ِّكْر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إِنَّا لَهُ لَحَافِظُونَ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من الذي نزل عليه الذكر و قالوا عنه إنه مجنون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الذكر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ذي أنزله الله على عبد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و القر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يست رسائل بولس ولا رؤيا يوحنا اللاهوتي للخروف القائم على العرش المذبوح رب الأرباب و ملك الملوك؟</w:t>
      </w:r>
      <w:r>
        <w:rPr>
          <w:rFonts w:cs="Tahoma" w:ascii="Tahoma" w:hAnsi="Tahoma"/>
          <w:b/>
          <w:bCs/>
          <w:sz w:val="24"/>
          <w:szCs w:val="24"/>
          <w:rtl w:val="true"/>
        </w:rPr>
        <w:t>!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ماذ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تناسى هذه الآية التي تتحدث عن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َوَيْلٌ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ِ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كْتُبُونَ الْكِتَابَ بِأَيْدِيهِمْ ثُمَّ يَقُولُونَ هَذَا مِن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عِنْد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َّهِ لِيَشْتَرُوا بِهِ ثَمَنًا قَلِيلًا فَوَيْلٌ لَهُمْ مِمّ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َتَبَت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يْدِيهِمْ وَوَيْلٌ لَهُمْ مِمَّا يَكْسِبُونَ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br/>
        <w:t xml:space="preserve"> -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ت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لَو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نَّهُمْ أَقَامُوا التَّوْرَاةَ وَالْإِنْجِيلَ وَم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ُنْزِل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لَيْهِمْ مِنْ رَبِّهِمْ لَأَكَلُوا مِنْ فَوْقِهِمْ وَمِنْ تَحْت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رْجُلِهِمْ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هل أنتم تقيمون التوراة والإنجيل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 توراة تتحدث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نها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تي تتكلم عن كفر سليمان وعبادة هارون للعجل وزنا داود ولوط  و دياثة ابراهي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صوصي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عقوب وسكر نوح وتعري إشعياء وحماقة بلعام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التوحيد الذي أوصى به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أنبياء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جميعا؟ لقد أصبح تثليث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رجم الزاني المحص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ن تحريم الخنزير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الختان العهد الأبدي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أين هي توراة موسى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ألواح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تي أنزل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وسى وأعاد موسى كتابتها على ألواح ايض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ماذ تضخمت التوراة هكذا؟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أي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الإنجيل الذي انزله الله على المسيح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 نريد رسائل بولس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رؤي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وحنا للخروف وامرأته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ت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ُل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ا أَهْلَ الْكِتَابِ لَسْتُمْ عَلَى شَيْءٍ حَتَّى تُقِيم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تَّوْرَاة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الْإِنْجِيل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رة ثان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هل أنتم تقيمون التورا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إنجيل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رة أخر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 توراة تتحدث عنها؟ التي تتكلم عن كفر سليمان وعباد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ارو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لعجل وزنا داود ولوط ودياثة ابراهيم ولصوصية يعقوب وسكر نوح وتعري إشعياء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حماق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لعام وسب أيوب لله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التوحيد الذي أوصى به الأنبياء جميعا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صب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ثليث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رجم الزاني المحص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تحريم الخنزير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الختان؟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ن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ن 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أين هي توراة موسى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ألواح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تي أنزلت على موسى وأعاد موس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تابته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لى ألواح ايضا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ماذ تضخمت هكذا؟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أي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أنجي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الذي انزل على المسيح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 نريد رسائل بولس ورؤيا يوحنا للخروف وامرأته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تقول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ِنَّا أَنْزَلْنَا التَّوْرَاةَ فِيهَا هُدً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َنُورٌ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قرأ الآيات كاملة</w:t>
      </w:r>
      <w:r>
        <w:rPr>
          <w:rFonts w:cs="Tahoma" w:ascii="Tahoma" w:hAnsi="Tahoma"/>
          <w:b/>
          <w:bCs/>
          <w:sz w:val="24"/>
          <w:szCs w:val="24"/>
          <w:rtl w:val="true"/>
        </w:rPr>
        <w:t>:</w:t>
        <w:br/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نّ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نْزَلْن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تَّوْرَاة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ِيهَا هُدًى وَنُورٌ يَحْكُمُ بِهَا النَّبِيُّونَ ا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سْلَم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ِلَّذِينَ هَادُوا وَالرَّبَّانِيُّونَ وَالْأَحْبَارُ بِم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سْتُحْفِظ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ِنْ كِتَابِ اللَّهِ وَكَانُوا عَلَيْهِ شُهَدَاءَ فَلَا تَخْشَوُ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نَّاس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اخْشَوْنِ وَلَا تَشْتَرُوا بِآَيَاتِي ثَمَنًا قَلِيلًا وَمَنْ لَم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حْكُم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ِمَا أَنْزَلَ اللَّهُ فَأُولَئِكَ هُمُ الْكَافِرُونَ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 ا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نبيي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َّذِينَ أَسْلَمُوا وَالرَّبَّانِيُّينَ وَالْأَحْبَارُ استحفظهم 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توراة ليحكموا بين الناس ب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كن الأحبار لم يكونوا على مستوى الأمان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حرفو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تلاعبو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قاموا بنفس الدور الذي تقومون أنتم به ال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لذلك لعنه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ليه السلام في العديد من المرات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قال لهم ويل ل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ثم أين الشريعة هذ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ل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بطلها لكم بولس؟  بل ويقول لكم إن الناموس كان لعنة خلصكم هو منها بكذبه لمجد الرب؟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ماذ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تناسى هذه الآية التي تتحدث عن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فَتَطْمَعُو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َن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ُؤْمِن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َكُمْ وَقَدْ كَانَ فَرِيقٌ مِنْهُمْ يَسْمَعُونَ كَلَامَ اللَّه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ثُمّ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ُحَرِّفُونَهُ مِنْ بَعْدِ مَا عَقَلُوهُ وَهُم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عْلَمُونَ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ت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آَتَيْنَاه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ْإِنْجِيل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جَعَلْنَ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ِي قُلُوبِ الَّذِينَ اتَّبَعُوهُ رَأْفَةً وَرَحْمَةً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ه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ت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تباع المسيح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قرأ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: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َقَد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َفَرَ ا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َال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نَّ اللَّهَ هُوَ الْمَسِيحُ ابْنُ مَرْيَمَ قُلْ فَمَنْ يَمْلِكُ مِ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َّه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شَيْئًا إِنْ أَرَادَ أَنْ يُهْلِكَ الْمَسِيحَ ابْنَ مَرْيَمَ وَأُمَّه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مَن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ِي الْأَرْضِ جَمِيعًا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قد تلاعب بكم الشيطان وزين لك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وء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مال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 كان المسيح يسجد للصليب والتماثيل و الأيقونات والصور ويأكل لحم الخنزير ويتعب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النجاسات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ن القرآن حكم بكفركم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ل وقال في سورة البين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ن كفروا من أهل الكتاب والمشركين في نار جهنم خالدين فيها أبدا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ولئك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هم شر البرية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ي انكم شر الخلق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 عند الله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تقو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ن القرآن قال عنك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َجَاعِلُ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نَ اتَّبَعُوكَ فَوْقَ الَّذِينَ كَفَرُو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ِلَى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َوْمِ الْقِيَامَةِ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وهل أنتم تتبعوا المسيح؟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فأين التوحيد الذي أتى به المسيح و أين صلاة المسيح التي كان يجثو فيها و يسجد لله؟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ماذا تخفي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َقَدْ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َفَر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َالُوا إِنَّ اللَّهَ هُوَ الْمَسِيحُ ابْنُ مَرْيَمَ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ذ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صغار عليكم إلى يوم القيام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أنكم انتم الكفار الذين تقصده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نن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قول لك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تستطيع أن تخدع النصارى في الكنيسة بتحريفك للكتا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قد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كنك لا تستطيع أبدا أن تخدع المسلم أبدا بتحريف القرآ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انه محفوظ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أمر 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هذا بفضل الله دليل يضاف إلى دلائ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حريف التوراة والإنجي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حفظ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و أخيرا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لماذا يتبرأ المسيح عليه السلام من المتنبئين باسمه فاعلي المعجزات و مخرجي الشياطي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ن  المسيحيين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نعم المتنبئين باسمه فاعلي المعجزات و مخرجي الشياطين أمثالكم و أمثال بولس و من اتبعه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و في يوم الدينونة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>و يقول لهم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اذهبوا عني يافاعلي الاثم فإني لم أعرفكم قط؟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نعم لأنهم لم يفعلوا إرادة الله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ذي في السموات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فها هو يقول 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ليس كل من يقول لي يا رب يا رب يدخل ملكوت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ل الذ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فعل ارادة ابي الذي في السموات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كثيرون سيقولون لي في ذلك اليوم يا رب ي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رب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أليس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باسمك تنبأنا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وباسمك اخرجنا شياطين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وباسمك صنعنا قوات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8"/>
          <w:sz w:val="28"/>
          <w:szCs w:val="28"/>
          <w:rtl w:val="true"/>
        </w:rPr>
        <w:t>كثيرة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>.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فحينئذ أصرّح لهم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ني لم اعرفكم قط</w:t>
      </w:r>
      <w:r>
        <w:rPr>
          <w:rFonts w:cs="Tahoma" w:ascii="Tahoma" w:hAnsi="Tahoma"/>
          <w:b/>
          <w:bCs/>
          <w:color w:val="C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ذهبوا عني يا فاعل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>الاثم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7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1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23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</w:rPr>
        <w:t xml:space="preserve">  .. 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أليس هذا ما يقوله بولس في رومية </w:t>
      </w:r>
      <w:r>
        <w:rPr>
          <w:rFonts w:cs="Tahoma" w:ascii="Tahoma" w:hAnsi="Tahoma"/>
          <w:b/>
          <w:bCs/>
          <w:color w:val="000000"/>
          <w:sz w:val="24"/>
          <w:szCs w:val="24"/>
          <w:lang w:bidi="ar-EG"/>
        </w:rPr>
        <w:t>15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: </w:t>
      </w:r>
      <w:r>
        <w:rPr>
          <w:rFonts w:cs="Tahoma" w:ascii="Tahoma" w:hAnsi="Tahoma"/>
          <w:b/>
          <w:bCs/>
          <w:color w:val="000000"/>
          <w:sz w:val="24"/>
          <w:szCs w:val="24"/>
          <w:lang w:bidi="ar-EG"/>
        </w:rPr>
        <w:t>19</w:t>
      </w:r>
      <w:r>
        <w:rPr>
          <w:rFonts w:cs="Tahoma" w:ascii="Tahoma" w:hAnsi="Tahoma"/>
          <w:b/>
          <w:bCs/>
          <w:color w:val="000000"/>
          <w:sz w:val="24"/>
          <w:szCs w:val="24"/>
          <w:rtl w:val="true"/>
          <w:lang w:bidi="ar-EG"/>
        </w:rPr>
        <w:t xml:space="preserve"> "</w:t>
      </w:r>
      <w:bookmarkStart w:id="0" w:name="ver18"/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لاني لا اجسر ان اتكلم عن شيء مما لم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فعله المسيح بواسطتي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لاجل اطاعة الامم بالقول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 الفعل</w:t>
      </w:r>
      <w:bookmarkStart w:id="1" w:name="ver19"/>
      <w:bookmarkEnd w:id="0"/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قوّة آيات وعجائب</w:t>
      </w:r>
      <w:r>
        <w:rPr>
          <w:rFonts w:ascii="Tahoma" w:hAnsi="Tahoma" w:cs="Tahoma"/>
          <w:b/>
          <w:b/>
          <w:bCs/>
          <w:color w:val="C00000"/>
          <w:sz w:val="24"/>
          <w:sz w:val="24"/>
          <w:szCs w:val="24"/>
          <w:rtl w:val="true"/>
        </w:rPr>
        <w:t xml:space="preserve"> بقوة روح الله</w:t>
      </w:r>
      <w:bookmarkEnd w:id="1"/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لتوضيح ذلك نبدأ من الكتاب المقدس الذي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شاهد الزور لا يتبرأ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المتكل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الأكاذيب يهلك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ذي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إذ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ضل النبي وتكلم كلام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أن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رب قد أضللت ذلك النبي وسأمد يدي عليه و أبيده من وسط شعبي إسرائيل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حزقيال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9: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لذي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ذلك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هكذا قال الرب عن الأنبياء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يتنبأون باسمي و أنا لم أرسلهم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فنى أولئك الأنبياء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رمياء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15:1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الذي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نه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حتقرت كلام الرب ونقضت وصيته قطع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قطع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لك النف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  <w:br/>
        <w:br/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قال بولس الذي تتبعونه إن ربه يسوع سينقذه من الأمم و 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يهود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لكن ذلك لم يحدث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قد ذبح بالسيف سنة </w:t>
      </w:r>
      <w:r>
        <w:rPr>
          <w:rFonts w:cs="Tahoma" w:ascii="Tahoma" w:hAnsi="Tahoma"/>
          <w:b/>
          <w:bCs/>
          <w:sz w:val="24"/>
          <w:szCs w:val="24"/>
        </w:rPr>
        <w:t>6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جر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ذا ما قاله بولس أ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سوع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قد أبلغه إياه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أظه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ك به منقذاً إياك من الشعب ومن الأم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أنا الآن أرسلك إليه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مال </w:t>
      </w:r>
      <w:r>
        <w:rPr>
          <w:rFonts w:cs="Tahoma" w:ascii="Tahoma" w:hAnsi="Tahoma"/>
          <w:b/>
          <w:bCs/>
          <w:sz w:val="24"/>
          <w:szCs w:val="24"/>
        </w:rPr>
        <w:t>26/16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sz w:val="24"/>
          <w:szCs w:val="24"/>
        </w:rPr>
        <w:t>1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ل حدث هذا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 أنقذ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سوع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ننا نعلم جميعا أن بولس قُتل ذبحا بالسيف سنة </w:t>
      </w:r>
      <w:r>
        <w:rPr>
          <w:rFonts w:cs="Tahoma" w:ascii="Tahoma" w:hAnsi="Tahoma"/>
          <w:b/>
          <w:bCs/>
          <w:sz w:val="24"/>
          <w:szCs w:val="24"/>
        </w:rPr>
        <w:t>6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يلاد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>..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لي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ذلك تصديقا لنبوءة الكتاب المقدس عن النبي الكاذب والمسيح الكاذب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ثم إذا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سوع نفسه لم يستطع إنقاذ نفسه فكيف ينقذ غيره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قول المسيح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ريم عليه السلام محذرا تلاميذه و المؤمنين به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من أمثال بولس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سيقو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سحاء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ذبة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أنبياء كذبة ويعطون آيات وعجائب لكي يضلوا لو أمكن المختارين أيض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رقص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1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22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ثم نجد أن بولس يدعي أنه مسيح الله ويقول عن نفسه أن ال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سح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ما مسح يسوع الناصري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لك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ذي يثبتنا معكم وقد مسحنا هو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ورنثوس الثانية </w:t>
      </w:r>
      <w:r>
        <w:rPr>
          <w:rFonts w:cs="Tahoma" w:ascii="Tahoma" w:hAnsi="Tahoma"/>
          <w:b/>
          <w:bCs/>
          <w:sz w:val="24"/>
          <w:szCs w:val="24"/>
        </w:rPr>
        <w:t>21:1</w:t>
      </w:r>
      <w:r>
        <w:rPr>
          <w:rFonts w:cs="Tahoma" w:ascii="Tahoma" w:hAnsi="Tahoma"/>
          <w:b/>
          <w:bCs/>
          <w:sz w:val="24"/>
          <w:szCs w:val="24"/>
          <w:rtl w:val="true"/>
        </w:rPr>
        <w:br/>
        <w:br/>
        <w:t xml:space="preserve"> 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ثم يدعي بولس أنه رسول يصنع الآيات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لعجائب؟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!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ن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علامات الرسول صنعت بينكم في كل صب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بآيات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عجائب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sz w:val="24"/>
          <w:szCs w:val="24"/>
          <w:lang w:bidi="ar-EG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ها هو بولس يكمل بإخراج الشياطين باسم يسوع؟ </w:t>
      </w:r>
      <w:r>
        <w:rPr>
          <w:rFonts w:cs="Tahoma" w:ascii="Tahoma" w:hAnsi="Tahoma"/>
          <w:b/>
          <w:bCs/>
          <w:sz w:val="24"/>
          <w:szCs w:val="24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ضجر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بولس والتفت الى الروح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شيطان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قال أنا آمرك باسم يسوع المسيح ان تخرج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منه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خرج في تلك الساعة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إن من حقي هنا أن أسأل لماذا يتبرأ المسيح عليه السلا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تنبئين باسمه فاعلي المعجزات و مخرجي الشياطي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 المسيحيي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ع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المتنبئين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اسمه فاعلي المعجزات و مخرجي الشياطين أمثال بولس و من اتبع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 في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دينون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 يقول لهم اذهبوا عني يافاعلي الاثم فإني لم أعرفكم قط؟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نع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أنهم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لم يفعلوا إرادة ال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ذي في السموات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ها هو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يس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ل من يقول لي يا رب يا رب يدخل ملكوت السموات بل الذي يفعل ارادة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ب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الذي في السموات 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ثيرون سيقولون لي في ذلك اليوم يا رب يا رب أليس باسمك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تنبأنا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وباسمك اخرجنا شياطين وباسمك صنعنا قوات كثيرة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فحينئذ أصرّح لهم اني ل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عرفك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قط</w:t>
      </w:r>
      <w:r>
        <w:rPr>
          <w:rFonts w:cs="Tahoma" w:ascii="Tahoma" w:hAnsi="Tahoma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ذهبوا عني يا فاعلي الاثم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4"/>
          <w:szCs w:val="24"/>
        </w:rPr>
        <w:t>2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– </w:t>
      </w:r>
      <w:r>
        <w:rPr>
          <w:rFonts w:cs="Tahoma" w:ascii="Tahoma" w:hAnsi="Tahoma"/>
          <w:b/>
          <w:bCs/>
          <w:sz w:val="24"/>
          <w:szCs w:val="24"/>
        </w:rPr>
        <w:t>2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ليس هذا ما يقول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 رومية </w:t>
      </w:r>
      <w:r>
        <w:rPr>
          <w:rFonts w:cs="Tahoma" w:ascii="Tahoma" w:hAnsi="Tahoma"/>
          <w:b/>
          <w:bCs/>
          <w:sz w:val="24"/>
          <w:szCs w:val="24"/>
        </w:rPr>
        <w:t>15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: </w:t>
      </w:r>
      <w:r>
        <w:rPr>
          <w:rFonts w:cs="Tahoma" w:ascii="Tahoma" w:hAnsi="Tahoma"/>
          <w:b/>
          <w:bCs/>
          <w:sz w:val="24"/>
          <w:szCs w:val="24"/>
        </w:rPr>
        <w:t>1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ني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لا اجسر ان اتكلم عن شيء مما ل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فعله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مسيح بواسطتي لاجل اطاعة الامم بالقول و الفعل بقوّة آيات وعجائب بقوة روح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sz w:val="24"/>
          <w:szCs w:val="24"/>
          <w:lang w:bidi="ar-EG"/>
        </w:rPr>
      </w:pP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</w:r>
    </w:p>
    <w:p>
      <w:pPr>
        <w:pStyle w:val="PlainText"/>
        <w:bidi w:val="1"/>
        <w:jc w:val="left"/>
        <w:rPr>
          <w:rFonts w:ascii="Tahoma" w:hAnsi="Tahoma" w:cs="Tahoma"/>
          <w:b/>
          <w:b/>
          <w:bCs/>
          <w:color w:val="000000"/>
          <w:sz w:val="24"/>
          <w:szCs w:val="24"/>
          <w:lang w:bidi="ar-EG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ar-EG"/>
        </w:rPr>
        <w:t xml:space="preserve">إن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كتاب المقدس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ناموس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كام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رد النفس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بولس يناقض ذلك و يكذبه و يقول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إذ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الناموس لم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يكمل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4"/>
          <w:sz w:val="24"/>
          <w:szCs w:val="24"/>
          <w:rtl w:val="true"/>
        </w:rPr>
        <w:t>شيئا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..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هل هذه إرادة الآب الذي في السموات؟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دري من الذين يتحدث عن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د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ساب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هم بولس و اتباع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ثيرون سيصرح المسيح لهم وقد كانوا يتنبأون باسم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خرجون الشياطين باسم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صنعون قوات كثيرة باسم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نسوا اله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ذ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رس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شركوا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قول ل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ذْهَبُوا عَنِّي يَا فَاعِلِي الإِثْمِ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ما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ات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يؤمنوا بالصل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قيا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فداء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فلماذا يبتعد عن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أنهم ضلوا الطري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كفروا ب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لم يفعلوا إرادت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أرسلت رسالتي الرابعة وكان عنوان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القرآن ين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حر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 الكتاب المقدس كما يقول رؤوس النصارى؟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وأتي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الدلائل البينات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واض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آيا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توعد الحق سبحانه وتعالى لكفار اليهود والنصا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عد أن حرف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 مواضع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وألفوا كتبا ما أنزل الله بها من سلط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صفوا الله في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أقب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أوصاف كالدودة و الخرو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نعتوا انبيائه بما تخجل الألسنة من ذكر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ل وتتصبب الجبا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رق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ين قراء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قالوا هذا من عن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جعلوها شريعة لهم وعه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ترك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وام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وشريعت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نتظر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مدة يوم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ذا بنفس القسيس يرسل ر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رس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عتوه لأعطيته عذ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كن كيف بشخص تتبعه مئات الألوف من النصارى ليقدم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طريق الضلا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سوقهم إلى الإستكبار عن عبادة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ل و الإشرا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ه</w:t>
      </w:r>
      <w:r>
        <w:rPr>
          <w:rFonts w:cs="Tahoma" w:ascii="Tahoma" w:hAnsi="Tahoma"/>
          <w:b/>
          <w:bCs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أسطر القليلة القاد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نقل لكم رد قسيس كنيس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زيت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قال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هل تعتقد أن الله يترك الكتاب المقدس الذي أنزله للناس ليحرفو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قادر على حفظ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 يكون الناس حتى يحرفوا كلام الله القادر؟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سخ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جودة الآن للكتاب المقدس هي اختلاف في الترج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ماما كالنسخ المترج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وجو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لقرآ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ثل ترجمة 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>.....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 قرأ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سال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ذكرت قول الله تعالى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إِنَّه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لْفَوْ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آَبَاءَه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ضَالِّينَ فَهُمْ عَلَى آَثَارِهِمْ يُهْرَعُونَ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ascii="Tahoma" w:hAnsi="Tahoma" w:cs="Tahoma"/>
          <w:b/>
          <w:b/>
          <w:bCs/>
          <w:rtl w:val="true"/>
        </w:rPr>
        <w:t>فاستعن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كتبت رسالتي الخامس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قائلا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بد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... </w:t>
      </w:r>
      <w:r>
        <w:rPr>
          <w:rFonts w:ascii="Tahoma" w:hAnsi="Tahoma" w:cs="Tahoma"/>
          <w:b/>
          <w:b/>
          <w:bCs/>
          <w:rtl w:val="true"/>
        </w:rPr>
        <w:t xml:space="preserve">الى القسيس  </w:t>
      </w:r>
      <w:r>
        <w:rPr>
          <w:rFonts w:cs="Tahoma" w:ascii="Tahoma" w:hAnsi="Tahoma"/>
          <w:b/>
          <w:bCs/>
          <w:rtl w:val="true"/>
        </w:rPr>
        <w:t>......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من اتبع الهد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cs="Tahoma" w:ascii="Tahoma" w:hAnsi="Tahoma"/>
          <w:b/>
          <w:bCs/>
          <w:rtl w:val="true"/>
        </w:rPr>
        <w:t>:</w:t>
        <w:br/>
        <w:br/>
      </w:r>
      <w:r>
        <w:rPr>
          <w:rFonts w:ascii="Tahoma" w:hAnsi="Tahoma" w:cs="Tahoma"/>
          <w:b/>
          <w:b/>
          <w:bCs/>
          <w:rtl w:val="true"/>
        </w:rPr>
        <w:t>ألست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قولون إن الكتاب المقدس موحى به من عن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ذا كتابك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نط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يكم ب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نه قد حر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مرة الثالثة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t>"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كَيْفَ تَدَّعُونَ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أَنَّكُمْ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حُكَمَاءُ وَلَدَيْكُمْ شَرِيعَةَ الرَّبِّ بَيْنَمَا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حَوَّلَهَا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قَلَمُ الْكَتَبَةِ المُخَادِعُ إِلَى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ُكْذُوبَةٍ؟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رمياء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br/>
        <w:br/>
        <w:br/>
      </w:r>
      <w:r>
        <w:rPr>
          <w:rFonts w:ascii="Tahoma" w:hAnsi="Tahoma" w:cs="Tahoma"/>
          <w:b/>
          <w:b/>
          <w:bCs/>
          <w:rtl w:val="true"/>
        </w:rPr>
        <w:t>لاأدر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ماذا تتعامى أبصاركم ع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ضو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شمس الواضح أمامكم 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>أمن أجل حفنة قليلة من الجنيهات تخاف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ضياعها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لي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وصاي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تكذب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 xml:space="preserve">فلماذا يكذب بولس على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تكذب أن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يضا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سو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رد على اسألت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إذن الله ردودا تعصف بباطلك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ت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ؤا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  <w:lang w:bidi="ar-EG"/>
        </w:rPr>
        <w:t>-</w:t>
      </w:r>
      <w:r>
        <w:rPr>
          <w:rFonts w:cs="Tahoma" w:ascii="Tahoma" w:hAnsi="Tahoma"/>
          <w:b/>
          <w:bCs/>
          <w:lang w:bidi="ar-EG"/>
        </w:rPr>
        <w:t>1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>وهل تعتقد أن الله يترك الكتاب المقدس للناس ليحرفوه وهو القادر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>على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حفظ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 يكون الناس حتى يحرفوا كلام الله القادر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دي علي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إ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لاجا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 السؤال الأول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t>-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ينما عصى آدم ربه وأكل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شج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يكن الله قادر على منع آدم من الأكل من الشجرة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ا ش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ادرا على ذ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كما قال المسيح عليه السلام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كل شيئ عند الله مستطاع</w:t>
      </w:r>
      <w:r>
        <w:rPr>
          <w:rFonts w:cs="Tahoma" w:ascii="Tahoma" w:hAnsi="Tahoma"/>
          <w:b/>
          <w:bCs/>
          <w:rtl w:val="true"/>
        </w:rPr>
        <w:t>" 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لما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اقب الله آدم بإخراجه من الجنة هو و زوج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يس لأن الله أعطاه القد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يفع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 يفع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باختيار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بعلم الله لذلك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لماذا يترك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شري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فسد في الأرض مع أنه قادر على منعه من ذلك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من أعد الله جهن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ها المسيح أن نارها لا تطفئ ودودها لا يموت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أليس لفاعلي الشر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نا نح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لم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نؤمن بانه لا شيئ يحدث في كو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لا وهو يعلمه وقادر على منعه إ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را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كذلك أعطى الله الكتبة والأحبار والرهب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حق الاختيار ف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حفظ 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و تحريف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كنهم آثروا الدنيا واستحبوا ملذات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اختاروا التحر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اكم العديد من الدلائل من الكتاب المقدس نفس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ن الله قد جعل الكتبة حفظ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َإِنَّن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شْهَدُ لِكُلّ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َ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سْمَعُ مَا جَاءَ فِي كِتَابِ النُّبُوءَةِ هَذَا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إِنْ زَادَ أَحَد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شَيْئ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لَى مَا كُتِبَ فِيهِ، يَزِيدُهُ اللهُ مِنَ الْبَلاَيَا الَّتِي وَرَد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ذِكْرُهَا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إِنْ أَسْقَطَ أَحَدٌ شَيْئاً مِنْ أَقْوَالِ كِتَابِ النُّبُوءَة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َذَا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ُسْقِطُ اللهُ نَصِيبَهُ مِنْ شَجَرَةِ الْحَيَاةِ، وَمِنَ الْمَدِينَة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مُقَدَّسَةِ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لَّتَيْنِ جَاءَ ذِكْرُهُمَا فِي هَذَا الْكِتَاب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رؤ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وح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: 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br/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لكتاب المقدس يبدأ بالأسفار الخمسة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توراة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قولون إنها أنزلت على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نا اسأل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م يكن هناك أنبياء قبل موس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سلا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الطبع كان هنا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خنوخ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إدريس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و نو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إبراه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إسحا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عقو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أسباط  و منهم يوسف الصدي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ا تؤمن ان هؤلاء الأنبياء قد تلقوا وحيا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ين ذهب ذلك الوحي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يكن الله القاد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قادر على أن يحفظه؟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طب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ان الله قادرا على أن يحفظه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ين مثلا صحف إبراهي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قد ضاعت و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بعث من بعده موسى بشريعة جديد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ما الحاجة للوحي الذي أنزله الله 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براه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ذن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قد تم ذلك بعلم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يكون الناس أمام امتحان  فريق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ريق يقول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نؤمن إلا بما أوتي إبراه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ن نؤمن بما أوتي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ولئك ليسوا بمؤمن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فريق آخر قا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ؤمن بما أوتي إبراه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بما أوتي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ل من عند رب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ولئك هم المؤمنون حق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ع العلم بأنهم يعملون بما أنزل على موسى ويؤمنون ب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ز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إبراهيم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رجو أن تكون قد قرأت الفقرة السابقة بتمع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نها بإذن الله سآتيك بدليل دامغ وبرهان ساطع على شيئ أنتم تنكرونه وتستكبر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وف تعرفه في نهاية كلامي فهيا ب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عا لنبحر في أعماق الكتاب المقدس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عي سفر التَّثْنِيَةِ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قرأ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6400"/>
          <w:rtl w:val="true"/>
        </w:rPr>
        <w:t>لِهَذ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ُقِيم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َه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َبِيّاً مِنْ بَيْنِ إِخْوَتِهِمْ مِثْلَكَ، وَأَضَعُ كَلاَمِي فِي فَمِهِ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يُخَاطِبُه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كُلِّ مَا آمُرُهُ بِهِ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يَكُونُ أَنَّ كُلَّ مَنْ يَعْص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لاَم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 يَتَكَلَّمُ بِهِ بِاسْمِي، فَأَنَا أُحَاسِبُهُ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أَمّ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نَّبِيّ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 يَتَجَبَّرُ فَيَنْطِقُ بِاسْمِي بِمَا لَمْ آمُرْهُ أَ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تَكَلَّ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هِ، أَوْ يَتَنَبَّأُ بِاسمِ آلِهَةٍ أُخْرَى، فَإِنَّهُ حَتْم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مُوتُ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rtl w:val="true"/>
        </w:rPr>
        <w:t xml:space="preserve">لقد قلنا و بينا من قبل  أن المسيح نبى مثل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ن الكتاب المقدس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شهادة بطرس الرس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كرر عليك منهم مرة واحد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سفر أعمال الرسل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صحا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ثالث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عدد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2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فان موسى قال للآباء ا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نبيا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مثلي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سيقيم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لكم الرب الهكم من اخوتكم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له تسمعون في كل ما يكلمكم به</w:t>
      </w:r>
      <w:r>
        <w:rPr>
          <w:rFonts w:ascii="Tahoma" w:hAnsi="Tahoma" w:cs="Tahoma"/>
          <w:b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</w:rPr>
        <w:t xml:space="preserve"> </w:t>
      </w:r>
      <w:r>
        <w:rPr>
          <w:rFonts w:cs="Tahoma" w:ascii="Tahoma" w:hAnsi="Tahoma"/>
          <w:b/>
          <w:bCs/>
          <w:color w:val="006400"/>
        </w:rPr>
        <w:t xml:space="preserve">. 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  <w:rtl w:val="true"/>
        </w:rPr>
        <w:t>ويكون ان ك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فس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ا تسمع لذلك النبي تباد من الشعب</w:t>
      </w:r>
      <w:r>
        <w:rPr>
          <w:rFonts w:ascii="Tahoma" w:hAnsi="Tahoma" w:cs="Tahoma"/>
          <w:b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</w:rPr>
        <w:t xml:space="preserve"> </w:t>
      </w:r>
      <w:r>
        <w:rPr>
          <w:rFonts w:cs="Tahoma" w:ascii="Tahoma" w:hAnsi="Tahoma"/>
          <w:b/>
          <w:bCs/>
          <w:color w:val="006400"/>
        </w:rPr>
        <w:t xml:space="preserve">. 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  <w:rtl w:val="true"/>
        </w:rPr>
        <w:t>وجميع الانبياء ايضا من صموئيل فما بعد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جميع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ن تكلموا سبقواوانبأوا بهذه الايام</w:t>
      </w:r>
      <w:r>
        <w:rPr>
          <w:rFonts w:ascii="Tahoma" w:hAnsi="Tahoma" w:cs="Tahoma"/>
          <w:b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</w:rPr>
        <w:t xml:space="preserve"> </w:t>
      </w:r>
      <w:r>
        <w:rPr>
          <w:rFonts w:cs="Tahoma" w:ascii="Tahoma" w:hAnsi="Tahoma"/>
          <w:b/>
          <w:bCs/>
          <w:color w:val="006400"/>
        </w:rPr>
        <w:t xml:space="preserve">. 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  <w:rtl w:val="true"/>
        </w:rPr>
        <w:t>انتم ابناء الانبياء والعهد الذ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اه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ه الله آباءنا قائلا لابراهيم وبنسلك تتبارك جميع قبائل الارض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cs="Tahoma" w:ascii="Tahoma" w:hAnsi="Tahoma"/>
          <w:b/>
          <w:bCs/>
          <w:color w:val="006400"/>
        </w:rPr>
        <w:t xml:space="preserve"> </w:t>
      </w:r>
      <w:r>
        <w:rPr>
          <w:rFonts w:cs="Tahoma" w:ascii="Tahoma" w:hAnsi="Tahoma"/>
          <w:b/>
          <w:bCs/>
          <w:color w:val="006400"/>
        </w:rPr>
        <w:t>‎</w:t>
      </w:r>
      <w:r>
        <w:rPr>
          <w:rFonts w:ascii="Tahoma" w:hAnsi="Tahoma" w:cs="Tahoma"/>
          <w:b/>
          <w:b/>
          <w:bCs/>
          <w:color w:val="006400"/>
          <w:rtl w:val="true"/>
        </w:rPr>
        <w:t>اليكم اول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ذ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اقام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>الله عبده يسوع</w:t>
      </w:r>
      <w:r>
        <w:rPr>
          <w:rFonts w:ascii="Tahoma" w:hAnsi="Tahoma" w:cs="Tahoma"/>
          <w:b/>
          <w:b/>
          <w:bCs/>
          <w:color w:val="0064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رسل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بارككم برد كل واحد منكم عن شروره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الترج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اثوليكية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ل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ان المسيح عليه السلام يقول لليهود مرار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تكرار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ه لا يتكلم من نفسه ولكنه مرسل من عند الله تصديقا لنبؤة 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َّثْنِي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أعداد الآتية يحاول فيها المسيح أن يثبت أنه يتكلم من عن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صداقا للنبوءة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َأَضَع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لاَمِي فِي فَمِهِ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يُخَاطِبُه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كُلِّ مَا آمُرُهُ بِهِ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ascii="Tahoma" w:hAnsi="Tahoma" w:cs="Tahoma"/>
          <w:b/>
          <w:b/>
          <w:bCs/>
          <w:rtl w:val="true"/>
        </w:rPr>
        <w:t>أقرأ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فَأَجَابَهُ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سُوعُ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6400"/>
          <w:rtl w:val="true"/>
        </w:rPr>
        <w:t>لَيْس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عْلِيمِي مِ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ِنْد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َلْ مِنْ عِنْدِ الَّذِي أَرْسَلَنِي</w:t>
      </w:r>
      <w:r>
        <w:rPr>
          <w:rFonts w:cs="Tahoma" w:ascii="Tahoma" w:hAnsi="Tahoma"/>
          <w:b/>
          <w:bCs/>
          <w:rtl w:val="true"/>
        </w:rPr>
        <w:t>"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ُيوحَنَّا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وايض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6400"/>
          <w:rtl w:val="true"/>
        </w:rPr>
        <w:t>الكلا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 تسمعونه ليس لي، ب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لآب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 أرسلني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بي العبد الذي مثل موسى ع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يقول بطر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المسيح ابن مريم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كما نعرف من 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إن موسى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حيث وردت كلمة موسى عبد الله أكثر من عشر مرات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ك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المسيح عبد الله أيض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وسى انسان و ابن انسان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ذن فالمسيح انس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اب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س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وسى أنزلت عليه التوراة مكتوب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مسيح أنزل الله عليه الأنجيل  مكتوب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ب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صحف ابراه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لزم اليهود أن يعملوا ب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يمانهم ب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أنتم ايض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قول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ن شريعة موسى لا تلزم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ع انكم تؤمنون ب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 المسيح و بولس قد جاء ليبطل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عهد الجدي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حسب قول بولس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ذلك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كما تقولون أنتم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بأن الله يعلم أنه سيرسل المسيح ابن مريم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غ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شريعة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آتيا بشريعة العهد الجديد لم يحافظ الله على التوراة من عبث الكتبة والرهبان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كما تقولون أنتم</w:t>
      </w:r>
      <w:r>
        <w:rPr>
          <w:rFonts w:cs="Tahoma" w:ascii="Tahoma" w:hAnsi="Tahoma"/>
          <w:b/>
          <w:bCs/>
          <w:rtl w:val="true"/>
        </w:rPr>
        <w:t>"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ثبتنا أن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س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بد 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رس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ثله كمثل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ذ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قواله هو و بطرس الرسول الساب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لذلك حينما يقول المسيح مبشرا بنبي آخر مث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مثل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كثر من عشر مرات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يوحنا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 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إِ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ُنْتُمْ تُحِبُّونَنِي فَاحْفَظُوا وَصَايَاي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أَن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أَطْلُبُ مِنَ الآبِ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فَيُعْطِيكُمْ مُعَزِّياً آخَر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لِيَمْكُثَ مَعَ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ِل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َبَد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هو المعزي الآخر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ذي هو مثل المسيح ابن مر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عز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تكل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 المعزي الآخر الذي سيمكث إلى الأب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بد وأن يأتي ب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خاتم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ينسخ ما قبله من الشرائع الساب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ن ينسخ الكتاب الذي أتى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أنه ماكث إلى الأب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حمد بن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ذي أرسله الله بالقرآن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يضا قول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 انجيل يوحنا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"  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6400"/>
          <w:rtl w:val="true"/>
        </w:rPr>
        <w:t>إِنّ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ي أُمُوراً كَثِيرَةً أَيْضاً لأَقُو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َ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لَكِنْ لاَ تَسْتَطِيعُونَ أَنْ تَحْتَمِلُوا الآنَ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أَمَّا مَتَى جَاء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ذَاك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رُوحُ الْحَقِّ فَهُوَ يُرْشِدُكُمْ إِلَى جَمِيعِ الْحَقّ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لأَنَّهُ لا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تَكَلَّم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ِنْ نَفْسِهِ بَلْ كُلُّ مَا يَسْمَعُ يَتَكَلَّمُ بِه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يُخْبِرُ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أُمُورٍ آتِيَةٍ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ذَاكَ يُمَجِّدُنِي لأَنَّهُ يَأْخُذُ مِمّ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يُخْبِرُكُمْ</w:t>
      </w:r>
      <w:r>
        <w:rPr>
          <w:rFonts w:cs="Tahoma" w:ascii="Tahoma" w:hAnsi="Tahoma"/>
          <w:b/>
          <w:bCs/>
          <w:rtl w:val="true"/>
        </w:rPr>
        <w:t xml:space="preserve">." 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لما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 لم يكمل كلامه مع إن له أمور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ثي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من هو روح الحق الذي يرشدهم إلى الحق ك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ذي لا يتكلم من نفسه 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سمعه من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ل تقولون هي روح القدس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م تكن معهم الروح القدس أثن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جو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وقبل صعوده إلى السماء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ذلك من الكتاب المقدس حينما نفخ فيهم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هم اقبلوا روح القدس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فكيف يطلبها من الآب لهم وهي معهم ثم ألستم تقول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 الروح القدس اله حق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كيف لا تستطيع الروح القدس أن تتكلم من نفسها؟ أ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تتجس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تجسد الابن ليحمل خطيئة آد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يضا لم يكن يتكلم من نفس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تتجسد الروح القدس هي الأخ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تحمل خطيئة حواء؟</w:t>
      </w:r>
      <w:r>
        <w:rPr>
          <w:rFonts w:cs="Tahoma" w:ascii="Tahoma" w:hAnsi="Tahoma"/>
          <w:b/>
          <w:bCs/>
          <w:rtl w:val="true"/>
        </w:rPr>
        <w:t xml:space="preserve">!  </w:t>
      </w:r>
      <w:r>
        <w:rPr>
          <w:rFonts w:ascii="Tahoma" w:hAnsi="Tahoma" w:cs="Tahoma"/>
          <w:b/>
          <w:b/>
          <w:bCs/>
          <w:rtl w:val="true"/>
        </w:rPr>
        <w:t>كما فعل الأقنوم الثا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حم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خطيئة آدم 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نا منتظرون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مثل فإن الله يعلم أنه سيرس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ب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آخ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محمد بن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ذي تنكرونه أنتم كما أنكر اليهود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سيرسله 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نزل عليه كتابا خاتما وهو القرآ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نسخ الله به الإنجي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رشد ب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ا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لى الحق كله و يمكث معهم إلى الأب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ما الحاجة إذ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حفظ الله للإ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نفس منطقك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أنكم تكيلون بمكيالين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لاجا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السؤال الثا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قول إن النسخ الموجو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لكتاب المقدس هي اختلاف في الترج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ماما كالنسخ المترجمة الموجودة للقر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ثل ترجمة 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أ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كذ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سخ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كاثوليكية من الكتاب المقدس بها </w:t>
      </w:r>
      <w:r>
        <w:rPr>
          <w:rFonts w:cs="Tahoma" w:ascii="Tahoma" w:hAnsi="Tahoma"/>
          <w:b/>
          <w:bCs/>
        </w:rPr>
        <w:t>7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ينما النسخة البروت</w:t>
      </w:r>
      <w:r>
        <w:rPr>
          <w:rFonts w:ascii="Tahoma" w:hAnsi="Tahoma" w:cs="Tahoma"/>
          <w:b/>
          <w:b/>
          <w:bCs/>
          <w:rtl w:val="true"/>
          <w:lang w:bidi="ar-EG"/>
        </w:rPr>
        <w:t>و</w:t>
      </w:r>
      <w:r>
        <w:rPr>
          <w:rFonts w:ascii="Tahoma" w:hAnsi="Tahoma" w:cs="Tahoma"/>
          <w:b/>
          <w:b/>
          <w:bCs/>
          <w:rtl w:val="true"/>
        </w:rPr>
        <w:t>ستانتية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قدس بها </w:t>
      </w:r>
      <w:r>
        <w:rPr>
          <w:rFonts w:cs="Tahoma" w:ascii="Tahoma" w:hAnsi="Tahoma"/>
          <w:b/>
          <w:bCs/>
        </w:rPr>
        <w:t>6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ما موقف كل طائفة من تلكم السبعة أسفار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ه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عتبر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زيف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م زائد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 على الحق ومن على الباطل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رآن 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ز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على عبده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موجود الآن بين أيدي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تكون من </w:t>
      </w:r>
      <w:r>
        <w:rPr>
          <w:rFonts w:cs="Tahoma" w:ascii="Tahoma" w:hAnsi="Tahoma"/>
          <w:b/>
          <w:bCs/>
        </w:rPr>
        <w:t>11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و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وجو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ي ترجمة 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هي الموجودة في ترجمة 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هي الموجودة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رج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..</w:t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قرآن الذي أنزله الله على عبده محمد بن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موجود الآن بين أيدي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تكون من عدد من الآيات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</w:rPr>
        <w:t>623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آية</w:t>
      </w:r>
      <w:r>
        <w:rPr>
          <w:rFonts w:cs="Tahoma" w:ascii="Tahoma" w:hAnsi="Tahoma"/>
          <w:b/>
          <w:bCs/>
          <w:rtl w:val="true"/>
        </w:rPr>
        <w:t xml:space="preserve">".. </w:t>
      </w:r>
      <w:r>
        <w:rPr>
          <w:rFonts w:ascii="Tahoma" w:hAnsi="Tahoma" w:cs="Tahoma"/>
          <w:b/>
          <w:b/>
          <w:bCs/>
          <w:rtl w:val="true"/>
        </w:rPr>
        <w:t xml:space="preserve">هي الموجودة في ترجمة 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وجو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ي ترجمة 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هي الموجودة في كل الترجمات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رآن 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ز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على عبده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موجود الآن بين أيدي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نزله الله قرآنا عرب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نص العربي الموجود في ترجمة 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و الموجود في ترجمة 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يض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وجود في الترجمات الأخرى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ث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ن الله انزل انجيلا واحدا على 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م ينزل </w:t>
      </w:r>
      <w:r>
        <w:rPr>
          <w:rFonts w:cs="Tahoma" w:ascii="Tahoma" w:hAnsi="Tahoma"/>
          <w:b/>
          <w:bCs/>
        </w:rPr>
        <w:t>28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ا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كما تقول الموسوعة العالمية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اخترتم انتم منها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كملتمو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الرسائ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ع العلم بأن تلكم الاناجيل تناقض بعضها البعض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ل وك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ه ما تنوء بحمله الجبال من التناقضات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أ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انجيل الذي انز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المسيح والذي كان مكتوب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اللغة السيريانية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آرامية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وهي اللغ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ان يتكلم بها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ليه السلام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ستم تقولون أن المسيح بن مريم عليه السلام هو النبي الذي مثل موسى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ين انجيل الله المكتوب الذي أنزله الله على نبيه المسيح كما أنزل الله التوراة مكتوبة على نبيه موس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أريد رسائل بولس إلى تيط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ئ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عقو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 رسائل بطر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ا سفر الخروف المذبوح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ننا نريد ال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زله الله على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ين هو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إ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ختم رسالتي إليك بدل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يتعام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ه إلا كل مستكبر على تحريف العهد الجدي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>- "</w:t>
      </w:r>
      <w:r>
        <w:rPr>
          <w:rFonts w:ascii="Tahoma" w:hAnsi="Tahoma" w:cs="Tahoma"/>
          <w:b/>
          <w:b/>
          <w:bCs/>
          <w:color w:val="006400"/>
          <w:rtl w:val="true"/>
        </w:rPr>
        <w:t>ه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نا ذا عَلَى الأَنْبِيَاءِ يَقُولُ الرَّبُّ الَّذِي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أْخُذ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سَانَهُمْ وَيَقُولُون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قَالَ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الله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سفر إرمياء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1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أ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الله سيهلك الأنبياء الكذب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نهم بولس الذي أهلكه الله مذبوح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س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عد أن كان يأخذ لسانه ويقو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قال الله</w:t>
      </w:r>
      <w:r>
        <w:rPr>
          <w:rFonts w:cs="Tahoma" w:ascii="Tahoma" w:hAnsi="Tahoma"/>
          <w:b/>
          <w:bCs/>
          <w:rtl w:val="true"/>
        </w:rPr>
        <w:t>" 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يضا قول بطرس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ل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طرس الثانية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6400"/>
          <w:rtl w:val="true"/>
        </w:rPr>
        <w:t>وَلَكِ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انَ أَيْضاً ف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شَّعْب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نْبِيَاءُ كَذَبَةٌ، كَمَا سَيَكُونُ فِيكُمْ أَيْضاً مُعَلِّم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ذَبَةٌ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نَ يَدُسُّونَ بِدَعَ هَلاَكٍ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إِذْ هُمْ يُنْكِرُونَ الرَّبّ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شْتَرَاهُمْ، يَجْلِبُونَ عَلَى أَنْفُسِهِمْ هَلاَك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سَرِيعاً</w:t>
      </w:r>
      <w:r>
        <w:rPr>
          <w:rFonts w:cs="Tahoma" w:ascii="Tahoma" w:hAnsi="Tahoma"/>
          <w:b/>
          <w:bCs/>
          <w:rtl w:val="true"/>
        </w:rPr>
        <w:t>."</w:t>
        <w:br/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>هنا يقول بطرس بأن من يقول انه نبي كذبا فان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يهلك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ذلك قتل و أعدم بولس سنة </w:t>
      </w:r>
      <w:r>
        <w:rPr>
          <w:rFonts w:cs="Tahoma" w:ascii="Tahoma" w:hAnsi="Tahoma"/>
          <w:b/>
          <w:bCs/>
        </w:rPr>
        <w:t>67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يلادية؟</w:t>
      </w:r>
      <w:r>
        <w:rPr>
          <w:rFonts w:cs="Tahoma" w:ascii="Tahoma" w:hAnsi="Tahoma"/>
          <w:b/>
          <w:bCs/>
          <w:rtl w:val="true"/>
        </w:rPr>
        <w:t xml:space="preserve">!  </w:t>
      </w:r>
      <w:r>
        <w:rPr>
          <w:rFonts w:ascii="Tahoma" w:hAnsi="Tahoma" w:cs="Tahoma"/>
          <w:b/>
          <w:b/>
          <w:bCs/>
          <w:rtl w:val="true"/>
        </w:rPr>
        <w:t>وحسب زعمكم قتل المسيح ابن مر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>فانه نبي ومعلم كاذب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وهكذا يقول اليهو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كننا كمسلمين نبرأ المسيح ع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كذ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ما أمرنا الله في قرآ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ذلك معنى قول المسي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عن ال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خات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ذاك يمجدني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خير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ذا قول المسيح عليه ال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عن كت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عنكم أنتم أيضا أيها الرهبان والقساوس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ذين حرمتم ما أح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أحللتم ما حرم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أنت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عيدون نفس الكرة </w:t>
      </w:r>
      <w:r>
        <w:rPr>
          <w:rFonts w:cs="Tahoma" w:ascii="Tahoma" w:hAnsi="Tahoma"/>
          <w:b/>
          <w:bCs/>
          <w:rtl w:val="true"/>
        </w:rPr>
        <w:t xml:space="preserve">... </w:t>
      </w:r>
      <w:r>
        <w:rPr>
          <w:rFonts w:ascii="Tahoma" w:hAnsi="Tahoma" w:cs="Tahoma"/>
          <w:b/>
          <w:b/>
          <w:bCs/>
          <w:rtl w:val="true"/>
        </w:rPr>
        <w:t xml:space="preserve">مثل من سبقوكم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:</w:t>
        <w:br/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َيْل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َكُمْ أَيُّهَا الْكَتَبَة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لْفَرِّيسِيّ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مُرَاؤُونَ لأَنَّكُمْ تُشْبِهُونَ قُبُوراً مُبَيَّضَة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ظْهَر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ِنْ خَارِجٍ جَمِيلَةً وَهِيَ مِنْ دَاخِلٍ مَمْلُوءَةٌ عِظَا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مْوَاتٍ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كُلَّ نَجَاسَةٍ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هَكَذَا أَنْتُمْ أَيْضاً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مِنْ خَارِجٍ تَظْهَر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لنَّاس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بْرَاراً وَلَكِنَّكُمْ مِنْ دَاخِلٍ مَشْحُونُونَ رِيَاءً وَإِثْماً</w:t>
      </w:r>
      <w:r>
        <w:rPr>
          <w:rFonts w:cs="Tahoma" w:ascii="Tahoma" w:hAnsi="Tahoma"/>
          <w:b/>
          <w:bCs/>
          <w:color w:val="006400"/>
          <w:rtl w:val="true"/>
        </w:rPr>
        <w:t>!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يْل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َكُمْ أَيُّهَا الْكَتَبَةُ وَالْفَرِّيسِيُّونَ الْمُرَاؤُونَ لأَنَّ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بْن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ُبُورَ الأَنْبِيَاءِ وَتُزَيِّنُونَ مَدَافِنَ الصِّدِّيقِي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تَقُولُون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لَوْ كُنَّا فِي أَيَّامِ آبَائِنَا لَمَا شَارَكْنَاهُمْ فِي دَم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َنْبِيَاءِ</w:t>
      </w:r>
      <w:r>
        <w:rPr>
          <w:rFonts w:cs="Tahoma" w:ascii="Tahoma" w:hAnsi="Tahoma"/>
          <w:b/>
          <w:bCs/>
          <w:color w:val="0064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6400"/>
          <w:rtl w:val="true"/>
        </w:rPr>
        <w:t>فَأَنْتُمْ تَشْهَدُونَ عَلَى أَنْفُسِكُمْ أَنَّكُمْ أَبْنَاء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َتَلَة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َنْبِيَاءِ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امْلَأُوا أَنْتُمْ مِكْيَالَ آبَائِكُمْ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أَيُّه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حَيَّات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وْلاَدَ الأَفَاعِي كَيْفَ تَهْرُبُونَ مِنْ دَيْنُونَةِ جَهَنَّمَ؟</w:t>
      </w:r>
      <w:r>
        <w:rPr>
          <w:rFonts w:cs="Tahoma" w:ascii="Tahoma" w:hAnsi="Tahoma"/>
          <w:b/>
          <w:bCs/>
          <w:color w:val="006400"/>
          <w:rtl w:val="true"/>
        </w:rPr>
        <w:t xml:space="preserve">" 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33</w:t>
      </w:r>
      <w:r>
        <w:rPr>
          <w:rFonts w:cs="Tahoma" w:ascii="Tahoma" w:hAnsi="Tahoma"/>
          <w:b/>
          <w:bCs/>
          <w:rtl w:val="true"/>
        </w:rPr>
        <w:br/>
        <w:br/>
        <w:br/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أرسلت رسالتي الخامسة وكان عنوانها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الرد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ر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 من قال أن القرآن ينفي التحريف عن الكتاب المقدس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انتظرت أياما قلائ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ذا برد يأتي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كان الاسلوب هذه المرة مختلف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كان ذلك من قسيس ثاني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غي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ذي كان قد سبق ورد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كان أيضا عنوان بريده الالكتروني مذيلا بعنو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نيس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زيتون بمص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قد كان اسلوبه هو ذلك الاسلوب الملتوي المعروف عند رؤ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ضل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ثل أنيس شروش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و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إن لم تقنع المسلم بدينك الضا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ليس أقل من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شكك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 دينه</w:t>
      </w:r>
      <w:r>
        <w:rPr>
          <w:rFonts w:cs="Tahoma" w:ascii="Tahoma" w:hAnsi="Tahoma"/>
          <w:b/>
          <w:bCs/>
          <w:rtl w:val="true"/>
        </w:rPr>
        <w:t>"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حين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رأت رسالة القسي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ذكرت قول الله تعالى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قُل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َلْ عِنْدَكُمْ مِنْ عِلْمٍ فَتُخْرِجُوهُ لَنَا إِ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تَّبِع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إِلَّا الظَّنَّ وَإِنْ أَنْتُمْ إِلَّا تَخْرُصُونَ 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قُلْ فَلِلَّه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حُجَّ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بَالِغَةُ فَلَوْ شَاءَ لَهَدَاكُمْ أَجْمَعِينَ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ascii="Tahoma" w:hAnsi="Tahoma" w:cs="Tahoma"/>
          <w:b/>
          <w:b/>
          <w:bCs/>
          <w:rtl w:val="true"/>
        </w:rPr>
        <w:t>فأرس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ليه قائلا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بدالله </w:t>
      </w:r>
      <w:r>
        <w:rPr>
          <w:rFonts w:cs="Tahoma" w:ascii="Tahoma" w:hAnsi="Tahoma"/>
          <w:b/>
          <w:bCs/>
          <w:rtl w:val="true"/>
        </w:rPr>
        <w:t xml:space="preserve">....... </w:t>
      </w:r>
      <w:r>
        <w:rPr>
          <w:rFonts w:ascii="Tahoma" w:hAnsi="Tahoma" w:cs="Tahoma"/>
          <w:b/>
          <w:b/>
          <w:bCs/>
          <w:rtl w:val="true"/>
        </w:rPr>
        <w:t xml:space="preserve">الى القسيس </w:t>
      </w:r>
      <w:r>
        <w:rPr>
          <w:rFonts w:cs="Tahoma" w:ascii="Tahoma" w:hAnsi="Tahoma"/>
          <w:b/>
          <w:bCs/>
          <w:rtl w:val="true"/>
        </w:rPr>
        <w:t>.........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ى من اتبع الهد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ا بعد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ستج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دي على شبهاتك البال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إ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في نهاية رسالتي هذ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لكن قبل ذلك فإني أقول 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ن تمنعني بإ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أن أنهي حديثي في موضوع عصمة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رسالة إلي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عنوان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ناقض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صارخ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ق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هترئ من التحري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حتى تكون أن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ستنفذت كل ردودك في هذا الموضوع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م يعد لك حجة أمام الله في الدنيا والآخ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م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خلق ايضا في الآخ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كل النصارى سيأتون يوم الدينونة ليكونوا عليك شهود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أن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كنت سببا في ضلال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خلودهم في النار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بدا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ي أري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سألك سؤالا بسيط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فترض انني أردت أنا الدكتور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عبد الله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أن افتتح مستشف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أعالج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ها كل المرضى من الإيدز والالتهاب الكبدي الوبائي والجذام والطاع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جدر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ن المفروض أنني عاقل وحكي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ذا بشخص يأتي إلي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وريق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يقول لك إن الدكتور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عبد الله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هو مصدر هذه الوريقا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وريقات ب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عل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كتوب فيه أنه مطلوب أطباء يعانون من الأمراض التال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إيدز والالته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بد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وبائي والجذام والطاعون و الجدري 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ذلك لتعيينهم كأطب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 كرؤساء أقسام في المستشف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علاج المرض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ل والإعلان يزيد على ذلك قائ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لن يقبل أي شخص لا يعاني من هذه الأمراض سالفة الذكر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>ماذا سيكون رأيك القاطع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خصيتي؟</w:t>
      </w:r>
      <w:r>
        <w:rPr>
          <w:rFonts w:cs="Tahoma" w:ascii="Tahoma" w:hAnsi="Tahoma"/>
          <w:b/>
          <w:bCs/>
          <w:rtl w:val="true"/>
        </w:rPr>
        <w:t xml:space="preserve">! </w:t>
      </w:r>
      <w:r>
        <w:rPr>
          <w:rFonts w:ascii="Tahoma" w:hAnsi="Tahoma" w:cs="Tahoma"/>
          <w:b/>
          <w:b/>
          <w:bCs/>
          <w:rtl w:val="true"/>
        </w:rPr>
        <w:t>مع انك تعلم حكمتي وعقلي وتنزهي عن النقص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تأكد أن ك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اق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رأ الكلام هذا ومنهم أن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يشك في الشخص الذي أتى بالوريقات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وريق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و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ثاني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ثالث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بأنها قد اهترأت من التلاعب والتحري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تزييف وهذا ما فعله المسلمون الذين يعرفون الل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يعلمون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وريق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حرفة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 .. </w:t>
      </w:r>
      <w:r>
        <w:rPr>
          <w:rFonts w:ascii="Tahoma" w:hAnsi="Tahoma" w:cs="Tahoma"/>
          <w:b/>
          <w:b/>
          <w:bCs/>
          <w:rtl w:val="true"/>
        </w:rPr>
        <w:t xml:space="preserve">والقليل الذي لا يعرفني سيقول علي أ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ذا شخص مخب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تخلف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حم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سيتخذني هزوا </w:t>
      </w:r>
      <w:r>
        <w:rPr>
          <w:rFonts w:cs="Tahoma" w:ascii="Tahoma" w:hAnsi="Tahoma"/>
          <w:b/>
          <w:bCs/>
          <w:rtl w:val="true"/>
        </w:rPr>
        <w:t xml:space="preserve">.... </w:t>
      </w:r>
      <w:r>
        <w:rPr>
          <w:rFonts w:ascii="Tahoma" w:hAnsi="Tahoma" w:cs="Tahoma"/>
          <w:b/>
          <w:b/>
          <w:bCs/>
          <w:rtl w:val="true"/>
        </w:rPr>
        <w:t xml:space="preserve">وهذا ما فعلتموه أنتم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جعلتم الله ينزل عن عرش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ذبح ابن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قص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فسه</w:t>
      </w:r>
      <w:r>
        <w:rPr>
          <w:rFonts w:cs="Tahoma" w:ascii="Tahoma" w:hAnsi="Tahoma"/>
          <w:b/>
          <w:bCs/>
          <w:rtl w:val="true"/>
        </w:rPr>
        <w:t xml:space="preserve">".. </w:t>
      </w:r>
      <w:r>
        <w:rPr>
          <w:rFonts w:ascii="Tahoma" w:hAnsi="Tahoma" w:cs="Tahoma"/>
          <w:b/>
          <w:b/>
          <w:bCs/>
          <w:rtl w:val="true"/>
        </w:rPr>
        <w:t xml:space="preserve">الآ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أنني أنظر في عينيك وأنت تتساء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ا علاقة ذلك بموضوع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قول لك لا تتعجل فالإجابة قادم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إذن الله 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لنا مسلمون ونصار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ؤ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ن الله تعالى أرسل الرسل للناس ليرشدوهم إلى عبادة الله وحد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توبة إ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بحان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فعل الخير الذي يرضى ع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بعد عن الشر الذي لا يرضى ع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ي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ريد أن يطهر عباده من الرجس ويداويهم من أمراض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ن أمراضهم ه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عبا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صن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لكفر بالله </w:t>
      </w:r>
      <w:r>
        <w:rPr>
          <w:rFonts w:cs="Tahoma" w:ascii="Tahoma" w:hAnsi="Tahoma"/>
          <w:b/>
          <w:bCs/>
          <w:rtl w:val="true"/>
        </w:rPr>
        <w:t xml:space="preserve">.... </w:t>
      </w:r>
      <w:r>
        <w:rPr>
          <w:rFonts w:ascii="Tahoma" w:hAnsi="Tahoma" w:cs="Tahoma"/>
          <w:b/>
          <w:b/>
          <w:bCs/>
          <w:rtl w:val="true"/>
        </w:rPr>
        <w:t xml:space="preserve">و الاشراك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ز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لدياث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سرقة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خيان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قطع صلة الرح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ظل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كذ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إيذاء الوالد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سوء الخل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انتحا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قت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لا اننا نجد في الكتاب المقدس أن الله حينما اختا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بياءه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أطباء المستشفى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فانه قد اختارهم ليكفروا ب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شركوا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يزن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قري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بعيد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قتلوا بلا عفو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دياثة ديدن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عبادة الأصنام مذهب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سرقة منهج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خيانة أمل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قطع صلة الرحم والظلم والكذب وإيذ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والد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سوء الخلق والانتحار وسيلت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كل ذلك أثناء فترة نبوتهم</w:t>
      </w:r>
      <w:r>
        <w:rPr>
          <w:rFonts w:cs="Tahoma" w:ascii="Tahoma" w:hAnsi="Tahoma"/>
          <w:b/>
          <w:bCs/>
          <w:rtl w:val="true"/>
        </w:rPr>
        <w:t xml:space="preserve">!.  </w:t>
      </w:r>
      <w:r>
        <w:rPr>
          <w:rFonts w:ascii="Tahoma" w:hAnsi="Tahoma" w:cs="Tahoma"/>
          <w:b/>
          <w:b/>
          <w:bCs/>
          <w:rtl w:val="true"/>
        </w:rPr>
        <w:t xml:space="preserve">لعلك </w:t>
      </w:r>
      <w:r>
        <w:rPr>
          <w:rFonts w:ascii="Tahoma" w:hAnsi="Tahoma" w:cs="Tahoma"/>
          <w:b/>
          <w:b/>
          <w:bCs/>
          <w:rtl w:val="true"/>
          <w:lang w:bidi="ar-EG"/>
        </w:rPr>
        <w:t>أنت و أنت القسي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تصدق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لعل كل من يسمع بهذا الك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قول عني إنني أهذي أو أنني مص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وث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ق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ذا ما يقوله الكتاب المقدس عن أنبياء الل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ذ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م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كأطباء ورؤساء أقسام المستشفى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في مثالنا السابق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ن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تصدق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يا رج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 xml:space="preserve">مع العلم بأن هذا بعض من ك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مع اعتذار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باق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نبياء الذين لم يتم ذكرهم لضيق المكان</w:t>
      </w:r>
      <w:r>
        <w:rPr>
          <w:rFonts w:cs="Tahoma" w:ascii="Tahoma" w:hAnsi="Tahoma"/>
          <w:b/>
          <w:bCs/>
          <w:rtl w:val="true"/>
        </w:rPr>
        <w:t>"!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 المقد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 عبادة الأصنام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خروج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ار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ذي مسحه الله ليكون كاهنا و مسيحا يكفر ويدعو اليهود إلى عبادة العجل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t xml:space="preserve">"- </w:t>
      </w:r>
      <w:r>
        <w:rPr>
          <w:rFonts w:ascii="Tahoma" w:hAnsi="Tahoma" w:cs="Tahoma"/>
          <w:b/>
          <w:b/>
          <w:bCs/>
          <w:rtl w:val="true"/>
        </w:rPr>
        <w:t>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ارو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ب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سرائيل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انزعوا أقراط الذهب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نزعوها وأت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لى هارون وبنى لهم عجلاً مسبوكً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بنى أمامهم مذبحً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قال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هذه آلهتك يا إسرائيل التي أصعدتك من أرض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صر</w:t>
      </w:r>
      <w:r>
        <w:rPr>
          <w:rFonts w:cs="Tahoma" w:ascii="Tahoma" w:hAnsi="Tahoma"/>
          <w:b/>
          <w:bCs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فتح سفر الملوك الاول </w:t>
      </w:r>
      <w:r>
        <w:rPr>
          <w:rFonts w:cs="Tahoma" w:ascii="Tahoma" w:hAnsi="Tahoma"/>
          <w:b/>
          <w:bCs/>
          <w:rtl w:val="true"/>
        </w:rPr>
        <w:t xml:space="preserve">[ 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]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سليمان يخال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صا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رب و يكفر في أواخر حياته ويعبد الأوثان </w:t>
      </w:r>
      <w:r>
        <w:rPr>
          <w:rFonts w:cs="Tahoma" w:ascii="Tahoma" w:hAnsi="Tahoma"/>
          <w:b/>
          <w:bCs/>
          <w:rtl w:val="true"/>
        </w:rPr>
        <w:t>!!</w:t>
      </w:r>
      <w:r>
        <w:rPr>
          <w:rFonts w:cs="Tahoma" w:ascii="Tahoma" w:hAnsi="Tahoma"/>
          <w:b/>
          <w:bCs/>
          <w:rtl w:val="true"/>
        </w:rPr>
        <w:br/>
        <w:t xml:space="preserve">" - </w:t>
      </w:r>
      <w:r>
        <w:rPr>
          <w:rFonts w:ascii="Tahoma" w:hAnsi="Tahoma" w:cs="Tahoma"/>
          <w:b/>
          <w:b/>
          <w:bCs/>
          <w:rtl w:val="true"/>
        </w:rPr>
        <w:t>وَأُوْلِعَ سُلَيْمَا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نِسَاءٍ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غَرِيبَاتٍ كَثِيرَاتٍ، فَضْلاً عَنِ ابْنَةِ فِرْعَوْنَ، فَتَزَوَّج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ِسَاء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ُوآبِيَّاتٍ وَعَمُّونِيَّاتٍ وَأَدُومِيَّاتٍ وَصِيدُونِيَّاتٍ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حِثِّيَّاتٍ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كُلُّهُنَّ مِنْ بَنَاتِ الأُمَمِ الَّتِي نَهَى الرَّبُّ بَن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سْرَائِي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نِ الزَّوَاجِ مِنْهُمْ قَائِلاً لَهُمْ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لاَ تَتَزَوَّجُ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ْهُ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اَ هُمْ مِنْكُمْ، لأَنَّهُمْ يُغْوُونَ قُلُوبَكُمْ وَرَاء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آلِهَتِهِمْ</w:t>
      </w:r>
      <w:r>
        <w:rPr>
          <w:rFonts w:cs="Tahoma" w:ascii="Tahoma" w:hAnsi="Tahoma"/>
          <w:b/>
          <w:bCs/>
          <w:rtl w:val="true"/>
        </w:rPr>
        <w:t>»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لَكِنَّ سُلَيْمَانَ الْتَصَقَ بِهِنَّ لِفَرْطِ مَحَبَّتِه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َهُنّ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كَانَتْ لَهُ سَبْعُ مِئَةِ زَوْجَةٍ، وَثَلاَثُ مِئَةِ من السراري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انْحَرَفْ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قَلْبِهِ عَن الرَّبِّ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اسْتَطَعْنَ أَ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ُغْوِي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َلْبَهُ وَرَاءَ آلِهَةٍ أُخْرَى، فَلَمْ يَكُنْ قَلْبُهُ مُسْتَقِيم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َع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رَّبِّ وَمَا لَبِثَ أَنْ عَبَدَ عَشْتَارُوثَ آلِهَة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صِّيدُونِيِّينَ</w:t>
      </w:r>
      <w:r>
        <w:rPr>
          <w:rFonts w:cs="Tahoma" w:ascii="Tahoma" w:hAnsi="Tahoma"/>
          <w:b/>
          <w:bCs/>
          <w:rtl w:val="true"/>
        </w:rPr>
        <w:t>"</w:t>
        <w:br/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افتح سفر الملوك الثانى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يضاً 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خبار الأيام الثانى 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-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قرأ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بى الله آحاز بن داود يعبد الأوثان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ملوك الأول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9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و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نبى الله يربعام بن سليمان يعبد الأوثان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كفر افتح يا رج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أيو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نبي الصالح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أيوب يس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!! 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أيوب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br/>
        <w:t>"</w:t>
      </w:r>
      <w:r>
        <w:rPr>
          <w:rFonts w:ascii="Tahoma" w:hAnsi="Tahoma" w:cs="Tahoma"/>
          <w:b/>
          <w:b/>
          <w:bCs/>
          <w:rtl w:val="true"/>
        </w:rPr>
        <w:t>قَدْ طَرَحَنِي اللهُ 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حَمْأ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أَشْبَهْتُ التُّرَابَ وَالرَّمَاد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سْتَغِيث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كَ فَلاَ تَسْتَجِيبُ، وَأَقِفُ أَمَامَكَ فَلا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أْب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ي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أَصْبَحْتَ لِي عَدُوّاً قَاسِياً، وَبِقُدْرَةِ ذِرَاعِك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ضْطَهِدُنِي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أيوب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</w:t>
        <w:br/>
        <w:t xml:space="preserve">"  </w:t>
      </w:r>
      <w:r>
        <w:rPr>
          <w:rFonts w:ascii="Tahoma" w:hAnsi="Tahoma" w:cs="Tahoma"/>
          <w:b/>
          <w:b/>
          <w:bCs/>
          <w:rtl w:val="true"/>
        </w:rPr>
        <w:t>قَدْ كَرِهْتُ حَيَاتِي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هَذ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ُطْلِقُ الْعَنَانَ لِشَكْوَايَ، وَأَتَحَدَّثُ عَنْ أَشْجَانِي 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َرَار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َفْسِي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َائِلاَ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لهِ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لاَ تَسْتَذْنِبْنِي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هِّمْن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ِمَاذَا تُخَاصِمُنِي؟ أَيَحْلُو لَكَ أَنْ تَجُورَ وَتَنْبِذَ عَمَ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دِكَ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تُحَبِّذَ مَشُورَةَ الأَشْرَارِ؟ أَلَكَ عَيْنَا بَشَرٍ، أَمْ كَنَظَر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إِنْسَان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نْظُرُ</w:t>
      </w:r>
      <w:r>
        <w:rPr>
          <w:rFonts w:cs="Tahoma" w:ascii="Tahoma" w:hAnsi="Tahoma"/>
          <w:b/>
          <w:bCs/>
          <w:color w:val="006400"/>
          <w:rtl w:val="true"/>
        </w:rPr>
        <w:t xml:space="preserve">"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أيوب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  <w:br/>
        <w:t xml:space="preserve">"  </w:t>
      </w:r>
      <w:r>
        <w:rPr>
          <w:rFonts w:ascii="Tahoma" w:hAnsi="Tahoma" w:cs="Tahoma"/>
          <w:b/>
          <w:b/>
          <w:bCs/>
          <w:rtl w:val="true"/>
        </w:rPr>
        <w:t>وَإ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َمَخْت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رَأْسِي تَقْتَنِصُنِي كَالأَسَدِ، ثُمَّ تَعُودُ فَتَصُولُ عَلَيّ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ُجَدِّد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شُهُودَكَ ضِدِّي، وَتُضْرِمُ غَضَبَكَ عَلَيَّ، وَتُؤَلِّبُ جُيُوشاً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تَنَاوَب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ضِدِّي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لِمَاذَا أَخْرَجْتَنِي مِنَ الرَّحِمِ؟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لَ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كُنْ خَيْراً لَوْ أَسْلَمْتُ الرُّوح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رَنِي عَيْنٌ 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أَكُو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أَنِّي لَمْ أَكُنْ فَأُنْقَلُ مِنَ الرَّحِمِ إِلَى الْقَبْرِ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لَيْس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يَّامِي قَلِيلَةً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ُفّ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نِّي لَعَلّ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تَمَتَّع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بَعْضِ الْبَهْجَةِ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أما عن الزنا فحدث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ا حرج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يا رج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تكوين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ــوط النبي البار يزنـي ببناته وينج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نهما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t>"</w:t>
      </w:r>
      <w:r>
        <w:rPr>
          <w:rFonts w:ascii="Tahoma" w:hAnsi="Tahoma" w:cs="Tahoma"/>
          <w:b/>
          <w:b/>
          <w:bCs/>
          <w:rtl w:val="true"/>
        </w:rPr>
        <w:t>وَغَادَرَ لُوطٌ وَابْنَتَاهُ بَعْدَ ذَلِكَ صُوغَرَ، وَاسْتَقَرُّ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جَبَلِ لأَنَّهُ خَافَ أَنْ يَسْكُنَ 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صُوغَر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لَجَأَ هُو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ابْنَتَا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ى كَهْفٍ هُنَاك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قَالَتْ الابْنَةُ الْبِكْرُ لأُخْتِ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صَّغِيرَةِ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إِنَّ أَبَانَا قَدْ شَاخَ وَلَيْسَ فِي الأَرْضِ رَجُلٌ ليدخل علي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عَاد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ُلِّ النَّاسِ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تَعَالَيْ نَسْقِيهِ خَمْراً وَنَضْطَجِعُ مَعَ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لا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نْقَطِعُ ذُرِّيَّةُ أَبِين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سَقَتَا فِي تِلْكَ اللَّيْل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بَاهُ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خَمْراً، وَأَقْبَلَتْ الابْنَةُ الْكُبْرَى وَضَاجَعَتْ أَبَا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لَ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عْلَمْ بِاضْطِجَاعِهَا وَلاَ بِقِيَامِ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فِي الْيَوْمِ الثَّان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َال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ابْنَةُ الْبِكْرُ لأُخْتِهَا الصَّغِيرَةِ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إِنِّي قَدِ اضْطَجَعْت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َع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بِي لَيْلَةَ أَمْسِ، فَتَعَالَيْ نَسْقِيهِ اللَّيْلَةَ أَيْضاً خَمْر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ثُمّ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دْخُلِي وَاضْطَجِعِي مَعَهُ فَنُحْيِيَ مِنْ أَبِينَا نَسْلاً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سَقَت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بَاهُمَا خَمْر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ِلْك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َّيْلَةِ أَيْضاً وَأَقْبَلَتْ الابْنَةُ الصَّغِيرَة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ضَاجَعَت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بَا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لَمْ يَعْلَمْ بِاضْطِجَاعِ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ا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قِيَامِ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هَكَذَا حَمَلَتْ الابْنَتَانِ كِلْتَاهُمَا م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بِيهِمَا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قد شهد بطرس في رسالته الثانية في الاصحاح الثاني الفق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ابع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[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] </w:t>
      </w:r>
      <w:r>
        <w:rPr>
          <w:rFonts w:ascii="Tahoma" w:hAnsi="Tahoma" w:cs="Tahoma"/>
          <w:b/>
          <w:b/>
          <w:bCs/>
          <w:rtl w:val="true"/>
        </w:rPr>
        <w:t xml:space="preserve">شهد لنبي الله لوط بالبر والصلاح والإستقامة فهو يقول 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rtl w:val="true"/>
        </w:rPr>
        <w:t>وَإِذ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َكَم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ُ عَلَى مَدِينَتَيْ سَدُومَ وَعَمُورَةَ بِالْخَرَابِ، حَوَّلَهُ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َمَادٍ، جَاعِلاً مِنْهُمَا عِبْرَةً لِلَّذِينَ يَعِيشُونَ حَيَاة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اجِرَةً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لَكِنَّ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نْقَذ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ُوطاً الْبَارَّ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َّذ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انَ مُتَضَايِقاً جِدّاً مِنْ سُلُوكِ أَشْرَارِ زَمَانِهِ 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دَّعَارَةِ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إِذْ كَانَ سَاكِناً بَيْنَهُمْ، وَهُو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رَجُل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َارٌّ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ان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َفْسُ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زَّكِيَّة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تَأَلَّمُ يَوْمِيّاً مِنْ جَرَائِمِهِمِ الَّتِي كَانَ يَرَا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و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سْمَعُ بِ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هَكَذَا نَرَى أَنَّ الرَّبَّ يَعْرِفُ كيف يُنْقِذ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َتْقِيَاء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َ الْمِحْنَةِ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شرب الخم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سك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يزني بابنت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ينجبا م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و بار عند الر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كيف ذلك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ا رجل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صموئيل الثاني 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داود ابن الله كما تقولون يزني بزوجة جاره  بتشبع وينجب من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ليمان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t xml:space="preserve">"- </w:t>
      </w:r>
      <w:r>
        <w:rPr>
          <w:rFonts w:ascii="Tahoma" w:hAnsi="Tahoma" w:cs="Tahoma"/>
          <w:b/>
          <w:b/>
          <w:bCs/>
          <w:rtl w:val="true"/>
        </w:rPr>
        <w:t>قا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داو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رير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تمشى على سطح بيت الملك فرأى من على السط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مرأ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ستحم</w:t>
      </w:r>
      <w:r>
        <w:rPr>
          <w:rFonts w:ascii="Tahoma" w:hAnsi="Tahoma" w:cs="Tahoma"/>
          <w:b/>
          <w:b/>
          <w:bCs/>
          <w:rtl w:val="true"/>
        </w:rPr>
        <w:t xml:space="preserve"> ، </w:t>
      </w:r>
      <w:r>
        <w:rPr>
          <w:rFonts w:ascii="Tahoma" w:hAnsi="Tahoma" w:cs="Tahoma"/>
          <w:b/>
          <w:b/>
          <w:bCs/>
          <w:rtl w:val="true"/>
        </w:rPr>
        <w:t xml:space="preserve">وكانت المرأة جميلة المنظر جدا فأرسل وسأل عن المرأة فقال واحد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ليس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ذه بشثبع بنت اليعام امرأة أوريا الحثى ؟ فأرسل داود رجلاً وأخذها ، فدخل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اضطجع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عها وهي مطهرة من طمثها ثم رجعت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ل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بيتها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حبلت المرأ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أخبر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داود بذلك فدعا داود زوجها أور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حثى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أكل أمامه وشرب وأسكره  </w:t>
      </w:r>
      <w:r>
        <w:rPr>
          <w:rFonts w:cs="Tahoma" w:ascii="Tahoma" w:hAnsi="Tahoma"/>
          <w:b/>
          <w:bCs/>
          <w:rtl w:val="true"/>
        </w:rPr>
        <w:t xml:space="preserve">. . </w:t>
      </w:r>
      <w:r>
        <w:rPr>
          <w:rFonts w:ascii="Tahoma" w:hAnsi="Tahoma" w:cs="Tahoma"/>
          <w:b/>
          <w:b/>
          <w:bCs/>
          <w:rtl w:val="true"/>
        </w:rPr>
        <w:t>وَفِي الصَّبَاحِ كَتَبَ دَاوُد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ِسَالَة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ى يُوآبَ، بَعَثَ بِهَا مَعَ أُورِيَّا، جَاءَ فِيهَا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اجْعَلُ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ُورِيّ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ِي الْخُطُوطِ الأُولَى حَيْثُ يَنْشُبُ الْقِتَالُ الشَّرِسُ، ثُمّ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رَاجَعُ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ِنْ وَرَائِهِ لِيَلْقَى حَتْفَه 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>فأرسل داود وضم امراة اور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يته وصارت له امراة وولدت له ابن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صموئيل الثاني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ب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داود النبي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آمنون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يزنــي بأخته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t xml:space="preserve">" - </w:t>
      </w:r>
      <w:r>
        <w:rPr>
          <w:rFonts w:ascii="Tahoma" w:hAnsi="Tahoma" w:cs="Tahoma"/>
          <w:b/>
          <w:b/>
          <w:bCs/>
          <w:rtl w:val="true"/>
        </w:rPr>
        <w:t>وَكَانَ لأَبْشَالُومَ بْنِ دَاوُ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ُخْت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جَمِيلَةٌ تُدْعَى ثَامَارَ، فَأَحَبَّهَا أَخُوهَا غَيْرُ الشَّقِيق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مْنُون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عَانَى أَمْنُونُ مِنْ سُقْمِ الْحُبِّ، لأَنَّ ثَامَارَ أُخْتَ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ان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ذْرَاءَ وَتَعَذَّرَ عَلَيْهِ تَحْقِيقُ مَأْرَبِهِ مِنْ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كَان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أَمْنُون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صَدِيقٌ رَاجِحُ الْعَقْلِ، 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 xml:space="preserve">فنصحه 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تَمَارَضْ فِي سَرِيرِك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عِنْدَ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َجِيءُ أَبُوكَ لِيَزُورَكَ قُلْ لَهُ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دَعْ ثَامَارَ أُخْت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أْت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تُطْعِمَنِي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>فَاضْطَجَعَ أَمْنُونُ وَتَمَارَضَ، وَقَالَ لأَبِيه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ِنْدَ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جَاءَ لِيَزُورَهُ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دَعْ ثَاَمَارَ تَأْتِي لِتَصْنَعَ أَمَام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عْكَتَيْنِ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آكُلَ مِنْ يَدِهَا فَأَرْسَلَ دَاوُدُ مَنْ يَدْعُو ثَامَارَ م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َيْتِ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َائِلاً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اذْهَبِي إِلَى بَيْتِ أَخِيكِ أَمْنُونَ وَاصْنَعِي لَه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طَعَاماً</w:t>
      </w:r>
      <w:r>
        <w:rPr>
          <w:rFonts w:cs="Tahoma" w:ascii="Tahoma" w:hAnsi="Tahoma"/>
          <w:b/>
          <w:bCs/>
          <w:rtl w:val="true"/>
        </w:rPr>
        <w:t>»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مَضَتْ ثَامَارُ إِلَى بَيْتِ أَخِيهَا أَمْنُونَ الرَّاقِدِ ف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َرِيرِه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أمر أمنون أن يخرج الجميع من غرفته إلا ثامار ثم قال لها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ائتن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الطع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لى المخدع فآكل من يدك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أحضرت الكعكة أمامه واطعمته بيدها في المخد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أمسك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قال لها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تعالي اضطجعي معي يا أختي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فقالت له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لا يا أخي لا تذلني أ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ذه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عاري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أَبَى أَنْ يَسْتَمِعَ لِتَوَسُّلاَتِهَا، بَلْ تَغَلَّب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لَيْه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غْتَصَبَ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خرج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صارخ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>وَعِنْدَمَا رَآهَا أَخُوهَا أَبْشَالُومُ سَأَلَهَا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هَل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غْتَصَبَك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مْنُونُ ؟ اسْكُتِي الآنَ يَاأُخْتِي، فَإِنَّهُ أَخُوكِ وَلا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حْمِل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ِزْرَ هَذَا الأَمْرِ فِي قْلبِكِ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تكوين 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يهـو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نبي وابن النبي يعقوب يزني بزوجة ابنه ثامــار وينجبا ولدين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هم أجداد المسيح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t>"</w:t>
      </w:r>
      <w:r>
        <w:rPr>
          <w:rFonts w:ascii="Tahoma" w:hAnsi="Tahoma" w:cs="Tahoma"/>
          <w:b/>
          <w:b/>
          <w:bCs/>
          <w:rtl w:val="true"/>
        </w:rPr>
        <w:t>فَقِيلَ لِثَامَارَ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هُوَذَا حَمُوكِ قَادِم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تِمْنَة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جَزِّ غَنَمِهِ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نَزَعَتْ عَنْهَا ثِيَابَ تَرَمُّلِهَا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تَبَرْقَع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تَلَفَّعَتْ وَجَلَسَتْ عِنْدَ مَدْخَلِ عَيْنَايِمَ الَّت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لَ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طَرِيقِ تِمْنَةَ، 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>فَعِنْدَمَا رَآهَا يَهُوذَا ظَنَّهَا زَانِيَة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أَنَّ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انَتْ مُحَجَّبَةً، فَمَالَ نَحْوَهَا إِلَى جَانِبِ الطَّرِيق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قَالَ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اتي أدخل عليك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لَمْ يَكُنْ يَدْرِي أَنَّهَا كَنَّتُه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قَالَتْ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َاذ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ُعْطِينِي لِكَيْ تُعَاشِرَنِي؟ فَقَالَ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َبْعَثُ إِلَيْكِ جَدْي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عْزَ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َ الْقَطِيعِ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قَالَتْ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َتُعْطِينِي رَهْناً حَتَّى تَبْعَث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هِ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سَأَلَهَا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َيُّ رَهْنٍ أُعْطِيكِ؟ فَأَجَابَتْهُ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خَاتَمُك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عِصَابَتُك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عَصَاك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أَعْطَاهَا مَا طَلَبَتْ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عَاشَرَه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حَمَلَتْ مِنْه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ثُمَّ قَامَتْ وَمَضَتْ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خَلَعَت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ُرْقَعَهَا وَارْتَدَتْ ثِيَابَ تَرَمُّلِ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عِنْدَمَا أَرْسَ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جَدْي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َعَ صَاحِبِهِ الْعَدُلاَمِيِّ لِيَسْتَرِدَّ الرَّهْنَ مِنْ يَد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مَرْأ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لَمْ يَجِدْه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َسَأَلَ أَهْلَ الْمَكَانِ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أَيْنَ الزَّانِيَة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َّت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انَتْ تَجْلِسُ عَلَى الطَّرِيقِ فِي عَيْنَايِمَ؟ فَقَالُوا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لَ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َكُ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ِي هَذَا الْمَكَانِ زَانِيَةٌ </w:t>
      </w:r>
      <w:r>
        <w:rPr>
          <w:rFonts w:cs="Tahoma" w:ascii="Tahoma" w:hAnsi="Tahoma"/>
          <w:b/>
          <w:bCs/>
          <w:rtl w:val="true"/>
        </w:rPr>
        <w:t xml:space="preserve">. .  </w:t>
      </w:r>
      <w:r>
        <w:rPr>
          <w:rFonts w:ascii="Tahoma" w:hAnsi="Tahoma" w:cs="Tahoma"/>
          <w:b/>
          <w:b/>
          <w:bCs/>
          <w:rtl w:val="true"/>
        </w:rPr>
        <w:t>وَبَعْدَ مُضِيِّ ثَلاَثَةِ أَشْهُرٍ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قِي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ِيَهُوذَا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ثَامَار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نَّتُكَ زَنَتْ، وَحَبِلَت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ِ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زِنَاهَا</w:t>
      </w:r>
      <w:r>
        <w:rPr>
          <w:rFonts w:cs="Tahoma" w:ascii="Tahoma" w:hAnsi="Tahoma"/>
          <w:b/>
          <w:bCs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تكوين  </w:t>
      </w:r>
      <w:r>
        <w:rPr>
          <w:rFonts w:cs="Tahoma" w:ascii="Tahoma" w:hAnsi="Tahoma"/>
          <w:b/>
          <w:bCs/>
        </w:rPr>
        <w:t>9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 - 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نوح علي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ل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دوره في الكتاب المقدس أنه يشرب الخمر ويسكر ويتعرى </w:t>
      </w:r>
      <w:r>
        <w:rPr>
          <w:rFonts w:cs="Tahoma" w:ascii="Tahoma" w:hAnsi="Tahoma"/>
          <w:b/>
          <w:bCs/>
          <w:rtl w:val="true"/>
        </w:rPr>
        <w:t>!!</w:t>
      </w:r>
      <w:r>
        <w:rPr>
          <w:rFonts w:cs="Tahoma" w:ascii="Tahoma" w:hAnsi="Tahoma"/>
          <w:b/>
          <w:bCs/>
          <w:rtl w:val="true"/>
        </w:rPr>
        <w:t xml:space="preserve">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rtl w:val="true"/>
        </w:rPr>
        <w:t xml:space="preserve">" - </w:t>
      </w:r>
      <w:r>
        <w:rPr>
          <w:rFonts w:ascii="Tahoma" w:hAnsi="Tahoma" w:cs="Tahoma"/>
          <w:b/>
          <w:b/>
          <w:bCs/>
          <w:rtl w:val="true"/>
        </w:rPr>
        <w:t>وَاشْتَغَ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ُوح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الْفَلاحَة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غَرَس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رْماً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</w:rPr>
        <w:t>21</w:t>
      </w:r>
      <w:r>
        <w:rPr>
          <w:rFonts w:ascii="Tahoma" w:hAnsi="Tahoma" w:cs="Tahoma"/>
          <w:b/>
          <w:b/>
          <w:bCs/>
          <w:color w:val="006400"/>
          <w:rtl w:val="true"/>
        </w:rPr>
        <w:t>وَشَرِبَ مِنَ الْخَمْرِ فَسَكِرَ وَتَعَرّ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دَاخِ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خَيْمَتِهِ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</w:rPr>
        <w:t>22</w:t>
      </w:r>
      <w:r>
        <w:rPr>
          <w:rFonts w:ascii="Tahoma" w:hAnsi="Tahoma" w:cs="Tahoma"/>
          <w:b/>
          <w:b/>
          <w:bCs/>
          <w:rtl w:val="true"/>
        </w:rPr>
        <w:t>فَشَاهَدَ حَامٌ أَبُو الْكَنْعَانِيِّينَ عُرْي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بِيهِ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َخَرَجَ وَأَخْبَرَ أَخَوَيْهِ اللَّذَيْنِ كَانَا خَارِجاً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23</w:t>
      </w:r>
      <w:r>
        <w:rPr>
          <w:rFonts w:ascii="Tahoma" w:hAnsi="Tahoma" w:cs="Tahoma"/>
          <w:b/>
          <w:b/>
          <w:bCs/>
          <w:rtl w:val="true"/>
        </w:rPr>
        <w:t>فَأَخَذ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َامٌ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يَافَثُ رِدَاءً وَوَضَعَاهُ عَلَى أَكْتَافِهِمَا وَمَشَيَا الْقَهْقَرَ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دَاخِلِ الْخَيْمَةِ، وَسَتَرَا عُرْيَ أَبِيهِمَا مِنْ غَيْرِ أَ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سْتَدِير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ِوَجْهَيْهِمَا نَحْوَهُ فَيُبْصِرَا عُرْيَه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24</w:t>
      </w:r>
      <w:r>
        <w:rPr>
          <w:rFonts w:ascii="Tahoma" w:hAnsi="Tahoma" w:cs="Tahoma"/>
          <w:b/>
          <w:b/>
          <w:bCs/>
          <w:rtl w:val="true"/>
        </w:rPr>
        <w:t>وَعِنْدَ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فَاق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ُوحٌ مِنْ سُكْرِهِ وَعَلِمَ مَا فَعَلَهُ بِهِ ابْنُهُ الصَّغِير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5</w:t>
      </w:r>
      <w:r>
        <w:rPr>
          <w:rFonts w:ascii="Tahoma" w:hAnsi="Tahoma" w:cs="Tahoma"/>
          <w:b/>
          <w:b/>
          <w:bCs/>
          <w:rtl w:val="true"/>
        </w:rPr>
        <w:t>قَالَ</w:t>
      </w:r>
      <w:r>
        <w:rPr>
          <w:rFonts w:cs="Tahoma" w:ascii="Tahoma" w:hAnsi="Tahoma"/>
          <w:b/>
          <w:bCs/>
          <w:rtl w:val="true"/>
        </w:rPr>
        <w:t>: «</w:t>
      </w:r>
      <w:r>
        <w:rPr>
          <w:rFonts w:ascii="Tahoma" w:hAnsi="Tahoma" w:cs="Tahoma"/>
          <w:b/>
          <w:b/>
          <w:bCs/>
          <w:rtl w:val="true"/>
        </w:rPr>
        <w:t>لِيَكُنْ كَنْعَانُ مَلْعُوناً، وَلْيَكُنْ عَبْدَ الْعَبِيد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إِخْوَتِهِ</w:t>
      </w:r>
      <w:r>
        <w:rPr>
          <w:rFonts w:cs="Tahoma" w:ascii="Tahoma" w:hAnsi="Tahoma"/>
          <w:b/>
          <w:bCs/>
          <w:rtl w:val="true"/>
        </w:rPr>
        <w:t>»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26</w:t>
      </w:r>
      <w:r>
        <w:rPr>
          <w:rFonts w:ascii="Tahoma" w:hAnsi="Tahoma" w:cs="Tahoma"/>
          <w:b/>
          <w:b/>
          <w:bCs/>
          <w:rtl w:val="true"/>
        </w:rPr>
        <w:t>ثُمَّ قَالَ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تَبَارَكَ اللهُ إِلَهُ سَامٍ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لْيَكُنْ كَنْعَا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بْد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َه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27</w:t>
      </w:r>
      <w:r>
        <w:rPr>
          <w:rFonts w:ascii="Tahoma" w:hAnsi="Tahoma" w:cs="Tahoma"/>
          <w:b/>
          <w:b/>
          <w:bCs/>
          <w:rtl w:val="true"/>
        </w:rPr>
        <w:t>لِيُوْسِعِ اللهُ لِيَافَثَ فَيَسْكُنَ فِي خِيَامِ سَامٍ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ْيَكُ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َنْعَانُ عَبْداً لَهُم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إشعياء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شع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نبي الله يمشي عريا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ام الأمم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t>"</w:t>
      </w:r>
      <w:r>
        <w:rPr>
          <w:rFonts w:ascii="Tahoma" w:hAnsi="Tahoma" w:cs="Tahoma"/>
          <w:b/>
          <w:b/>
          <w:bCs/>
          <w:rtl w:val="true"/>
        </w:rPr>
        <w:t>في ذلك الوقت تكلم الرب عن ي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شع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ن آموص قائل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اذهب وحلّ المسح عن حقويك واخلع حذاءك عن رجليك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فعل هك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مش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عرّى وحافي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قال الرب كما مشى عبدي اشع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رّ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حافيا ثلاث سنين آية واعجوبة على مصر وعلى كوش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سفر صموئ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شا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ن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والد زوجة داود النبي يتعرى أمام الناس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t xml:space="preserve">" </w:t>
      </w:r>
      <w:r>
        <w:rPr>
          <w:rFonts w:ascii="Tahoma" w:hAnsi="Tahoma" w:cs="Tahoma"/>
          <w:b/>
          <w:b/>
          <w:bCs/>
          <w:color w:val="006400"/>
          <w:rtl w:val="true"/>
        </w:rPr>
        <w:t>فخلع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و ايضا ثيابه وتنبأ هو ايضا امام صموئيل وانطرح عريان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ذل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نهار كله وكل الليل</w:t>
      </w:r>
      <w:r>
        <w:rPr>
          <w:rFonts w:cs="Tahoma" w:ascii="Tahoma" w:hAnsi="Tahoma"/>
          <w:b/>
          <w:bCs/>
          <w:rtl w:val="true"/>
        </w:rPr>
        <w:t>."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جيل </w:t>
      </w:r>
      <w:r>
        <w:rPr>
          <w:rFonts w:cs="Tahoma" w:ascii="Tahoma" w:hAnsi="Tahoma"/>
          <w:b/>
          <w:bCs/>
        </w:rPr>
        <w:t>1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تعر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مام التلاميذ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  <w:br/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قَا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نِ الْعَشَاءِ وَخَلَع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ثِيَاب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أَخَذَ مِنْشَفَةً وَاتَّزَرَ بِهَا ثُمَّ صَبَّ مَاءً فِي مِغْسَلٍ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بْتَدَأ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غْسِلُ أَرْجُلَ التّلاَمِيذِ وَيَمْسَحُهَا بِالْمِنْشَفَةِ الَّت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ا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ُتَّزِراً بِهَا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ما عن السر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ضها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خروج 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موسى يأمر بالسرقة بن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طلب الرب 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فَلا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خْرُجُونَ فَارِغِينَ حِي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مْضُونَ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َلْ تَطْلُبُ كُلُّ امْرَأَةٍ مِنْ جَارَتِهَا أَوْ نَزِيلَة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َيْتِه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جَوَاهِرَ فِضَّةٍ وَذَهَبٍ وَثِيَاباً تُلْبِسُونَهَا بَنِي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بَنَاتِكُ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تَغْنَمُونَ ذَلِكَ مِنَ الْمِصْرِيِّينَ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كو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ب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له يعقوب يسرق الغنم والبقر ويهرب به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يلا</w:t>
      </w:r>
      <w:r>
        <w:rPr>
          <w:rFonts w:cs="Tahoma" w:ascii="Tahoma" w:hAnsi="Tahoma"/>
          <w:b/>
          <w:bCs/>
          <w:rtl w:val="true"/>
        </w:rPr>
        <w:t>!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أما عن الخيان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ذا بعضها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تثنية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8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–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52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موس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هارون خانا الرب في وسط بني اسرائيل </w:t>
      </w:r>
      <w:r>
        <w:rPr>
          <w:rFonts w:cs="Tahoma" w:ascii="Tahoma" w:hAnsi="Tahoma"/>
          <w:b/>
          <w:bCs/>
          <w:rtl w:val="true"/>
        </w:rPr>
        <w:t>!!!</w:t>
      </w:r>
      <w:r>
        <w:rPr>
          <w:rFonts w:cs="Tahoma" w:ascii="Tahoma" w:hAnsi="Tahoma"/>
          <w:b/>
          <w:bCs/>
          <w:rtl w:val="true"/>
        </w:rPr>
        <w:br/>
        <w:t xml:space="preserve">"- </w:t>
      </w:r>
      <w:r>
        <w:rPr>
          <w:rFonts w:ascii="Tahoma" w:hAnsi="Tahoma" w:cs="Tahoma"/>
          <w:b/>
          <w:b/>
          <w:bCs/>
          <w:color w:val="006400"/>
          <w:rtl w:val="true"/>
        </w:rPr>
        <w:t>وكل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له موسى </w:t>
      </w:r>
      <w:r>
        <w:rPr>
          <w:rFonts w:cs="Tahoma" w:ascii="Tahoma" w:hAnsi="Tahoma"/>
          <w:b/>
          <w:bCs/>
          <w:color w:val="006400"/>
          <w:rtl w:val="true"/>
        </w:rPr>
        <w:t xml:space="preserve">. 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قائلاً 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إصعد إلى جبل عفاريم في أرض موآب الذ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بال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ريحا ، وانظر أرض كنعان التي أنا أعطيها لبني اسرائيل ملكاً ، ومت في الجب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تصعد إليه وانضم إلى قومك ، كما مات هارون من قبل في جبل هور </w:t>
      </w:r>
      <w:r>
        <w:rPr>
          <w:rFonts w:cs="Tahoma" w:ascii="Tahoma" w:hAnsi="Tahoma"/>
          <w:b/>
          <w:bCs/>
          <w:color w:val="006400"/>
          <w:rtl w:val="true"/>
        </w:rPr>
        <w:t xml:space="preserve">. . </w:t>
      </w:r>
      <w:r>
        <w:rPr>
          <w:rFonts w:ascii="Tahoma" w:hAnsi="Tahoma" w:cs="Tahoma"/>
          <w:b/>
          <w:b/>
          <w:bCs/>
          <w:color w:val="006400"/>
          <w:rtl w:val="true"/>
        </w:rPr>
        <w:t>، لأنك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خنتمان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في وسط بني اسرائيل </w:t>
      </w:r>
      <w:r>
        <w:rPr>
          <w:rFonts w:cs="Tahoma" w:ascii="Tahoma" w:hAnsi="Tahoma"/>
          <w:b/>
          <w:bCs/>
          <w:color w:val="006400"/>
          <w:rtl w:val="true"/>
        </w:rPr>
        <w:t xml:space="preserve">. . </w:t>
      </w:r>
      <w:r>
        <w:rPr>
          <w:rFonts w:ascii="Tahoma" w:hAnsi="Tahoma" w:cs="Tahoma"/>
          <w:b/>
          <w:b/>
          <w:bCs/>
          <w:color w:val="006400"/>
          <w:rtl w:val="true"/>
        </w:rPr>
        <w:t>إذ لم تقدساني في وسط بن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سرائيل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أ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 الدياث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هذا بعض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فت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التكوين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–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 ابراهيم يقدم زوجته سارة إلي فرعون لينال الخير بسبب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!!</w:t>
        <w:br/>
        <w:t>"</w:t>
      </w:r>
      <w:r>
        <w:rPr>
          <w:rFonts w:ascii="Tahoma" w:hAnsi="Tahoma" w:cs="Tahoma"/>
          <w:b/>
          <w:b/>
          <w:bCs/>
          <w:rtl w:val="true"/>
        </w:rPr>
        <w:t xml:space="preserve">وحدث لما قرب أن يدخل مصر أنه قال لساراي امرأته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إني قد علمت انك امرأ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سن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نظر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فيكون إذا رآك المصريون أنهم يقولون هذه امرأته فيقتلونني ويستبقون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قول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نك اختي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ليكون لي الخير بسببك وتحيا نفسي م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جل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حدث لما دخل أبرام إلي مصر أن المصريين رأوا المرأة حسنة جد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رآ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ؤساء فرعون ومدحوها لدى فرعون فأخذت المرأة إلي بيت فرعون فصنع إلي أبر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خير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سببها ، وصار له غنم وبقر وحمير وعبيد وإماء وأتن وجمال </w:t>
      </w:r>
      <w:r>
        <w:rPr>
          <w:rFonts w:cs="Tahoma" w:ascii="Tahoma" w:hAnsi="Tahoma"/>
          <w:b/>
          <w:bCs/>
          <w:rtl w:val="true"/>
        </w:rPr>
        <w:t xml:space="preserve">. . . </w:t>
      </w:r>
      <w:r>
        <w:rPr>
          <w:rFonts w:ascii="Tahoma" w:hAnsi="Tahoma" w:cs="Tahoma"/>
          <w:b/>
          <w:b/>
          <w:bCs/>
          <w:rtl w:val="true"/>
        </w:rPr>
        <w:t>فدعا فرع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برا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ما هذا الذي صنعت بي ؟ لماذا لم تخبرني أنها امرأتك؟ لماذا قلت 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خت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تى اخذتها لي لتكون زوجتي؟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هوشع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الن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وش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تخذ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نفسه زانية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أول ما كلم الرب هوشع قائلاً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ذهب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خذ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نفسك امرأة زان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أولا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زنى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أ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ن سو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خلق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ذا بعضها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سب كل الأنبياء ب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ستثن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مسيح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يسوع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6400"/>
          <w:rtl w:val="true"/>
        </w:rPr>
        <w:t>جميع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جاءو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قبلي 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يقصد الأنبياء كلهم</w:t>
      </w:r>
      <w:r>
        <w:rPr>
          <w:rFonts w:cs="Tahoma" w:ascii="Tahoma" w:hAnsi="Tahoma"/>
          <w:b/>
          <w:bCs/>
          <w:color w:val="0064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6400"/>
          <w:rtl w:val="true"/>
        </w:rPr>
        <w:t>سارقون ولصوص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!" </w:t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فت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سيح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لبطر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رسول كاتب أعمال الرسل ورسائل بطرس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006400"/>
          <w:rtl w:val="true"/>
        </w:rPr>
        <w:t>ي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شيطان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فلماذا تلومون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ذا قلنا أن بطرس كذ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محرف بعد أن أنكر أنه يعرف يسوع بل و لعنه ثلاث مرات؟</w:t>
      </w:r>
      <w:r>
        <w:rPr>
          <w:rFonts w:cs="Tahoma" w:ascii="Tahoma" w:hAnsi="Tahoma"/>
          <w:b/>
          <w:bCs/>
          <w:rtl w:val="true"/>
        </w:rPr>
        <w:t>!</w:t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أما بالنسبة للقت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نب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جميع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من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شمشون الزاني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rtl w:val="true"/>
        </w:rPr>
        <w:t>أقصد النبي</w:t>
      </w:r>
      <w:r>
        <w:rPr>
          <w:rFonts w:cs="Tahoma" w:ascii="Tahoma" w:hAnsi="Tahoma"/>
          <w:b/>
          <w:bCs/>
          <w:rtl w:val="true"/>
        </w:rPr>
        <w:t xml:space="preserve">"! .. </w:t>
      </w:r>
      <w:r>
        <w:rPr>
          <w:rFonts w:ascii="Tahoma" w:hAnsi="Tahoma" w:cs="Tahoma"/>
          <w:b/>
          <w:b/>
          <w:bCs/>
          <w:rtl w:val="true"/>
        </w:rPr>
        <w:t>أبادوا أمما 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بر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حتى إنه قد أنهى حياته بعملية تسمونها انتحارية يقتل بها أكثر من خمسة آلاف فلسطيني؟</w:t>
      </w: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أما بالنسبة للانتحا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ن نبي الله شاؤ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د زوجة داو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نتحر بأن أدخل السيف في بطن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هو عندكم نبي ملك مسحه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هو مسيح الله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ال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يها القسي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نني أعيد علي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سؤ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رة أخ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طريقة غير مباش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ا رأيك في الوريقات التي بها الإعلان؟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شخص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ذي جاءك بالإعلان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في شخصيتي أ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ع العلم بأنني عاقل ومنزه ع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قص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ث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عيده عليك مرة أخ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طريقة مباش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ا رأيك في الكتاب المقدس؟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كتب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 المقدس؟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يختار الله أنبياء كهؤلاء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ث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هي 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جز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رسالتي هذه إلي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تسائ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عد كل هذا الفحش و التفحش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قولون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نب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غير معصوم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إذا قرأتم مثلا أن النبي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ان يقبل زوج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نع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زوجت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قولون لا نؤمن به لأنه كان يقبل زوجته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بل و الأدهى من ذلك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ك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قولون عليها شبهة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>ألا تستحون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ستكم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قية رسالتي السابق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عنوانه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تناقضات الصارخ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تق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مهترئ من التحريف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معرجا على عدد بسيط جدا من الك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هائ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ن التناقضات الصارخة لصفات الر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موجود في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إن العق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يق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اجزا عن هذه التضاربات الواضحة والتي تدل دلالة واضح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رية فيها 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قدس مهترئ من التحري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إليك قليل من الكثير </w:t>
      </w:r>
      <w:r>
        <w:rPr>
          <w:rFonts w:cs="Tahoma" w:ascii="Tahoma" w:hAnsi="Tahoma"/>
          <w:b/>
          <w:bCs/>
          <w:rtl w:val="true"/>
        </w:rPr>
        <w:t>..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رب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ليس كمثله شيئ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 مثله مثل كالخروف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يس كمثله شيئ</w:t>
      </w:r>
      <w:r>
        <w:rPr>
          <w:rFonts w:cs="Tahoma" w:ascii="Tahoma" w:hAnsi="Tahoma"/>
          <w:b/>
          <w:bCs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ل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ثي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ا رب عظيم أنت عظيم اسمك فى الجبروت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إرمياء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و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رب أيضا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6400"/>
          <w:rtl w:val="true"/>
        </w:rPr>
        <w:t>بم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شبهونني و تساووني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وأيض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ليس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ثل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ا الله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ربك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ثله مث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رو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يها النصارى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خروف؟</w:t>
      </w:r>
      <w:r>
        <w:rPr>
          <w:rFonts w:cs="Tahoma" w:ascii="Tahoma" w:hAnsi="Tahoma"/>
          <w:b/>
          <w:bCs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هؤل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يحاربو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روف والخروف يغلبهم لانه رب الارباب وملك الملوك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رؤيا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br/>
        <w:br/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خروف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 وسط العرش يرعاهم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رؤيا 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</w:t>
        <w:br/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الرب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غير محدود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 محدود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غير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حدود والسماوات وسماوات السماوات لاتسعه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ملوك الأول 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" 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يسكن الرب حقاً على الأرض؟ هو ذا السموات </w:t>
      </w:r>
      <w:r>
        <w:rPr>
          <w:rFonts w:ascii="Tahoma" w:hAnsi="Tahoma" w:cs="Tahoma"/>
          <w:b/>
          <w:b/>
          <w:bCs/>
          <w:color w:val="0064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سماء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سماوات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ا تسعك</w:t>
      </w:r>
      <w:r>
        <w:rPr>
          <w:rFonts w:cs="Tahoma" w:ascii="Tahoma" w:hAnsi="Tahoma"/>
          <w:b/>
          <w:bCs/>
          <w:rtl w:val="true"/>
        </w:rPr>
        <w:t xml:space="preserve">"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ملوك الأول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39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فَاسْمَع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َنْتَ مِنَ السَّمَاءِ مَكَانِ سُكْنَاكَ وَاغْفِرْ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عْمَل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أَعْطِ كُلَّ إِنْسَانٍ حَسَبَ كُلِّ طُرُقِهِ كَمَا تَعْرِف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َلْبَهُ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لأَنَّكَ أَنْتَ وَحْدَكَ قَدْ عَرَفْتَ قُلُوبَ كُلِّ بَن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بَشَرِ</w:t>
      </w:r>
      <w:r>
        <w:rPr>
          <w:rFonts w:cs="Tahoma" w:ascii="Tahoma" w:hAnsi="Tahoma"/>
          <w:b/>
          <w:bCs/>
          <w:rtl w:val="true"/>
        </w:rPr>
        <w:t xml:space="preserve">."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أخبار الأيام الثاني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لأَنّ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َلْ يَسْكُنُ اللهُ حَقّاً مَعَ الإِنْسَانِ عَل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َرْضِ؟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ِنْ كَانَتِ السَّمَاوَاتُ بَلِ السَّمَاوَاتُ الْعُلَى لاَ تَسَعُكَ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كَم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الأَحْرَى هَذَا الْهَيْكَلُ الَّذِي بَنَيْتُ</w:t>
      </w:r>
      <w:r>
        <w:rPr>
          <w:rFonts w:cs="Tahoma" w:ascii="Tahoma" w:hAnsi="Tahoma"/>
          <w:b/>
          <w:bCs/>
          <w:color w:val="006400"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محدود في جسد طفل من الناصرة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القبر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يسعونه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 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  <w:lang w:bidi="ar-EG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وَأَت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سَكَنَ فِي مَدِينَةٍ يُقَالُ لَه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َاصِرَة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في فلسطين لِكَيْ يَتِمَّ مَا قِيلَ بِالأَنْبِيَاءِ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إِنّ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سَيُدْع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نَاصِرِيّاً</w:t>
      </w:r>
      <w:r>
        <w:rPr>
          <w:rFonts w:cs="Tahoma" w:ascii="Tahoma" w:hAnsi="Tahoma"/>
          <w:b/>
          <w:bCs/>
          <w:rtl w:val="true"/>
        </w:rPr>
        <w:t xml:space="preserve">" 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متى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57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60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وَلَمّ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َانَ الْمَسَاءُ جَاءَ رَجُلٌ غَنِيٌّ مِنَ الرَّامَة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سْمُ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يُوسُفُ </w:t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وَكَانَ هُوَ أَيْضاً تِلْمِيذاً لِيَسُوعَ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هَذَا تَقَدَّ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ِل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يلاَطُسَ وَطَلَبَ جَسَدَ يَسُوعَ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أَمَرَ بِيلاَطُسُ حِينَئِذٍ أَنْ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ُعْط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جَسَدُ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أَخَذَ يُوسُفُ الْجَسَدَ وَلَفَّهُ بِكَتَّانٍ نَقِيٍّ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وَضَع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ِي قَبْرِهِ الْجَدِيدِ</w:t>
      </w:r>
      <w:r>
        <w:rPr>
          <w:rFonts w:cs="Tahoma" w:ascii="Tahoma" w:hAnsi="Tahoma"/>
          <w:b/>
          <w:bCs/>
          <w:rtl w:val="true"/>
        </w:rPr>
        <w:t xml:space="preserve">"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93300"/>
          <w:sz w:val="32"/>
          <w:szCs w:val="32"/>
        </w:rPr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رب يراه الناس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 لا يراه الناس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لايرونه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خروج </w:t>
      </w:r>
      <w:r>
        <w:rPr>
          <w:rFonts w:cs="Tahoma" w:ascii="Tahoma" w:hAnsi="Tahoma"/>
          <w:b/>
          <w:bCs/>
        </w:rPr>
        <w:t>3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قْدِرُ 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ر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جْهِي لأَنَّ الْإِنْسَانَ لاَ يَرَانِي وَيَعِيشُ</w:t>
      </w:r>
      <w:r>
        <w:rPr>
          <w:rFonts w:cs="Tahoma" w:ascii="Tahoma" w:hAnsi="Tahoma"/>
          <w:b/>
          <w:bCs/>
          <w:rtl w:val="true"/>
        </w:rPr>
        <w:t xml:space="preserve">" </w:t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شع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حق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نك إله محتجب يا إله إسرائيل</w:t>
      </w:r>
      <w:r>
        <w:rPr>
          <w:rFonts w:cs="Tahoma" w:ascii="Tahoma" w:hAnsi="Tahoma"/>
          <w:b/>
          <w:bCs/>
          <w:rtl w:val="true"/>
        </w:rPr>
        <w:t xml:space="preserve">" </w:t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وحنا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الل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م يره أحد قط</w:t>
      </w:r>
      <w:r>
        <w:rPr>
          <w:rFonts w:cs="Tahoma" w:ascii="Tahoma" w:hAnsi="Tahoma"/>
          <w:b/>
          <w:bCs/>
          <w:rtl w:val="true"/>
        </w:rPr>
        <w:t xml:space="preserve">" </w:t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رسال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يموثا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أولى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1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بولس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ْمُبَار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َزِيزُ الْوَحِيدُ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َلِ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ُلُوكِ وَرَبُّ الأَرْبَابِ، الَّذِي وَحْدَهُ لَهُ عَدَمُ الْمَوْتِ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اكِن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ِي نُورٍ لاَ يُدْنَى مِنْهُ، الَّذِي لَمْ يَرَهُ أَحَدٌ مِنَ النَّاس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لا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قْدِرُ أَنْ يَرَاهُ، الَّذِي لَهُ الْكَرَامَةُ وَالْقُدْرَة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أَبَدِيَّة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آمِينَ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color w:val="0000FF"/>
          <w:rtl w:val="true"/>
        </w:rPr>
        <w:t>ف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نجيل يوحنا </w:t>
      </w:r>
      <w:r>
        <w:rPr>
          <w:rFonts w:cs="Tahoma" w:ascii="Tahoma" w:hAnsi="Tahoma"/>
          <w:b/>
          <w:bCs/>
          <w:color w:val="0000FF"/>
        </w:rPr>
        <w:t>5</w:t>
      </w:r>
      <w:r>
        <w:rPr>
          <w:rFonts w:cs="Tahoma" w:ascii="Tahoma" w:hAnsi="Tahoma"/>
          <w:b/>
          <w:bCs/>
          <w:color w:val="0000FF"/>
          <w:rtl w:val="true"/>
        </w:rPr>
        <w:t xml:space="preserve">: </w:t>
      </w:r>
      <w:r>
        <w:rPr>
          <w:rFonts w:cs="Tahoma" w:ascii="Tahoma" w:hAnsi="Tahoma"/>
          <w:b/>
          <w:bCs/>
          <w:color w:val="0000FF"/>
        </w:rPr>
        <w:t>37</w:t>
      </w:r>
      <w:r>
        <w:rPr>
          <w:rFonts w:cs="Tahoma" w:ascii="Tahoma" w:hAnsi="Tahoma"/>
          <w:b/>
          <w:bCs/>
          <w:color w:val="0000FF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َالآبُ نَفْسُهُ الَّذ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رْسَلَن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شْهَدُ لِي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َمْ تَسْمَعُوا صَوْتَهُ قَطُّ وَلاَ أَبْصَرْت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َيْئَتَه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نع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يرونه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ر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قول ليعقوب أطلقني بعد أن قبض عليه يعقوب و حبسه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شاهد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يعقوب وجها لوجه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تكوين الاصحاح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قال الرب لنبيه يعقوب ح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صارع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َ رَأَى أَنَّهُ لَمْ يَتَغَلَّبْ عليه 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6400"/>
          <w:rtl w:val="true"/>
        </w:rPr>
        <w:t>أَطْلِقْنِي،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قَدْ طَلَعَ الْفَجْرُ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أَجَابَهُ يَعْقُوبُ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لا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ُطْلِقُك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حَتَّى تُبَارِكَنِي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سَأَلَهُ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مَا اسْمُكَ؟ فَأَجَاب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يَعْقُوبُ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قَال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اَ يُدْعَى اسْمُكَ فِي مَا بَعْدُ يَعْقُوبَ، بَلْ إِسْرَائِي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مَعْنَاهُ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يصارع مَعَ اللهِ، لأَنَّكَ صارعت مَعَ اللهِ وَالنَّاس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قَدَرْتَ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َسَأَلَهُ يَعْقُوبُ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أَخْبِرْنِي مَا اسْمُكَ؟ فَقَال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لِمَاذ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َسْأَل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نِ اسْمِي؟ وَبَارَكَهُ هُنَاكَ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دَعَا يَعْقُوبُ اسْمَ الْمَكَان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نِيئِي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ِذْ قَال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لأَنِّي شَاهَدْتُ اللهَ وَجْهاً لِوَجْهٍ وَبَقِيت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حَيّاً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يوحنا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4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45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نَاد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سُوعُ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 يُؤْمِنُ بِي لَيْسَ يُؤْمِنُ بِي بَلْ بِالَّذِي أَرْسَلَنِي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الَّذِ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رَانِي يَرَى الَّذِي أَرْسَلَنِي</w:t>
      </w:r>
      <w:r>
        <w:rPr>
          <w:rFonts w:cs="Tahoma" w:ascii="Tahoma" w:hAnsi="Tahoma"/>
          <w:b/>
          <w:bCs/>
          <w:rtl w:val="true"/>
        </w:rPr>
        <w:t>"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هل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رب قوي أم ضعيف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قادر أم غير قادر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الرب قو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قادر؟  في سفر التثنية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7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لأَ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بَّ إِلهَكُمْ هُو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آلِهَةِ وَرَبُّ الأَرْبَابِ الإِلهُ العَظِيمُ الجَبَّارُ المَهِيبُ 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إرمياء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FF"/>
          <w:rtl w:val="true"/>
        </w:rPr>
        <w:t>مِنْ سُخْطِهِ تَرْتَعِدُ الأَرْضُ وَلاَ تَطِيقُ الأُم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غَضَبَهُ</w:t>
      </w:r>
      <w:r>
        <w:rPr>
          <w:rFonts w:cs="Tahoma" w:ascii="Tahoma" w:hAnsi="Tahoma"/>
          <w:b/>
          <w:bCs/>
          <w:rtl w:val="true"/>
        </w:rPr>
        <w:t xml:space="preserve">" 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مرقس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rtl w:val="true"/>
        </w:rPr>
        <w:t>فَنَظَر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يْهِمْ يَسُوع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قَالَ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ِنْد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َّاسِ غَيْرُ مُسْتَطَاعٍ وَلَكِنْ لَيْس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ِنْد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َّهِ لأَنَّ كُلَّ شَيْءٍ مُسْتَطَاعٌ عِنْدَ اللَّهِ</w:t>
      </w:r>
      <w:r>
        <w:rPr>
          <w:rFonts w:cs="Tahoma" w:ascii="Tahoma" w:hAnsi="Tahoma"/>
          <w:b/>
          <w:bCs/>
          <w:rtl w:val="true"/>
        </w:rPr>
        <w:t>"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رؤيا يوحنا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يُّهَا الرَّبُّ الْإِلَهُ الْقَادِرُ عَلَى كُلِّ شَيْءٍ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عَادِلَة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حَقّ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ِيَ طُرُقُكَ يَا مَلِكَ الْقِدِّيسِينَ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ضعيف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غير قادر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 القضاة الاصحاح الاول الفقر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تاسع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شرة 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6400"/>
          <w:rtl w:val="true"/>
        </w:rPr>
        <w:t>وكا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رب مع يهوذا فملك الجب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لك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م يطرد سكان الوادي لأن لهم مركبات حديدية</w:t>
      </w:r>
      <w:r>
        <w:rPr>
          <w:rFonts w:cs="Tahoma" w:ascii="Tahoma" w:hAnsi="Tahoma"/>
          <w:b/>
          <w:bCs/>
          <w:rtl w:val="true"/>
        </w:rPr>
        <w:t xml:space="preserve">" 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لوقا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43</w:t>
      </w:r>
      <w:r>
        <w:rPr>
          <w:rFonts w:cs="Tahoma" w:ascii="Tahoma" w:hAnsi="Tahoma"/>
          <w:b/>
          <w:bCs/>
          <w:rtl w:val="true"/>
        </w:rPr>
        <w:t xml:space="preserve">   "</w:t>
      </w:r>
      <w:r>
        <w:rPr>
          <w:rFonts w:ascii="Tahoma" w:hAnsi="Tahoma" w:cs="Tahoma"/>
          <w:b/>
          <w:b/>
          <w:bCs/>
          <w:color w:val="006400"/>
          <w:rtl w:val="true"/>
        </w:rPr>
        <w:t>فظه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ه ملاك في السماء يقويه</w:t>
      </w:r>
      <w:r>
        <w:rPr>
          <w:rFonts w:cs="Tahoma" w:ascii="Tahoma" w:hAnsi="Tahoma"/>
          <w:b/>
          <w:bCs/>
          <w:color w:val="006400"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7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31</w:t>
      </w:r>
      <w:r>
        <w:rPr>
          <w:rFonts w:cs="Tahoma" w:ascii="Tahoma" w:hAnsi="Tahoma"/>
          <w:b/>
          <w:bCs/>
          <w:rtl w:val="true"/>
        </w:rPr>
        <w:t xml:space="preserve"> "    </w:t>
      </w:r>
      <w:r>
        <w:rPr>
          <w:rFonts w:ascii="Tahoma" w:hAnsi="Tahoma" w:cs="Tahoma"/>
          <w:b/>
          <w:b/>
          <w:bCs/>
          <w:color w:val="006400"/>
          <w:rtl w:val="true"/>
        </w:rPr>
        <w:t>فَأَخَذ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سْكَرُ الْوَالِي يَسُوعَ إِلَ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دَار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ْوِلاَيَةِ وَجَمَعُوا عَلَيْهِ كُلَّ الْكَتِيبَةِ فَعَرَّوْ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أَلْبَسُو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رِدَاءً قِرْمِزِيَّاً وَضَفَرُوا إِكْلِيلاً مِنْ شَوْكٍ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وَضَعُو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لَى رَأْسِهِ وَقَصَبَةً فِي يَمِينِهِ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كَانُوا يَجْثُو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قُدَّام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يَسْتَهْزِئُونَ بِهِ قَائِلِين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السَّلاَمُ يَا مَلِكَ الْيَهُودِ</w:t>
      </w:r>
      <w:r>
        <w:rPr>
          <w:rFonts w:cs="Tahoma" w:ascii="Tahoma" w:hAnsi="Tahoma"/>
          <w:b/>
          <w:bCs/>
          <w:color w:val="006400"/>
          <w:rtl w:val="true"/>
        </w:rPr>
        <w:t>!»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بَصَقُو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َلَيْهِ وَأَخَذُوا الْقَصَبَةَ وَضَرَبُوهُ عَلَى رَأْسِهِ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َبَعْد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سْتَهْزَأُوا بِهِ نَزَعُوا عَنْهُ الرِّدَاءَ وَأَلْبَسُوهُ ثِيَاب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َمَضَوْ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هِ لِلصَّلْبِ</w:t>
      </w:r>
      <w:r>
        <w:rPr>
          <w:rFonts w:cs="Tahoma" w:ascii="Tahoma" w:hAnsi="Tahoma"/>
          <w:b/>
          <w:bCs/>
          <w:rtl w:val="true"/>
        </w:rPr>
        <w:t xml:space="preserve">" 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هل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له انسان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 ليس انسانا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له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انسانا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لعدد </w:t>
      </w:r>
      <w:r>
        <w:rPr>
          <w:rFonts w:cs="Tahoma" w:ascii="Tahoma" w:hAnsi="Tahoma"/>
          <w:b/>
          <w:bCs/>
          <w:rtl w:val="true"/>
        </w:rPr>
        <w:t xml:space="preserve">[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] : "</w:t>
      </w:r>
      <w:r>
        <w:rPr>
          <w:rFonts w:ascii="Tahoma" w:hAnsi="Tahoma" w:cs="Tahoma"/>
          <w:b/>
          <w:b/>
          <w:bCs/>
          <w:color w:val="0000FF"/>
          <w:rtl w:val="true"/>
        </w:rPr>
        <w:t>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ه انسا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  <w:br/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أيوب </w:t>
      </w:r>
      <w:r>
        <w:rPr>
          <w:rFonts w:cs="Tahoma" w:ascii="Tahoma" w:hAnsi="Tahoma"/>
          <w:b/>
          <w:bCs/>
          <w:rtl w:val="true"/>
        </w:rPr>
        <w:t xml:space="preserve">[ </w:t>
      </w:r>
      <w:r>
        <w:rPr>
          <w:rFonts w:cs="Tahoma" w:ascii="Tahoma" w:hAnsi="Tahoma"/>
          <w:b/>
          <w:bCs/>
        </w:rPr>
        <w:t>9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2</w:t>
      </w:r>
      <w:r>
        <w:rPr>
          <w:rFonts w:cs="Tahoma" w:ascii="Tahoma" w:hAnsi="Tahoma"/>
          <w:b/>
          <w:bCs/>
          <w:rtl w:val="true"/>
        </w:rPr>
        <w:t xml:space="preserve"> ] "</w:t>
      </w:r>
      <w:r>
        <w:rPr>
          <w:rFonts w:ascii="Tahoma" w:hAnsi="Tahoma" w:cs="Tahoma"/>
          <w:b/>
          <w:b/>
          <w:bCs/>
          <w:color w:val="0000FF"/>
          <w:rtl w:val="true"/>
        </w:rPr>
        <w:t>لأ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يس هو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له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إنساناً مثلي فأجاوبه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الله عن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صار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انسان الإله المتجسد العبد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نجيل يُوحَنَّا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40</w:t>
      </w:r>
      <w:r>
        <w:rPr>
          <w:rFonts w:cs="Tahoma" w:ascii="Tahoma" w:hAnsi="Tahoma"/>
          <w:b/>
          <w:bCs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FF"/>
          <w:rtl w:val="true"/>
        </w:rPr>
        <w:t>وَلكِنَّك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تَسْعَوْ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َى قَتْلِي وَأَنَا إِنْسَانٌ كَلَّمْتُكُمْ بِالْحَقِّ الَّذ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سَمِعْتُ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ِنَ الله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هَذَا لَمْ يَفْعَلْهُ إِبْرَاهِيمُ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نجي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وقا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21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يس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اصري الذي كان إنساناً نبي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مقتدر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ي الفعل والقول أمام الله وجميع الشع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هل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المسيح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ربكم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يأتي سريعا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 بطيئا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يأت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سريع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  <w:t xml:space="preserve">" -  </w:t>
      </w:r>
      <w:r>
        <w:rPr>
          <w:rFonts w:ascii="Tahoma" w:hAnsi="Tahoma" w:cs="Tahoma"/>
          <w:b/>
          <w:b/>
          <w:bCs/>
          <w:color w:val="006400"/>
          <w:rtl w:val="true"/>
        </w:rPr>
        <w:t>فإ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بن الإنسا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سوف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يأتي في مجد أبيه مع ملائكته وحينئذ يجازي كل واحد حسب عمله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حق أقول لكم </w:t>
      </w:r>
      <w:r>
        <w:rPr>
          <w:rFonts w:cs="Tahoma" w:ascii="Tahoma" w:hAnsi="Tahoma"/>
          <w:b/>
          <w:bCs/>
          <w:color w:val="006400"/>
          <w:rtl w:val="true"/>
        </w:rPr>
        <w:t>: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إن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من القيام ههنا قوماً لا يذوقون الموت حتى يروا ابن الإنسان آتياً في ملكوت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16/27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 </w:t>
      </w:r>
      <w:r>
        <w:rPr>
          <w:rFonts w:ascii="Tahoma" w:hAnsi="Tahoma" w:cs="Tahoma"/>
          <w:b/>
          <w:b/>
          <w:bCs/>
          <w:rtl w:val="true"/>
        </w:rPr>
        <w:t>متى</w:t>
      </w:r>
      <w:r>
        <w:rPr>
          <w:rFonts w:ascii="Tahoma" w:hAnsi="Tahoma" w:cs="Tahoma"/>
          <w:b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</w:rPr>
        <w:t>29</w:t>
      </w:r>
      <w:r>
        <w:rPr>
          <w:rFonts w:cs="Tahoma" w:ascii="Tahoma" w:hAnsi="Tahoma"/>
          <w:b/>
          <w:bCs/>
          <w:rtl w:val="true"/>
        </w:rPr>
        <w:t>—</w:t>
      </w:r>
      <w:r>
        <w:rPr>
          <w:rFonts w:cs="Tahoma" w:ascii="Tahoma" w:hAnsi="Tahoma"/>
          <w:b/>
          <w:bCs/>
        </w:rPr>
        <w:t>3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006400"/>
          <w:rtl w:val="true"/>
        </w:rPr>
        <w:t>وير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ناس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بن الانسان آتياً على سحاب السماء في كل عزة وجلال فيرسل ملائكته ببوق عظي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إل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جهات الرياح الاربع ليجمعوا مختاريه من أقصى السماوات الى أقصاها ثم قال ف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فقر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حق أقول لكم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لن ينقضي هذا الجيل حتى يتم هذا كله</w:t>
      </w:r>
      <w:r>
        <w:rPr>
          <w:rFonts w:cs="Tahoma" w:ascii="Tahoma" w:hAnsi="Tahoma"/>
          <w:b/>
          <w:bCs/>
          <w:rtl w:val="true"/>
        </w:rPr>
        <w:t>"</w:t>
        <w:br/>
      </w:r>
      <w:r>
        <w:rPr>
          <w:rFonts w:cs="Tahoma" w:ascii="Tahoma" w:hAnsi="Tahoma"/>
          <w:b/>
          <w:bCs/>
          <w:rtl w:val="true"/>
        </w:rPr>
        <w:t xml:space="preserve">-  </w:t>
      </w:r>
      <w:r>
        <w:rPr>
          <w:rFonts w:ascii="Tahoma" w:hAnsi="Tahoma" w:cs="Tahoma"/>
          <w:b/>
          <w:b/>
          <w:bCs/>
          <w:rtl w:val="true"/>
        </w:rPr>
        <w:t>وي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أيضاً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 " </w:t>
      </w:r>
      <w:r>
        <w:rPr>
          <w:rFonts w:ascii="Tahoma" w:hAnsi="Tahoma" w:cs="Tahoma"/>
          <w:b/>
          <w:b/>
          <w:bCs/>
          <w:color w:val="006400"/>
          <w:rtl w:val="true"/>
        </w:rPr>
        <w:t>مت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طردوكم في هذه المدينة فاهربوا إلى الأخرى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إني الحق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قو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لكم 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لا تكملون مدن إسرائيل حتى يأتي ابن الإنسا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متى </w:t>
      </w:r>
      <w:r>
        <w:rPr>
          <w:rFonts w:cs="Tahoma" w:ascii="Tahoma" w:hAnsi="Tahoma"/>
          <w:b/>
          <w:bCs/>
        </w:rPr>
        <w:t>10/23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فر الرؤيا يقول</w:t>
      </w:r>
      <w:r>
        <w:rPr>
          <w:rFonts w:cs="Tahoma" w:ascii="Tahoma" w:hAnsi="Tahoma"/>
          <w:b/>
          <w:bCs/>
          <w:rtl w:val="true"/>
        </w:rPr>
        <w:t>: "</w:t>
      </w:r>
      <w:r>
        <w:rPr>
          <w:rFonts w:ascii="Tahoma" w:hAnsi="Tahoma" w:cs="Tahoma"/>
          <w:b/>
          <w:b/>
          <w:bCs/>
          <w:color w:val="006400"/>
          <w:rtl w:val="true"/>
        </w:rPr>
        <w:t>ه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نا آتي سريعاً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الرؤ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وضع آخر يقول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sz w:val="32"/>
          <w:szCs w:val="32"/>
          <w:rtl w:val="true"/>
        </w:rPr>
        <w:t>"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ها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 xml:space="preserve">أنا آتي سريعاً </w:t>
      </w:r>
      <w:r>
        <w:rPr>
          <w:rFonts w:ascii="Tahoma" w:hAnsi="Tahoma" w:cs="Tahoma"/>
          <w:b/>
          <w:b/>
          <w:bCs/>
          <w:color w:val="006400"/>
          <w:rtl w:val="true"/>
        </w:rPr>
        <w:t>ل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خت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على أقوال نبوة هذا الكتاب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لأن الوقت قريب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أنا آتي سريعاً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الرؤي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</w:rPr>
        <w:t>7</w:t>
      </w:r>
      <w:r>
        <w:rPr>
          <w:rFonts w:cs="Tahoma" w:ascii="Tahoma" w:hAnsi="Tahoma"/>
          <w:b/>
          <w:bCs/>
          <w:rtl w:val="true"/>
        </w:rPr>
        <w:t xml:space="preserve"> -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b/>
          <w:bCs/>
          <w:rtl w:val="true"/>
        </w:rPr>
        <w:t xml:space="preserve"> </w:t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فأجابه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مسيح بذكر علامات كثيرة ومنها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حينئذ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تنوح جميع قبائل الأرض ، ويبصرون ابن الإنسان آتياً على سحاب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سماء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بقوة ومجد كثير </w:t>
      </w:r>
      <w:r>
        <w:rPr>
          <w:rFonts w:cs="Tahoma" w:ascii="Tahoma" w:hAnsi="Tahoma"/>
          <w:b/>
          <w:bCs/>
          <w:color w:val="00640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حق أقول لكم 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sz w:val="32"/>
          <w:sz w:val="32"/>
          <w:szCs w:val="32"/>
          <w:rtl w:val="true"/>
        </w:rPr>
        <w:t>لا يمضي هذا الجيل حتى يكون هذا كل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سماء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الأرض تزولان ولكن كلامي لا يز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FF"/>
          <w:rtl w:val="true"/>
        </w:rPr>
        <w:t>يأت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طيئا؟ 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بل لم يأتي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إلى الآن</w:t>
      </w:r>
      <w:r>
        <w:rPr>
          <w:rFonts w:cs="Tahoma" w:ascii="Tahoma" w:hAnsi="Tahoma"/>
          <w:b/>
          <w:bCs/>
          <w:color w:val="0000FF"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هل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يدخل ابن الزنى والمؤابي والعموني في جماعة الرب </w:t>
      </w:r>
      <w:r>
        <w:rPr>
          <w:rFonts w:cs="Tahoma" w:ascii="Tahoma" w:hAnsi="Tahoma"/>
          <w:b/>
          <w:bCs/>
          <w:color w:val="993300"/>
          <w:sz w:val="32"/>
          <w:szCs w:val="32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أم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لايدخل؟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br/>
        <w:t xml:space="preserve">  -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ايدخ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ب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زنى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في جماعة 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تثنية </w:t>
      </w:r>
      <w:r>
        <w:rPr>
          <w:rFonts w:cs="Tahoma" w:ascii="Tahoma" w:hAnsi="Tahoma"/>
          <w:b/>
          <w:bCs/>
        </w:rPr>
        <w:t>23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>-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  <w:rtl w:val="true"/>
        </w:rPr>
        <w:t>“</w:t>
      </w:r>
      <w:r>
        <w:rPr>
          <w:rFonts w:ascii="Tahoma" w:hAnsi="Tahoma" w:cs="Tahoma"/>
          <w:b/>
          <w:b/>
          <w:bCs/>
          <w:color w:val="006400"/>
          <w:rtl w:val="true"/>
        </w:rPr>
        <w:t>ل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يدخل ابن زنى في جماعة الرب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حتى الجيل العاشر لا يدخل منه اح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جماعة الرب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لا يدخل عموني ولا موآبي في جماعة الرب 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حتى الجيل العاشر لايدخ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نه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حد في جماعة الرب الى الابد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دخ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ب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الزنى والمؤابي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في جماعة الرب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 xml:space="preserve">داود </w:t>
      </w:r>
      <w:r>
        <w:rPr>
          <w:rFonts w:ascii="Tahoma" w:hAnsi="Tahoma" w:cs="Tahoma"/>
          <w:b/>
          <w:b/>
          <w:bCs/>
          <w:rtl w:val="true"/>
          <w:lang w:bidi="ar-EG"/>
        </w:rPr>
        <w:t>النبي و ابن الر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جاء من نسل يهوذا و ثامار الزناة و مع ذلك فهو النبي الملك ابن الرب؟ و سليمان و المسيح اب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ري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أتون من نسل زنا و عموني و مؤاب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ذلك من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قد كانو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لم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أنبياء في جماعة الر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والثلاثة كانوا أبناء الرب في الكتاب المقدس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أنتم النصارى تقولون عن المسيح انه الرب نفسه </w:t>
      </w:r>
      <w:r>
        <w:rPr>
          <w:rFonts w:cs="Tahoma" w:ascii="Tahoma" w:hAnsi="Tahoma"/>
          <w:b/>
          <w:bCs/>
          <w:rtl w:val="true"/>
        </w:rPr>
        <w:t xml:space="preserve">!  </w:t>
      </w:r>
      <w:r>
        <w:rPr>
          <w:rFonts w:ascii="Tahoma" w:hAnsi="Tahoma" w:cs="Tahoma"/>
          <w:b/>
          <w:b/>
          <w:bCs/>
          <w:rtl w:val="true"/>
        </w:rPr>
        <w:t xml:space="preserve">فمن نصد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ل يدخل ابن الزن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المؤاب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عموني في جماعة الر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م لا يدخل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يقول إنجيل مت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َلإصْحَاح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أَوَّلُ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</w:rPr>
        <w:t>1</w:t>
      </w:r>
      <w:r>
        <w:rPr>
          <w:rFonts w:ascii="Tahoma" w:hAnsi="Tahoma" w:cs="Tahoma"/>
          <w:b/>
          <w:b/>
          <w:bCs/>
          <w:rtl w:val="true"/>
        </w:rPr>
        <w:t>كِتَابُ مِيلاَدِ يَسُوعَ الْمَسِيحِ ابْن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دَاوُ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بْنِ إِبْراهِيم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2</w:t>
      </w:r>
      <w:r>
        <w:rPr>
          <w:rFonts w:ascii="Tahoma" w:hAnsi="Tahoma" w:cs="Tahoma"/>
          <w:b/>
          <w:b/>
          <w:bCs/>
          <w:rtl w:val="true"/>
        </w:rPr>
        <w:t>إِبْراهِيمُ وَلَدَ إِسْحاق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إِسْحاقُ 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عْقُوب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يَعْقُوبُ وَلَدَ يَهُوذَا وَإِخْوَتَهُ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يَهُوذ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لَدَ فَارِص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زَارَح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ثَامَار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</w:t>
      </w:r>
      <w:r>
        <w:rPr>
          <w:rFonts w:ascii="Tahoma" w:hAnsi="Tahoma" w:cs="Tahoma"/>
          <w:b/>
          <w:b/>
          <w:bCs/>
          <w:color w:val="0000FF"/>
          <w:rtl w:val="true"/>
        </w:rPr>
        <w:t>فَارِص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َصْرُون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حَصْرُو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رَام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4</w:t>
      </w:r>
      <w:r>
        <w:rPr>
          <w:rFonts w:ascii="Tahoma" w:hAnsi="Tahoma" w:cs="Tahoma"/>
          <w:b/>
          <w:b/>
          <w:bCs/>
          <w:rtl w:val="true"/>
        </w:rPr>
        <w:t>وَأَرَامُ وَلَدَ عَمِّينَادَاب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عَمِّينَادَابُ 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نَحْشُون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نَحْشُونُ وَلَدَ سَلْمُون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5</w:t>
      </w:r>
      <w:r>
        <w:rPr>
          <w:rFonts w:ascii="Tahoma" w:hAnsi="Tahoma" w:cs="Tahoma"/>
          <w:b/>
          <w:b/>
          <w:bCs/>
          <w:rtl w:val="true"/>
        </w:rPr>
        <w:t>وَسَلْمُونُ وَلَدَ بُوعَزَ م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احَاب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بُوعَزُ وَلَدَ عُوبِيدَ م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َاعُوث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عُوبِيدُ وَلَدَ يَسَّى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6</w:t>
      </w:r>
      <w:r>
        <w:rPr>
          <w:rFonts w:ascii="Tahoma" w:hAnsi="Tahoma" w:cs="Tahoma"/>
          <w:b/>
          <w:b/>
          <w:bCs/>
          <w:rtl w:val="true"/>
        </w:rPr>
        <w:t>وَيَسَّى وَلَدَ دَاوُ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ْمَلِك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دَاوُد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مَلِكُ وَلَدَ سُلَيْمَا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َّت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أُورِيّ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سُلَيْمَا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 رَحَبْعَام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رَحَبْعَام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 أَبِيّ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أَبِيَّا وَلَدَ آس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8</w:t>
      </w:r>
      <w:r>
        <w:rPr>
          <w:rFonts w:ascii="Tahoma" w:hAnsi="Tahoma" w:cs="Tahoma"/>
          <w:b/>
          <w:b/>
          <w:bCs/>
          <w:rtl w:val="true"/>
        </w:rPr>
        <w:t>وَآسَا 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هُوشَافَاط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يَهُوشَافَاطُ وَلَدَ يُورَام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يُورَامُ وَلَدَ عُزِّيَّا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9</w:t>
      </w:r>
      <w:r>
        <w:rPr>
          <w:rFonts w:ascii="Tahoma" w:hAnsi="Tahoma" w:cs="Tahoma"/>
          <w:b/>
          <w:b/>
          <w:bCs/>
          <w:rtl w:val="true"/>
        </w:rPr>
        <w:t>وَعُزِّيَّا وَلَدَ يُوثَام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يُوثَامُ وَلَدَ أَحَاز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أَحَازُ 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حَزَقِيّ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0</w:t>
      </w:r>
      <w:r>
        <w:rPr>
          <w:rFonts w:ascii="Tahoma" w:hAnsi="Tahoma" w:cs="Tahoma"/>
          <w:b/>
          <w:b/>
          <w:bCs/>
          <w:rtl w:val="true"/>
        </w:rPr>
        <w:t>وَحَزَقِيَّا وَلَدَ مَنَسَّى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مَنَسَّى وَلَدَ آمُون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آمُون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ُوشِيَّا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1</w:t>
      </w:r>
      <w:r>
        <w:rPr>
          <w:rFonts w:ascii="Tahoma" w:hAnsi="Tahoma" w:cs="Tahoma"/>
          <w:b/>
          <w:b/>
          <w:bCs/>
          <w:rtl w:val="true"/>
        </w:rPr>
        <w:t>وَيُوشِيَّا وَلَدَ يَكُنْيَا وَإِخْوَتَهُ عِنْدَ سَبْي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َابِل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2</w:t>
      </w:r>
      <w:r>
        <w:rPr>
          <w:rFonts w:ascii="Tahoma" w:hAnsi="Tahoma" w:cs="Tahoma"/>
          <w:b/>
          <w:b/>
          <w:bCs/>
          <w:rtl w:val="true"/>
        </w:rPr>
        <w:t>وَبَعْدَ سَبْيِ بَابِلَ يَكُنْيَا وَلَدَ شَأَلْتِئِيل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شَأَلْتِئِيل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 زَرُبَّابِل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3</w:t>
      </w:r>
      <w:r>
        <w:rPr>
          <w:rFonts w:ascii="Tahoma" w:hAnsi="Tahoma" w:cs="Tahoma"/>
          <w:b/>
          <w:b/>
          <w:bCs/>
          <w:rtl w:val="true"/>
        </w:rPr>
        <w:t>وَزَرُبَّابِلُ وَلَدَ أَبِيهُود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أَبِيهُود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لِيَاقِيم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أَلِيَاقِي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ازُور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4</w:t>
      </w:r>
      <w:r>
        <w:rPr>
          <w:rFonts w:ascii="Tahoma" w:hAnsi="Tahoma" w:cs="Tahoma"/>
          <w:b/>
          <w:b/>
          <w:bCs/>
          <w:rtl w:val="true"/>
        </w:rPr>
        <w:t>وَعَازُورُ وَلَدَ صَادُوق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صَادُوقُ وَلَدَ أَخِيم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أَخِيم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لِيُود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5</w:t>
      </w:r>
      <w:r>
        <w:rPr>
          <w:rFonts w:ascii="Tahoma" w:hAnsi="Tahoma" w:cs="Tahoma"/>
          <w:b/>
          <w:b/>
          <w:bCs/>
          <w:rtl w:val="true"/>
        </w:rPr>
        <w:t>وَأَلِيُودُ وَلَدَ أَلِيعَازَر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أَلِيعَازَرُ وَلَ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َتَّان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>وَمَتَّانُ وَلَدَ يَعْقُوبَ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</w:rPr>
        <w:t>16</w:t>
      </w:r>
      <w:r>
        <w:rPr>
          <w:rFonts w:ascii="Tahoma" w:hAnsi="Tahoma" w:cs="Tahoma"/>
          <w:b/>
          <w:b/>
          <w:bCs/>
          <w:color w:val="0000FF"/>
          <w:rtl w:val="true"/>
        </w:rPr>
        <w:t>وَيَعْقُوبُ وَلَد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ُوسُف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رَجُل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َرْيَم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َّتِ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ُلِد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ِنْه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َسُوعُ الَّذِي يُدْعَى الْمَسِيحَ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cs="Tahoma" w:ascii="Tahoma" w:hAnsi="Tahoma"/>
          <w:b/>
          <w:bCs/>
        </w:rPr>
        <w:t>17</w:t>
      </w:r>
      <w:r>
        <w:rPr>
          <w:rFonts w:ascii="Tahoma" w:hAnsi="Tahoma" w:cs="Tahoma"/>
          <w:b/>
          <w:b/>
          <w:bCs/>
          <w:rtl w:val="true"/>
        </w:rPr>
        <w:t>فَجَمِيعُ الأَجْيَالِ مِن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بْراهِيم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ِلَى دَاوُدَ أَرْبَعَةَ عَشَرَ جِيلاً وَمِنْ دَاوُدَ إِلَى سَبْي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َابِ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رْبَعَةَ عَشَرَ جِيلاً وَمِنْ سَبْيِ بَابِلَ إِلَى الْمَسِيح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َرْبَعَة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عَشَرَ جِيلاً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لاحظ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آتي 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ثاما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زان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والد زوجها النبي يهوذا ابن يعقوب و ولدت ثامار فارص وزارح من الز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قرأ تفاصيل الزنا في سفر التكوين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8:13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ال</w:t>
      </w:r>
      <w:r>
        <w:rPr>
          <w:rFonts w:ascii="Tahoma" w:hAnsi="Tahoma" w:cs="Tahoma"/>
          <w:b/>
          <w:b/>
          <w:bCs/>
          <w:rtl w:val="true"/>
        </w:rPr>
        <w:t xml:space="preserve">تكوين </w:t>
      </w:r>
      <w:r>
        <w:rPr>
          <w:rFonts w:cs="Tahoma" w:ascii="Tahoma" w:hAnsi="Tahoma"/>
          <w:b/>
          <w:bCs/>
        </w:rPr>
        <w:t>38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</w:rPr>
        <w:t>2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لما كان نحو ثلاثة اشه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خب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هوذا و قيل له قد زنت ثامار كنتك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ها هي حبلى ايضا من الزنى فقا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هو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خرجوها فتحرق</w:t>
      </w:r>
      <w:r>
        <w:rPr>
          <w:rFonts w:cs="Tahoma" w:ascii="Tahoma" w:hAnsi="Tahoma"/>
          <w:b/>
          <w:bCs/>
          <w:rtl w:val="true"/>
        </w:rPr>
        <w:t>. "</w:t>
      </w:r>
      <w:r>
        <w:rPr>
          <w:rFonts w:ascii="Tahoma" w:hAnsi="Tahoma" w:cs="Tahoma"/>
          <w:b/>
          <w:b/>
          <w:bCs/>
          <w:rtl w:val="true"/>
        </w:rPr>
        <w:t xml:space="preserve">لم تحر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أنه هو الذي زنى بها؟</w:t>
      </w:r>
      <w:r>
        <w:rPr>
          <w:rFonts w:cs="Tahoma" w:ascii="Tahoma" w:hAnsi="Tahoma"/>
          <w:b/>
          <w:bCs/>
          <w:rtl w:val="true"/>
        </w:rPr>
        <w:t>!"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نج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 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اويي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  <w:rtl w:val="true"/>
          <w:lang w:bidi="ar-EG"/>
        </w:rPr>
        <w:t xml:space="preserve">  </w:t>
      </w:r>
      <w:r>
        <w:rPr>
          <w:rFonts w:cs="Tahoma" w:ascii="Tahoma" w:hAnsi="Tahoma"/>
          <w:b/>
          <w:bCs/>
        </w:rPr>
        <w:t>10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6400"/>
          <w:rtl w:val="true"/>
        </w:rPr>
        <w:t>فَإِذ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زَنَى مَعَ امْرَأَةِ قَرِيبِه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إِنَّه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ُقْتَلُ الزَّانِي وَالزَّانِيَةُ</w:t>
      </w:r>
      <w:r>
        <w:rPr>
          <w:rFonts w:cs="Tahoma" w:ascii="Tahoma" w:hAnsi="Tahoma"/>
          <w:b/>
          <w:bCs/>
          <w:rtl w:val="true"/>
        </w:rPr>
        <w:t>"</w:t>
        <w:br/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راحاب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زان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يشوع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br/>
      </w:r>
    </w:p>
    <w:p>
      <w:pPr>
        <w:pStyle w:val="Normal"/>
        <w:spacing w:before="0" w:after="270"/>
        <w:jc w:val="left"/>
        <w:rPr/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زوج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أوريا الحثي </w:t>
      </w:r>
      <w:r>
        <w:rPr>
          <w:rFonts w:cs="Tahoma" w:ascii="Tahoma" w:hAnsi="Tahoma"/>
          <w:b/>
          <w:bCs/>
          <w:color w:val="006400"/>
          <w:rtl w:val="true"/>
        </w:rPr>
        <w:t>(</w:t>
      </w:r>
      <w:r>
        <w:rPr>
          <w:rFonts w:ascii="Tahoma" w:hAnsi="Tahoma" w:cs="Tahoma"/>
          <w:b/>
          <w:b/>
          <w:bCs/>
          <w:color w:val="006400"/>
          <w:rtl w:val="true"/>
        </w:rPr>
        <w:t>بتشبع</w:t>
      </w:r>
      <w:r>
        <w:rPr>
          <w:rFonts w:cs="Tahoma" w:ascii="Tahoma" w:hAnsi="Tahoma"/>
          <w:b/>
          <w:bCs/>
          <w:color w:val="0064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6400"/>
          <w:rtl w:val="true"/>
        </w:rPr>
        <w:t>زان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صموئيل الثاني 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: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color w:val="006400"/>
          <w:rtl w:val="true"/>
        </w:rPr>
        <w:t>ث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ماعلاقة يوسف النجار بيسوع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هل نسب يوسف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نجا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هو نسب يسوع المسيح؟</w:t>
      </w:r>
      <w:r>
        <w:rPr>
          <w:rFonts w:cs="Tahoma" w:ascii="Tahoma" w:hAnsi="Tahoma"/>
          <w:b/>
          <w:bCs/>
          <w:color w:val="0064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6400"/>
          <w:rtl w:val="true"/>
        </w:rPr>
        <w:t>أم أن كاتب الإنجيل يلمح إلى شيئ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ا؟</w:t>
      </w:r>
      <w:r>
        <w:rPr>
          <w:rFonts w:cs="Tahoma" w:ascii="Tahoma" w:hAnsi="Tahoma"/>
          <w:b/>
          <w:bCs/>
          <w:color w:val="006400"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ل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ؤال أخي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قد قال يسوع لتلاميذ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من ضربك على خدك الأيمن فأدر له خدك الأيسر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و يقو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لا تقاوموا الشر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إلا إننا نجده ينقض ذلك فورا حينما علم بحاصرة اليهود و الرومان له في حديقة جتسيماني فقال لتلاميذ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من استطاع منكم أن يبيع ثوبه و يشتري سيفا فليفعل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و حينما صفعه عبد رئيس الكهنة قال له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لماذا تضربني؟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أليس هذا نسخا لأوامر سابقة؟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cs="Tahoma" w:ascii="Tahoma" w:hAnsi="Tahoma"/>
          <w:b/>
          <w:bCs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</w:t>
      </w:r>
      <w:r>
        <w:rPr>
          <w:rFonts w:ascii="Tahoma" w:hAnsi="Tahoma" w:cs="Tahoma"/>
          <w:b/>
          <w:b/>
          <w:bCs/>
          <w:rtl w:val="true"/>
        </w:rPr>
        <w:t>مع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لم بأن هذا السابق من التناقض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قليل من كثير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ع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ذلك ك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يها القسي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ازلت تعاند وتكاب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بأ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كتاب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قدس معصوم من التحريف؟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فر إرمياء  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8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أظن انك ل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ر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يه إلى الآ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ماذا ياترى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كَيْفَ تَدَّعُونَ أَنَّكُمْ حُكَمَاءُ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َلَدَيْكُمْ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َرِيعَةَ الرَّبِّ بَيْنَمَ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َوَّلَه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لَم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كَتَبَة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مُخَادِعُ إِلَى أُكْذُوبَةٍ؟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بإذ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ستكمل رسالتي السابق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إجابات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قاصمة على الشبهات الخمس الواهية التي ألقيتها أيها الق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ق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ا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قال عليك فيها أنك غير صادق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eastAsia="Tahoma" w:cs="Tahoma" w:ascii="Tahoma" w:hAnsi="Tahoma"/>
          <w:b/>
          <w:bCs/>
          <w:rtl w:val="true"/>
          <w:lang w:bidi="ar-EG"/>
        </w:rPr>
        <w:t xml:space="preserve">                                                       </w:t>
      </w: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شبهة الأولى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تق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إن لديك نسخ من القرآن المترج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للانجليز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يوسف ع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الهلال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رشاد خليف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عدد الآيات عند رشاد خليف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تختلف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 الباق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هذا يدل على التحريف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br/>
        <w:br/>
        <w:t>-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أقو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إنني متأكد أنك تعلم ذلك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إن رشاد خليفة هذا هو الشخص الذي حاول أن يلغي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آيتين  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فقط</w:t>
      </w:r>
      <w:r>
        <w:rPr>
          <w:rFonts w:cs="Tahoma" w:ascii="Tahoma" w:hAnsi="Tahoma"/>
          <w:b/>
          <w:bCs/>
          <w:color w:val="0064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من القرآن في سورة التوبة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ادعى أنه رسول من عند الله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وقال على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ل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كذبا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فأهلكه الله تعالى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مات مقتولا في يناير سنة </w:t>
      </w:r>
      <w:r>
        <w:rPr>
          <w:rFonts w:cs="Tahoma" w:ascii="Tahoma" w:hAnsi="Tahoma"/>
          <w:b/>
          <w:bCs/>
          <w:color w:val="006400"/>
        </w:rPr>
        <w:t>1990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مثل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بولس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رسول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  <w:lang w:bidi="ar-EG"/>
        </w:rPr>
        <w:t xml:space="preserve">الكاذب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ذي مات بالسيف سنة </w:t>
      </w:r>
      <w:r>
        <w:rPr>
          <w:rFonts w:cs="Tahoma" w:ascii="Tahoma" w:hAnsi="Tahoma"/>
          <w:b/>
          <w:bCs/>
          <w:color w:val="006400"/>
        </w:rPr>
        <w:t>67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ميلادية وبطرس الرسول الذي مات مصلوبا سنة </w:t>
      </w:r>
      <w:r>
        <w:rPr>
          <w:rFonts w:cs="Tahoma" w:ascii="Tahoma" w:hAnsi="Tahoma"/>
          <w:b/>
          <w:bCs/>
          <w:color w:val="006400"/>
        </w:rPr>
        <w:t>65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يلاد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الأسود العنسي و مسيلمة الكذاب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 الذين ماتا مقتولين بالسيف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تما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ك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أخبرنا الله في كتابكم المقدس في سفر التثنية و إرمياء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وهذا إن دل على شيئ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إن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دل على أن القرآن من عند ال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قرأ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س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تَّثْنِيَةِ </w:t>
      </w:r>
      <w:r>
        <w:rPr>
          <w:rFonts w:cs="Tahoma" w:ascii="Tahoma" w:hAnsi="Tahoma"/>
          <w:b/>
          <w:bCs/>
        </w:rPr>
        <w:t>18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cs="Tahoma" w:ascii="Tahoma" w:hAnsi="Tahoma"/>
          <w:b/>
          <w:bCs/>
        </w:rPr>
        <w:t>20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َأَمَّ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نَّبِيُّ الَّذِي يَتَجَبَّر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َيَنْطِق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اسْمِي بِمَا لَمْ آمُرْهُ أَنْ يَتَكَلَّمَ بِهِ، أَوْ يَتَنَبَّأ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بِاسمِ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آلِهَةٍ أُخْرَى، فَإِنَّهُ حَتْماً يَمُوتُ</w:t>
      </w:r>
      <w:r>
        <w:rPr>
          <w:rFonts w:cs="Tahoma" w:ascii="Tahoma" w:hAnsi="Tahoma"/>
          <w:b/>
          <w:bCs/>
          <w:rtl w:val="true"/>
        </w:rPr>
        <w:t xml:space="preserve">" </w:t>
        <w:br/>
        <w:br/>
      </w:r>
      <w:r>
        <w:rPr>
          <w:rFonts w:ascii="Tahoma" w:hAnsi="Tahoma" w:cs="Tahoma"/>
          <w:b/>
          <w:b/>
          <w:bCs/>
          <w:rtl w:val="true"/>
        </w:rPr>
        <w:t>و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فر ارمياء </w:t>
      </w:r>
      <w:r>
        <w:rPr>
          <w:rFonts w:cs="Tahoma" w:ascii="Tahoma" w:hAnsi="Tahoma"/>
          <w:b/>
          <w:bCs/>
        </w:rPr>
        <w:t>3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rtl w:val="true"/>
        </w:rPr>
        <w:t>ه</w:t>
      </w:r>
      <w:r>
        <w:rPr>
          <w:rFonts w:ascii="Tahoma" w:hAnsi="Tahoma" w:cs="Tahoma"/>
          <w:b/>
          <w:b/>
          <w:bCs/>
          <w:color w:val="006400"/>
          <w:rtl w:val="true"/>
        </w:rPr>
        <w:t>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نا ذا عَلَى الأَنْبِيَاءِ يَقُولُ الرَّبُّ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َأْخُذُونَ لِسَانَهُمْ وَيَقُولُونَ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قَالَ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</w:rPr>
        <w:t>أ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أن الله سيهلك الأنبياء الكذبة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أمثال رشاد خليفة و بول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بطر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أسود العنسي و مسيلمة الكذاب</w:t>
      </w:r>
      <w:r>
        <w:rPr>
          <w:rFonts w:cs="Tahoma" w:ascii="Tahoma" w:hAnsi="Tahoma"/>
          <w:b/>
          <w:bCs/>
          <w:color w:val="0000FF"/>
          <w:rtl w:val="true"/>
        </w:rPr>
        <w:t>!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rtl w:val="true"/>
        </w:rPr>
        <w:t>فقولك هذا باطل بل هو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اهد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ليك وحجة تشهد علي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إنني اشبهك هنا بشخص رأى شخصا آخر ينطح رأسه في جب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ش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وقع قتيل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أنت تشاهد جثته وقد وقعت أمامك لا حراك في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إذا بك أن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يه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قس تعاند وتكابر و تصرخ وتهذي كاذبا وتقو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ا يدل هذا على ضعف الجبل؟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دل هذا على ضعف الجبل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إن الجبل انها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 الجبل انهار</w:t>
      </w:r>
      <w:r>
        <w:rPr>
          <w:rFonts w:cs="Tahoma" w:ascii="Tahoma" w:hAnsi="Tahoma"/>
          <w:b/>
          <w:bCs/>
          <w:rtl w:val="true"/>
        </w:rPr>
        <w:t>!</w:t>
      </w:r>
      <w:r>
        <w:rPr>
          <w:rFonts w:cs="Tahoma" w:ascii="Tahoma" w:hAnsi="Tahoma"/>
          <w:b/>
          <w:bCs/>
          <w:rtl w:val="true"/>
        </w:rPr>
        <w:br/>
        <w:br/>
      </w:r>
      <w:r>
        <w:rPr>
          <w:rFonts w:ascii="Tahoma" w:hAnsi="Tahoma" w:cs="Tahoma"/>
          <w:b/>
          <w:b/>
          <w:bCs/>
          <w:rtl w:val="true"/>
        </w:rPr>
        <w:t>وه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معلو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ضافية للإخوة المسلم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عن رشاد خليفة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هو مصر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حصل على بكالوريو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علوم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كيمياء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هاجر إلى الولايات المتحدة الأمريك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سنة </w:t>
      </w:r>
      <w:r>
        <w:rPr>
          <w:rFonts w:cs="Tahoma" w:ascii="Tahoma" w:hAnsi="Tahoma"/>
          <w:b/>
          <w:bCs/>
        </w:rPr>
        <w:t>1959</w:t>
      </w:r>
      <w:r>
        <w:rPr>
          <w:rFonts w:cs="Tahoma" w:ascii="Tahoma" w:hAnsi="Tahoma"/>
          <w:b/>
          <w:bCs/>
          <w:rtl w:val="true"/>
        </w:rPr>
        <w:t xml:space="preserve"> .. </w:t>
      </w:r>
      <w:r>
        <w:rPr>
          <w:rFonts w:ascii="Tahoma" w:hAnsi="Tahoma" w:cs="Tahoma"/>
          <w:b/>
          <w:b/>
          <w:bCs/>
          <w:rtl w:val="true"/>
        </w:rPr>
        <w:t>وحصل 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دكتورا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ي الكيمياء الحيوية – وعلى الجنسية الأمريكية – أقام في ولاية اريزونا –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عم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إماما لمسجد توكسون – ثم بدأ يتكلم عن الإعجاز القرآني والعدد </w:t>
      </w:r>
      <w:r>
        <w:rPr>
          <w:rFonts w:cs="Tahoma" w:ascii="Tahoma" w:hAnsi="Tahoma"/>
          <w:b/>
          <w:bCs/>
        </w:rPr>
        <w:t>19</w:t>
      </w:r>
      <w:r>
        <w:rPr>
          <w:rFonts w:cs="Tahoma" w:ascii="Tahoma" w:hAnsi="Tahoma"/>
          <w:b/>
          <w:bCs/>
          <w:rtl w:val="true"/>
        </w:rPr>
        <w:t xml:space="preserve"> – </w:t>
      </w:r>
      <w:r>
        <w:rPr>
          <w:rFonts w:ascii="Tahoma" w:hAnsi="Tahoma" w:cs="Tahoma"/>
          <w:b/>
          <w:b/>
          <w:bCs/>
          <w:rtl w:val="true"/>
        </w:rPr>
        <w:t>ثم بدأ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شيط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تلاعب برأسه فادعى أنه رسول الله – وقام بترجمة القرآن إلى الانجليزية –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حا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 يمحو آيتين فقط من القرآن من أواخر سورة التوبة – بحجة أن عدد الآي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حالي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ا تقبل القسمة على </w:t>
      </w:r>
      <w:r>
        <w:rPr>
          <w:rFonts w:cs="Tahoma" w:ascii="Tahoma" w:hAnsi="Tahoma"/>
          <w:b/>
          <w:bCs/>
        </w:rPr>
        <w:t>19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cs="Tahoma" w:ascii="Tahoma" w:hAnsi="Tahoma"/>
          <w:b/>
          <w:bCs/>
          <w:rtl w:val="true"/>
        </w:rPr>
        <w:t>! ..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كا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له له بالمرصا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إن بدأ يضل ويتجرأ على الله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إلا  و وجدوه مقتولا بسكين في صبيحة يوم </w:t>
      </w:r>
      <w:r>
        <w:rPr>
          <w:rFonts w:cs="Tahoma" w:ascii="Tahoma" w:hAnsi="Tahoma"/>
          <w:b/>
          <w:bCs/>
          <w:color w:val="006400"/>
        </w:rPr>
        <w:t>23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يناي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سن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</w:rPr>
        <w:t>1990</w:t>
      </w:r>
      <w:r>
        <w:rPr>
          <w:rFonts w:cs="Tahoma" w:ascii="Tahoma" w:hAnsi="Tahoma"/>
          <w:b/>
          <w:bCs/>
          <w:color w:val="0064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لم تستطع المباحث الفيدرالية التعرف على قاتليه إلى اليوم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وهذ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جزاء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رسول الكاذب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م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يقول الكتاب المقد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ذي لاتريدون أن تطبقوه على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بولس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و بطرس ولوقا ومتى ويوحنا</w:t>
      </w:r>
      <w:r>
        <w:rPr>
          <w:rFonts w:cs="Tahoma" w:ascii="Tahoma" w:hAnsi="Tahoma"/>
          <w:b/>
          <w:bCs/>
          <w:rtl w:val="true"/>
        </w:rPr>
        <w:t>.</w:t>
      </w:r>
      <w:r>
        <w:rPr>
          <w:rFonts w:cs="Tahoma" w:ascii="Tahoma" w:hAnsi="Tahoma"/>
          <w:b/>
          <w:bCs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rtl w:val="true"/>
        </w:rPr>
        <w:t>أهذ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هو الذي تحتج به أيها القسي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رس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كاذب؟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بولس وبطر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صدق المثل القائ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لطيور على أشكالها تقع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>فبم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ستحتج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يها القسيس إلا بأمثال رشاد خليفة وبولس وبطرس؟</w:t>
      </w:r>
      <w:r>
        <w:rPr>
          <w:rFonts w:cs="Tahoma" w:ascii="Tahoma" w:hAnsi="Tahoma"/>
          <w:b/>
          <w:bCs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Heading4"/>
        <w:ind w:left="0" w:right="0" w:hanging="0"/>
        <w:jc w:val="center"/>
        <w:rPr>
          <w:rFonts w:ascii="Tahoma" w:hAnsi="Tahoma" w:cs="Tahoma"/>
        </w:rPr>
      </w:pPr>
      <w:r>
        <w:rPr>
          <w:rFonts w:ascii="Tahoma" w:hAnsi="Tahoma"/>
          <w:rtl w:val="true"/>
        </w:rPr>
        <w:t>الشبهة الثانية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تقول فيها ايها القسيس بأنه أثناء جمع الخليفة الراشد عثمان بن عفان رضي الله عنه للجمعة الأخيرة للقرآن بعد جمعة النبي صلى الله عليه و سلم ثم أبي بكر فإنه قد قام بحرق باقي المصاحف مثل مصحف عبد الله بن مسعود و أُبي بن كعب حتى يخفي التحريف الذي قام ب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القرآن محرف؟</w:t>
      </w:r>
      <w:r>
        <w:rPr>
          <w:rFonts w:cs="Tahoma" w:ascii="Tahoma" w:hAnsi="Tahoma"/>
          <w:b/>
          <w:bCs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>و أنا أرد عليك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لأقول لك إنه من كلامك سأثبت لك بإذن الله أن كلامك باطل و ما هو إلا اتهامات كاذبة لا تقوم إلا على أحقاد و زور و بهتان 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  <w:lang w:bidi="ar-EG"/>
        </w:rPr>
        <w:t xml:space="preserve">أولا أنت تعلم جيدا أن القرآن كان مجموعا في عهد النبي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أظنك تعرف أن القرآن كان مكتوبا على صحف من جلود الأنعام و غير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القرآن كان مجموعا و مكتوبا في بيت النبي صلى الله عليه و سلم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>و ايضا كان محفوظا في صدور الكثير من حفظة القرآن من المؤمنين و قد تلقوه عن النبي صلى الله عليه و سلم و أظنك تعرف ذاكرة العرب أهل الشعر و المعلقات؟</w:t>
      </w:r>
      <w:r>
        <w:rPr>
          <w:rFonts w:cs="Tahoma" w:ascii="Tahoma" w:hAnsi="Tahoma"/>
          <w:b/>
          <w:bCs/>
          <w:rtl w:val="true"/>
          <w:lang w:bidi="ar-EG"/>
        </w:rPr>
        <w:t xml:space="preserve">! 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في الجمعة الثانية و بعد معركة اليمامة التي قتل فيها الكثير من حفاظ القرآ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بدأ أبو بكر الصديق تجميع القرآن على هيئة م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أظنك تعرف الفرق بين القرآن و الم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القرآن هو الكلام الذي أنزله الله على عبده محمد و هو المتعبد بتلاوته و المحفوظ في الصدور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صدور المؤمني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إذا سألت أي مسلم و قلت له هل معك شيئا من القرآن سيقول لك مثلا نعم معي القرآن كله أو نصفه أو ربع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ي أنه يحفظه كله أو نصفه أو ربعه في عقله و قلب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ما إذا سألت أحد الأشخاص و قلت له هل معك م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أنت تقصد الوريقات المكتوب فيها القرآ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هذا ما حاول أبو بكر جمع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كتابة القرآن في الورق ليكون مصحفا محفوظا للناس لمن لا يحفظه في ذاكرت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جمع أبو بكر كل الصفحات الموجودة في بيت النبي من عند السيدة عائش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>ثم أذاع في الناس أن أبا بكر يجمع القرآن و أرسل عمر بن الخطاب رضي الله عنه ليقول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>من كان تلقى من رَسُول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لهِ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يئًا من القرآ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ليأتنا به وكان الناس قد كتبوا ذلك ف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صحف والألواح و العُسُب وكان ل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يقبل من أحد شيئًا حتى يشهد شهيدان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على ما جاء ب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بالفعل كان أبو بكر يأخذ ما وجده في بيت النبي و عليه شاهدين على الأقل من المؤمنين قد كتبا تلكم الآيات و تلقياها من النبي مباشر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تلقياها من النبي مباشرة 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حتى أتى إلى آخر آيتين في سورة التوبة و جدهما في بيت النبي مكتوبتي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ما وجدهما مكتوبتين مع أحد من الناس </w:t>
      </w:r>
      <w:r>
        <w:rPr>
          <w:rFonts w:cs="Tahoma" w:ascii="Tahoma" w:hAnsi="Tahoma"/>
          <w:b/>
          <w:bCs/>
          <w:rtl w:val="true"/>
          <w:lang w:bidi="ar-EG"/>
        </w:rPr>
        <w:t>(</w:t>
      </w:r>
      <w:r>
        <w:rPr>
          <w:rFonts w:ascii="Tahoma" w:hAnsi="Tahoma" w:cs="Tahoma"/>
          <w:b/>
          <w:b/>
          <w:bCs/>
          <w:rtl w:val="true"/>
          <w:lang w:bidi="ar-EG"/>
        </w:rPr>
        <w:t>مكتوبة في وريقات</w:t>
      </w:r>
      <w:r>
        <w:rPr>
          <w:rFonts w:cs="Tahoma" w:ascii="Tahoma" w:hAnsi="Tahoma"/>
          <w:b/>
          <w:bCs/>
          <w:rtl w:val="true"/>
          <w:lang w:bidi="ar-EG"/>
        </w:rPr>
        <w:t xml:space="preserve">) 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إلا مع شخص واحد كان النبي قد شهد له بالصدق و قبل شهادته برجلين و هو </w:t>
      </w:r>
      <w:r>
        <w:rPr>
          <w:rFonts w:ascii="Tahoma" w:hAnsi="Tahoma" w:cs="Tahoma"/>
          <w:b/>
          <w:b/>
          <w:bCs/>
          <w:rtl w:val="true"/>
        </w:rPr>
        <w:t>خزيْم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بن ثابت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أخذ أبو بكر بشهادته كرجلي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بعد أن استكمل المسلمون تجميع القرآن في ال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طلق عليه المسلمون في عهد أبي بكر الصديق كلمة م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عند موته عهد أبي بكر إلى عمر بن الخطاب بهذا المصحف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الذي جعله ايضا عند موته في بيت ابنته أم المؤمنين حفصة بنت عمر زوج النبي صلى الله عليه و سلم و الحافظة لكتاب الله كاملا قراءة و ترتيلا و حفظا منذ عهد النبي صلى الله عليه و سلم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لما كثرت الفتوحات الإسلامية و دخل الناس في دين الله أفواجا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أصبح هناك الكثير من اللكنات و الألسنة المختلفة </w:t>
      </w:r>
      <w:r>
        <w:rPr>
          <w:rFonts w:cs="Tahoma" w:ascii="Tahoma" w:hAnsi="Tahoma"/>
          <w:b/>
          <w:bCs/>
          <w:rtl w:val="true"/>
          <w:lang w:bidi="ar-EG"/>
        </w:rPr>
        <w:t xml:space="preserve">.. 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أصبح كل مسلم يحفظ القرآن يكتبه في مصحف لنفسه و بنفسه و كمثال على ذلك مصحف عبد الله بن مسعود الذي كان يكتب فية القرآن و أسباب النزول و الكثير من الشروحات ولم يكتب فيه فاتحة الكتاب قائلا و هل هناك من لا يحفظ فاتحة الكتاب فلماذا اكتبها؟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كيف مثلا إذا أخذ أحد المسلمين الجدد هذا المصحف مصحف بن مسعود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قرأ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سيبدو لمن يقرأه و لا يحفظه أنه كله من القرآن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أن القرآن لا يضم سورة فاتحة الكتاب السبع المثاني؟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كذلك كان قد فعل مسلمين من حفظة القرآن </w:t>
      </w:r>
      <w:r>
        <w:rPr>
          <w:rFonts w:cs="Tahoma" w:ascii="Tahoma" w:hAnsi="Tahoma"/>
          <w:b/>
          <w:bCs/>
          <w:rtl w:val="true"/>
          <w:lang w:bidi="ar-EG"/>
        </w:rPr>
        <w:t xml:space="preserve">. 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اضطر الخليفة الراشد عثمان بن عفان رضي الله عنه لكتابة القرآن في المصحف  بلسان قريش العربي و عدم وضع أي أسباب للنزول أو أي معان للكلمات  وعدم ترك أي سورة و لا آية بدون كتاب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لهذا أرسل الخليفة عثمان إلى أم المؤمنين حفصة بنت عمر </w:t>
      </w:r>
      <w:r>
        <w:rPr>
          <w:rFonts w:cs="Tahoma" w:ascii="Tahoma" w:hAnsi="Tahoma"/>
          <w:b/>
          <w:bCs/>
          <w:rtl w:val="true"/>
          <w:lang w:bidi="ar-EG"/>
        </w:rPr>
        <w:t>(</w:t>
      </w:r>
      <w:r>
        <w:rPr>
          <w:rFonts w:ascii="Tahoma" w:hAnsi="Tahoma" w:cs="Tahoma"/>
          <w:b/>
          <w:b/>
          <w:bCs/>
          <w:rtl w:val="true"/>
          <w:lang w:bidi="ar-EG"/>
        </w:rPr>
        <w:t>و  كانت حفصة حافظة لكتاب الله قراءة و ترتيلا</w:t>
      </w:r>
      <w:r>
        <w:rPr>
          <w:rFonts w:cs="Tahoma" w:ascii="Tahoma" w:hAnsi="Tahoma"/>
          <w:b/>
          <w:bCs/>
          <w:rtl w:val="true"/>
          <w:lang w:bidi="ar-EG"/>
        </w:rPr>
        <w:t xml:space="preserve">)  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رسل إليها عثمان رضي الله عنه لينقل من النسخة المكتوبة التي تحتفظ بها في منزلها و التي كان قد قام بجمعها أبو بكر الصديق بعد و فاة النبي صلى الله عليه و سلم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>ففي صحيح البخاري عن أنس بن مالك رضي الله عنه</w:t>
      </w:r>
      <w:r>
        <w:rPr>
          <w:rFonts w:ascii="Tahoma" w:hAnsi="Tahoma" w:cs="Tahoma"/>
          <w:b/>
          <w:b/>
          <w:bCs/>
          <w:rtl w:val="true"/>
        </w:rPr>
        <w:t xml:space="preserve"> أن عثمان أرسل إلى أم المؤمنين حفصة بنت عمر قائلا</w:t>
      </w:r>
      <w:r>
        <w:rPr>
          <w:rFonts w:cs="Tahoma" w:ascii="Tahoma" w:hAnsi="Tahoma"/>
          <w:b/>
          <w:bCs/>
          <w:rtl w:val="true"/>
        </w:rPr>
        <w:t xml:space="preserve">:" </w:t>
      </w:r>
      <w:r>
        <w:rPr>
          <w:rFonts w:ascii="Tahoma" w:hAnsi="Tahoma" w:cs="Tahoma"/>
          <w:b/>
          <w:b/>
          <w:bCs/>
          <w:rtl w:val="true"/>
        </w:rPr>
        <w:t>أرسلي إلينا بالصحف ننسخها في المصاحف ثم نردها إليك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فأرسلت حفصة إلى عثمان فأمر زيد بن ثابت و عبد الله بن الزبير و سعيد بن العاص و عبد الرحمن بن الحارث بن هشام و آخرين فنسخوها في المصاحف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ثم أعادوها إلى حفصة رضي الله عنها </w:t>
      </w:r>
      <w:r>
        <w:rPr>
          <w:rFonts w:cs="Tahoma" w:ascii="Tahoma" w:hAnsi="Tahoma"/>
          <w:b/>
          <w:bCs/>
          <w:rtl w:val="true"/>
        </w:rPr>
        <w:t>..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لقد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أرسل عثمان رضي الله عنه إلى الصحابة من حفظة القرآن ممن عايشوا النبي صلى الله عليه و سلم و منهم زيد بن ثابت كاتب الوحي للنبي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لينسخوا المصحف الذي كان في بيت حفصة مرة ثانية بحروف لغة قريش 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>و</w:t>
      </w:r>
      <w:r>
        <w:rPr>
          <w:rFonts w:ascii="Tahoma" w:hAnsi="Tahoma" w:cs="Tahoma"/>
          <w:b/>
          <w:b/>
          <w:bCs/>
          <w:rtl w:val="true"/>
        </w:rPr>
        <w:t xml:space="preserve"> من الأمثلة التي توضح الكتابة بلغة قريش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حينما اختلف الصحابة في كلمة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ت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 xml:space="preserve">هل هي بالتاء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ت</w:t>
      </w:r>
      <w:r>
        <w:rPr>
          <w:rFonts w:cs="Tahoma" w:ascii="Tahoma" w:hAnsi="Tahoma"/>
          <w:b/>
          <w:bCs/>
          <w:rtl w:val="true"/>
        </w:rPr>
        <w:t xml:space="preserve">)  </w:t>
      </w:r>
      <w:r>
        <w:rPr>
          <w:rFonts w:ascii="Tahoma" w:hAnsi="Tahoma" w:cs="Tahoma"/>
          <w:b/>
          <w:b/>
          <w:bCs/>
          <w:rtl w:val="true"/>
        </w:rPr>
        <w:t>أم باله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ة</w:t>
      </w:r>
      <w:r>
        <w:rPr>
          <w:rFonts w:cs="Tahoma" w:ascii="Tahoma" w:hAnsi="Tahoma"/>
          <w:b/>
          <w:bCs/>
          <w:rtl w:val="true"/>
        </w:rPr>
        <w:t xml:space="preserve">)  </w:t>
      </w:r>
      <w:r>
        <w:rPr>
          <w:rFonts w:ascii="Tahoma" w:hAnsi="Tahoma" w:cs="Tahoma"/>
          <w:b/>
          <w:b/>
          <w:bCs/>
          <w:rtl w:val="true"/>
        </w:rPr>
        <w:t>كما قال الزهري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واختلفوا يومئذٍ في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ت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و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ة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فقال النفر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رشيون</w:t>
      </w:r>
      <w:r>
        <w:rPr>
          <w:rFonts w:cs="Tahoma" w:ascii="Tahoma" w:hAnsi="Tahoma"/>
          <w:b/>
          <w:bCs/>
          <w:rtl w:val="true"/>
        </w:rPr>
        <w:t>: (</w:t>
      </w:r>
      <w:r>
        <w:rPr>
          <w:rFonts w:ascii="Tahoma" w:hAnsi="Tahoma" w:cs="Tahoma"/>
          <w:b/>
          <w:b/>
          <w:bCs/>
          <w:rtl w:val="true"/>
        </w:rPr>
        <w:t>التابوت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وقال زيدٌ</w:t>
      </w:r>
      <w:r>
        <w:rPr>
          <w:rFonts w:cs="Tahoma" w:ascii="Tahoma" w:hAnsi="Tahoma"/>
          <w:b/>
          <w:bCs/>
          <w:rtl w:val="true"/>
        </w:rPr>
        <w:t>: (</w:t>
      </w:r>
      <w:r>
        <w:rPr>
          <w:rFonts w:ascii="Tahoma" w:hAnsi="Tahoma" w:cs="Tahoma"/>
          <w:b/>
          <w:b/>
          <w:bCs/>
          <w:rtl w:val="true"/>
        </w:rPr>
        <w:t>التابوة</w:t>
      </w:r>
      <w:r>
        <w:rPr>
          <w:rFonts w:cs="Tahoma" w:ascii="Tahoma" w:hAnsi="Tahoma"/>
          <w:b/>
          <w:bCs/>
          <w:rtl w:val="true"/>
        </w:rPr>
        <w:t xml:space="preserve">) </w:t>
      </w:r>
      <w:r>
        <w:rPr>
          <w:rFonts w:ascii="Tahoma" w:hAnsi="Tahoma" w:cs="Tahoma"/>
          <w:b/>
          <w:b/>
          <w:bCs/>
          <w:rtl w:val="true"/>
        </w:rPr>
        <w:t>فرُفِع اختلافهم إلى عثما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فقال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اكتبوه </w:t>
      </w:r>
      <w:r>
        <w:rPr>
          <w:rFonts w:cs="Tahoma" w:ascii="Tahoma" w:hAnsi="Tahoma"/>
          <w:b/>
          <w:bCs/>
          <w:rtl w:val="true"/>
        </w:rPr>
        <w:t>(</w:t>
      </w:r>
      <w:r>
        <w:rPr>
          <w:rFonts w:ascii="Tahoma" w:hAnsi="Tahoma" w:cs="Tahoma"/>
          <w:b/>
          <w:b/>
          <w:bCs/>
          <w:rtl w:val="true"/>
        </w:rPr>
        <w:t>التابوت</w:t>
      </w:r>
      <w:r>
        <w:rPr>
          <w:rFonts w:cs="Tahoma" w:ascii="Tahoma" w:hAnsi="Tahoma"/>
          <w:b/>
          <w:bCs/>
          <w:rtl w:val="true"/>
        </w:rPr>
        <w:t xml:space="preserve">)  </w:t>
      </w:r>
      <w:r>
        <w:rPr>
          <w:rFonts w:ascii="Tahoma" w:hAnsi="Tahoma" w:cs="Tahoma"/>
          <w:b/>
          <w:b/>
          <w:bCs/>
          <w:rtl w:val="true"/>
        </w:rPr>
        <w:t xml:space="preserve">فإنه بلسان قريشٍ 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أراد عثمان رضي الله عنه أن يتوحد الناس على كتابة و احدة  و قراءة واحد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لذلك يسمى المصحف بالمصحف على الرسم العثماني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بعد أن نسخ المسلمون المصحف الذي سمي المصحف الجامع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جاء كل واحد بمصحفه الذي وضع به شروحاته ليحرقه حتى يكون هناك مصحف واحد بحرف واحد و أعاد عثمان رضي الله المصحف الأصلي إلى السيدة حفصة مرة أخرى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بدأوا نسخ مصاحف إلى الأمصار من هذا المصحف الجامع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هذا كل ماحدث أيها القس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من هذا يتضح لنا صدق الله تعالى حين قال عن القرآن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إِنَّهُ لَكِتَابٌ عَزِيز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َا يَأْتِيهِ الْبَاطِلُ مِنْ بَيْنِ يَدَيْهِ وَلَا مِنْ خَلْفِهِ تَنْزِيلٌ مِنْ حَكِيمٍ حَمِيدٍ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و حين ق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إِنَّا نَحْنُ نَزَّلْنَا الذِّكْرَ وَإِنَّا لَهُ لَحَافِظُون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َ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هذا ما حدث بالفعل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فلم يختلط شيئ باطل بالقرآن كأسباب النزول أو معاني الكلمات أو أي شيئ آخر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بقي القرآن  قرآنا واحدا  حتى و إن كان هناك بعض المصاحف الموجودة تختلف في رسم الكلمات أو حتى النطق إلا أن معنى الكلمة بقي واحدا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هذا ما وعد الله به و صدق الله تعالى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قرآن به نفس عدد الآيات  و نفس معاني الكلمات حتى و إن اختلف رسم الكلمة فما هو الفرق بين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rtl w:val="true"/>
          <w:lang w:bidi="ar-EG"/>
        </w:rPr>
        <w:t>السموات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rtl w:val="true"/>
          <w:lang w:bidi="ar-EG"/>
        </w:rPr>
        <w:t>السماوات</w:t>
      </w:r>
      <w:r>
        <w:rPr>
          <w:rFonts w:cs="Tahoma" w:ascii="Tahoma" w:hAnsi="Tahoma"/>
          <w:b/>
          <w:bCs/>
          <w:rtl w:val="true"/>
          <w:lang w:bidi="ar-EG"/>
        </w:rPr>
        <w:t xml:space="preserve">"  .. </w:t>
      </w:r>
      <w:r>
        <w:rPr>
          <w:rFonts w:ascii="Tahoma" w:hAnsi="Tahoma" w:cs="Tahoma"/>
          <w:b/>
          <w:b/>
          <w:bCs/>
          <w:rtl w:val="true"/>
          <w:lang w:bidi="ar-EG"/>
        </w:rPr>
        <w:t>بالتأكيد لا فرق</w:t>
      </w:r>
      <w:r>
        <w:rPr>
          <w:rFonts w:cs="Tahoma" w:ascii="Tahoma" w:hAnsi="Tahoma"/>
          <w:b/>
          <w:bCs/>
          <w:rtl w:val="true"/>
          <w:lang w:bidi="ar-EG"/>
        </w:rPr>
        <w:t>!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مرة ثاني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يها الق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قرآن الذ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أنزله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له على عبده و نبيه محمد بن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وجود الآن بين أيدي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تكون من </w:t>
      </w:r>
      <w:r>
        <w:rPr>
          <w:rFonts w:cs="Tahoma" w:ascii="Tahoma" w:hAnsi="Tahoma"/>
          <w:b/>
          <w:bCs/>
        </w:rPr>
        <w:t>114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سور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هي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الموجود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في كل المصاحف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قد حاولتم التشكيك في ذلك و لكن هيهات أن ينطح الذباب جبلا شامخا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إ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القرآن الذي أنزله الله على عبده محمد بن عبد ال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الموجود الآن بين أيدينا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يتكون من عدد من الآيات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</w:rPr>
        <w:t>6236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آية</w:t>
      </w:r>
      <w:r>
        <w:rPr>
          <w:rFonts w:cs="Tahoma" w:ascii="Tahoma" w:hAnsi="Tahoma"/>
          <w:b/>
          <w:bCs/>
          <w:rtl w:val="true"/>
        </w:rPr>
        <w:t xml:space="preserve">".. </w:t>
      </w:r>
      <w:r>
        <w:rPr>
          <w:rFonts w:ascii="Tahoma" w:hAnsi="Tahoma" w:cs="Tahoma"/>
          <w:b/>
          <w:b/>
          <w:bCs/>
          <w:rtl w:val="true"/>
        </w:rPr>
        <w:t>هي الموجودة في كل المصاحف على وجه الأرض إلى الآن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ايها القس اليوم ليس كما هو حال الأناجيل لا تجد </w:t>
      </w:r>
      <w:r>
        <w:rPr>
          <w:rFonts w:cs="Tahoma" w:ascii="Tahoma" w:hAnsi="Tahoma"/>
          <w:b/>
          <w:bCs/>
          <w:lang w:bidi="ar-EG"/>
        </w:rPr>
        <w:t>280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قرآنا مختلفين في المحتويات  و الأعداد و المفهوم كما نجد ذلك العدد من الأناجيل  اليوم المختلفة في كل شيئ؟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كما تقول الموسوعة الكتابية أن هناك نحو </w:t>
      </w:r>
      <w:r>
        <w:rPr>
          <w:rFonts w:cs="Tahoma" w:ascii="Tahoma" w:hAnsi="Tahoma"/>
          <w:b/>
          <w:bCs/>
          <w:lang w:bidi="ar-EG"/>
        </w:rPr>
        <w:t>280</w:t>
      </w:r>
      <w:r>
        <w:rPr>
          <w:rFonts w:cs="Tahoma" w:ascii="Tahoma" w:hAnsi="Tahoma"/>
          <w:b/>
          <w:bCs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انجيل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بل و حتى هذا اليوم يكتشف العالم يوميا و جود أناجيل جديدة مكتوبة و بالطبع ترفضها الكنيس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ما مخطوطات نجع حمادي منكم ببعيد و التي وجد بها أناجيل جديدة لم تعترفوا بها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حقيقة ايها القس لا أدري كيف تقنعوا شعب الكنيسة بأن هذه الأناجيل المكتشفة حديثا أناجيل  كاذبة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أن السبع و عشرين كتابا الذين اعترف بهم مجمع نيقية هم فقط الصواب؟ </w:t>
      </w:r>
      <w:r>
        <w:rPr>
          <w:rFonts w:cs="Tahoma" w:ascii="Tahoma" w:hAnsi="Tahoma"/>
          <w:b/>
          <w:bCs/>
          <w:rtl w:val="true"/>
          <w:lang w:bidi="ar-EG"/>
        </w:rPr>
        <w:t xml:space="preserve">.. 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لقد أفلح الخليفة الراشد عثمان رضي الله عنه بإذن الله في جمع الأمة على رسم واحد لحروف القرآن لأنه أراد الحق و ليفعل مشيئة الل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و فشل قسطنطين  الوثني و معه مساعديه في مجمع نيقية في جعل الإنجيل لأنهم أرادوا الباطل و تحروه و ذلك مع حرقهم لباقي الاناجيل بل و قتلهم و تشريدهم لكل المعترضين على ما فعلوه </w:t>
      </w:r>
      <w:r>
        <w:rPr>
          <w:rFonts w:cs="Tahoma" w:ascii="Tahoma" w:hAnsi="Tahoma"/>
          <w:b/>
          <w:bCs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rtl w:val="true"/>
          <w:lang w:bidi="ar-EG"/>
        </w:rPr>
        <w:t xml:space="preserve">تصديقا لقول دانيال النبي عن ما سيفعله قسطنطين بالمؤمنين و تغييره لدينهم و أعيادهم في سفر دانيال الذي يقول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وعن الآخ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ذي طلع فسقطت قدامه ثلاثة وهذا القرن له عيون وفم متكلم بعظائم ومنظر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شد من رفقائه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كنت أنظر واذا هذا القرن يحارب القديسين فغلبهم حتى جاء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قديم الأيام وأعطي الدين لقديسي العلي وبلغ الوقت فامتلك القديسو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مملكة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فقال هكذا</w:t>
      </w:r>
      <w:r>
        <w:rPr>
          <w:rFonts w:cs="Tahoma" w:ascii="Tahoma" w:hAnsi="Tahoma"/>
          <w:b/>
          <w:bCs/>
          <w:color w:val="0064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أما الحيوان الرابع فتكون مملكة رابعة على الأرض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خالفة لسائر الممالك فتأكل الأرض كلها وتدوسها وتسحقها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القرون العشر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ن هذه المملكة هي عشرة ملوك يقومون ويقوم بعدهم آخر وهو مخالف الأولين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يذل ثلاثة ملوك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 يتكلم بكلام ضد العلي ويبلي قديسي العلي ويظن انه يغير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الأوقات </w:t>
      </w:r>
      <w:r>
        <w:rPr>
          <w:rFonts w:cs="Tahoma" w:ascii="Tahoma" w:hAnsi="Tahoma"/>
          <w:b/>
          <w:bCs/>
          <w:color w:val="006400"/>
          <w:rtl w:val="true"/>
        </w:rPr>
        <w:t>(</w:t>
      </w:r>
      <w:r>
        <w:rPr>
          <w:rFonts w:ascii="Tahoma" w:hAnsi="Tahoma" w:cs="Tahoma"/>
          <w:b/>
          <w:b/>
          <w:bCs/>
          <w:color w:val="006400"/>
          <w:rtl w:val="true"/>
        </w:rPr>
        <w:t>الأعياد</w:t>
      </w:r>
      <w:r>
        <w:rPr>
          <w:rFonts w:cs="Tahoma" w:ascii="Tahoma" w:hAnsi="Tahoma"/>
          <w:b/>
          <w:bCs/>
          <w:color w:val="0064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الشريعة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</w:rPr>
        <w:t>Law</w:t>
      </w:r>
      <w:r>
        <w:rPr>
          <w:rFonts w:ascii="Tahoma" w:hAnsi="Tahoma" w:cs="Tahoma"/>
          <w:b/>
          <w:b/>
          <w:bCs/>
          <w:color w:val="006400"/>
          <w:rtl w:val="true"/>
        </w:rPr>
        <w:t>ويسلمون ليده إلى زمان وأزمنة ونصف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زمان </w:t>
      </w:r>
      <w:r>
        <w:rPr>
          <w:rFonts w:cs="Tahoma" w:ascii="Tahoma" w:hAnsi="Tahoma"/>
          <w:b/>
          <w:bCs/>
          <w:color w:val="006400"/>
          <w:rtl w:val="true"/>
        </w:rPr>
        <w:t>(</w:t>
      </w:r>
      <w:r>
        <w:rPr>
          <w:rFonts w:ascii="Tahoma" w:hAnsi="Tahoma" w:cs="Tahoma"/>
          <w:b/>
          <w:b/>
          <w:bCs/>
          <w:color w:val="006400"/>
          <w:rtl w:val="true"/>
        </w:rPr>
        <w:t>إلى زمان وزمانين ونصف زمان في النسخ القياسية وبعض النسخ العربية</w:t>
      </w:r>
      <w:r>
        <w:rPr>
          <w:rFonts w:cs="Tahoma" w:ascii="Tahoma" w:hAnsi="Tahoma"/>
          <w:b/>
          <w:bCs/>
          <w:color w:val="006400"/>
          <w:rtl w:val="true"/>
        </w:rPr>
        <w:t>)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يجلس الدين وينـزعون عنه سلطانه ليفنوا ويبيدوا إلى المنتهى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6400"/>
          <w:rtl w:val="true"/>
        </w:rPr>
        <w:t>والمملك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السلطان وعظمة المملكة تحت كل السماء تعطى لشعب قديسي العلي 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ascii="Tahoma" w:hAnsi="Tahoma" w:cs="Tahoma"/>
          <w:b/>
          <w:b/>
          <w:bCs/>
          <w:color w:val="006400"/>
          <w:rtl w:val="true"/>
        </w:rPr>
        <w:t>الله</w:t>
      </w:r>
      <w:r>
        <w:rPr>
          <w:rFonts w:cs="Tahoma" w:ascii="Tahoma" w:hAnsi="Tahoma"/>
          <w:b/>
          <w:bCs/>
          <w:color w:val="006400"/>
          <w:rtl w:val="true"/>
        </w:rPr>
        <w:t>"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ملكوته ملكوت أبدي وجميع السلاطين إياه يعبدون ويطيعون إلى هنا نهاية الأمر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فر دانيال الاصحاح التاسع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6400"/>
        </w:rPr>
      </w:pPr>
      <w:r>
        <w:rPr>
          <w:rFonts w:eastAsia="Tahoma"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تعالوا معا لنعرف </w:t>
      </w:r>
      <w:r>
        <w:rPr>
          <w:rFonts w:ascii="Tahoma" w:hAnsi="Tahoma" w:cs="Tahoma"/>
          <w:b/>
          <w:b/>
          <w:bCs/>
          <w:color w:val="000000"/>
          <w:rtl w:val="true"/>
        </w:rPr>
        <w:t>من هو هذ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لك الروماني صاحب الإفك العظيم على الله عزّ وجل ّ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الذي تحدثت ع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بشارة أعلاه  و صفاته تتلخص فيما يلي</w:t>
      </w:r>
      <w:r>
        <w:rPr>
          <w:rFonts w:cs="Tahoma" w:ascii="Tahoma" w:hAnsi="Tahoma"/>
          <w:b/>
          <w:bCs/>
          <w:color w:val="000000"/>
          <w:rtl w:val="true"/>
        </w:rPr>
        <w:t>: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ه من ملوك الروم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ه سيأتي بعد عشرة ملوك سابقين عليه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 سياسته ستكون مخالفة للعشرة ملوك الذين سبقوه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ه سيغلب ثلاثة ملوك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  <w:br/>
      </w:r>
      <w:r>
        <w:rPr>
          <w:rFonts w:cs="Tahoma" w:ascii="Tahoma" w:hAnsi="Tahoma"/>
          <w:b/>
          <w:bCs/>
          <w:color w:val="006400"/>
          <w:rtl w:val="true"/>
        </w:rPr>
        <w:t>-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نه سيحارب المؤمنين ويبتلون به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و أنه سيُغيّر أعيادهم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و أنّه سيُغير دين المؤمنين وشريعتهم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وقد ذكر الدين باسم الشريع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</w:rPr>
        <w:t>Law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ّه ذكي وداهية فالقرن الذي يمثله يتميز بأن له لسان وعيون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أنّه سيتكلم بكلام عظيم ضد الله عزوجلّ</w:t>
      </w:r>
      <w:r>
        <w:rPr>
          <w:rFonts w:cs="Tahoma" w:ascii="Tahoma" w:hAnsi="Tahoma"/>
          <w:b/>
          <w:bCs/>
          <w:color w:val="006400"/>
          <w:rtl w:val="true"/>
        </w:rPr>
        <w:t>.</w:t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6400"/>
          <w:rtl w:val="true"/>
        </w:rPr>
        <w:t>أنّ حكمه سيستمر لمدة ثلاثة أحقاب زمنية ونصف إلى أن تقوم مملكة الله فتنتزع الأرض المباركة من حكم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إنه قسطنطين بلا شك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إن المملكة الرابعة هي مملكة الرومان بلا شك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cs="Tahoma" w:ascii="Tahoma" w:hAnsi="Tahoma"/>
          <w:b/>
          <w:bCs/>
          <w:color w:val="0064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6400"/>
          <w:rtl w:val="true"/>
        </w:rPr>
        <w:t>فما بقي إلاّ أن نبحث في التاريخ الروماني عن عشرة ملوك تبعهم ملك يختلف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نهم ويحمل المواصفات المذكورة أعلاه</w:t>
      </w:r>
      <w:r>
        <w:rPr>
          <w:rFonts w:cs="Tahoma" w:ascii="Tahoma" w:hAnsi="Tahoma"/>
          <w:b/>
          <w:bCs/>
          <w:color w:val="0064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تذكر كتب التاريخ أسماء العشرة الأباطرة الذين قاموا بتعذيب اتباع المسيح عليه السلام واضطهادهم وهم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6400"/>
          <w:rtl w:val="true"/>
        </w:rPr>
        <w:t>نيرون ودوميشان وتراجان واوريلياس وسيبتيمياس سويسرس ومكسيمن وديسيوس وفالريان وأوريليان وديوكليتيان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هنا نستدل بقول أحد النصارى وهو ناشد حنا فـي كتابـه دانيال آية آ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طبعة الثانية ص </w:t>
      </w:r>
      <w:r>
        <w:rPr>
          <w:rFonts w:cs="Tahoma" w:ascii="Tahoma" w:hAnsi="Tahoma"/>
          <w:b/>
          <w:bCs/>
          <w:color w:val="000000"/>
        </w:rPr>
        <w:t>53</w:t>
      </w:r>
      <w:r>
        <w:rPr>
          <w:rFonts w:cs="Tahoma" w:ascii="Tahoma" w:hAnsi="Tahoma"/>
          <w:b/>
          <w:bCs/>
          <w:color w:val="000000"/>
          <w:rtl w:val="true"/>
        </w:rPr>
        <w:t>: "</w:t>
      </w:r>
      <w:r>
        <w:rPr>
          <w:rFonts w:ascii="Tahoma" w:hAnsi="Tahoma" w:cs="Tahoma"/>
          <w:b/>
          <w:b/>
          <w:bCs/>
          <w:color w:val="000000"/>
          <w:rtl w:val="true"/>
        </w:rPr>
        <w:t>ثم في أيام الأباطرة العشرة الذين اضطهد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سيحيين اضطهاداً مريراً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والإشارة إلى هؤلاء العشرة أباطرة الذ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حكموا الأرض المباركة مناسبة هنا لموضوع البشارة الذي يستعرض تعاق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مالك والملوك الظلمة السابقين لمجيء مملكة الله لحكم الأرض المباركة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قد جاء بعد هؤلاء الأباطرة العشرة قسطنطينُ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cs="Tahoma" w:ascii="Tahoma" w:hAnsi="Tahoma"/>
          <w:b/>
          <w:bCs/>
          <w:color w:val="000000"/>
        </w:rPr>
        <w:t>305</w:t>
      </w:r>
      <w:r>
        <w:rPr>
          <w:rFonts w:cs="Tahoma" w:ascii="Tahoma" w:hAnsi="Tahoma"/>
          <w:b/>
          <w:bCs/>
          <w:color w:val="000000"/>
          <w:rtl w:val="true"/>
        </w:rPr>
        <w:t xml:space="preserve"> -</w:t>
      </w:r>
      <w:r>
        <w:rPr>
          <w:rFonts w:cs="Tahoma" w:ascii="Tahoma" w:hAnsi="Tahoma"/>
          <w:b/>
          <w:bCs/>
          <w:color w:val="000000"/>
        </w:rPr>
        <w:t>33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كحاك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سياسة مختلفة تماماَ عن سابقيه فبدلاَ من مواصلة الحرب على النصران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سعى إلى مزجها بالوثنيات أيام عصره وتوحيدها في دين واحد تتبناه الدو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وحيداً وتثبيتاً لها كما يذكر المؤرخو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قسطنطين هو الذي حارب ثلاث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لوك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قد كان للإمبراطورية حاكم أو إمبراطور واحد حتى عهد قسطنطين حيث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صبحت الإمبراطورية الرومانية للمرة الأولي بتاريخها تحت حكم أربعة أباطر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كل منهم على جزء مستقل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جاء قسطنطين إلى الحكم عام </w:t>
      </w:r>
      <w:r>
        <w:rPr>
          <w:rFonts w:cs="Tahoma" w:ascii="Tahoma" w:hAnsi="Tahoma"/>
          <w:b/>
          <w:bCs/>
          <w:color w:val="000000"/>
        </w:rPr>
        <w:t>30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ليجد أمام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ثلاثة أباطرة آخرين هم فاليريوس ليسني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Valarius Licinius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ماكسيمن دان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Maximin Dana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الجزء الشرقي من الإمبراطورية وماكسنتيوس</w:t>
      </w:r>
      <w:r>
        <w:rPr>
          <w:rFonts w:cs="Tahoma" w:ascii="Tahoma" w:hAnsi="Tahoma"/>
          <w:b/>
          <w:bCs/>
          <w:color w:val="000000"/>
        </w:rPr>
        <w:t>Maxentius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جانب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الجزء الغربي من الإمبراطورية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تفق قسطنطين مع ليسني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Licinius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 صاهره وزوّجه أخته قسطنطي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Constantia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رتبط معه بحلف في ميلانوعام </w:t>
      </w:r>
      <w:r>
        <w:rPr>
          <w:rFonts w:cs="Tahoma" w:ascii="Tahoma" w:hAnsi="Tahoma"/>
          <w:b/>
          <w:bCs/>
          <w:color w:val="000000"/>
        </w:rPr>
        <w:t>313</w:t>
      </w:r>
      <w:r>
        <w:rPr>
          <w:rFonts w:ascii="Tahoma" w:hAnsi="Tahoma" w:cs="Tahoma"/>
          <w:b/>
          <w:b/>
          <w:bCs/>
          <w:color w:val="000000"/>
          <w:rtl w:val="true"/>
        </w:rPr>
        <w:t>م قبل معركة الأخير مع خصم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منافسه بالشرق ماكسيمن دان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Maximin Dana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قضى قسطنطين على ماكسنتي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 ينازعه حكم الجزء الغربي في معركة جسر ميلفيا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cs="Tahoma" w:ascii="Tahoma" w:hAnsi="Tahoma"/>
          <w:b/>
          <w:bCs/>
          <w:color w:val="000000"/>
        </w:rPr>
        <w:t>Milvian Bridge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عا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31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 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ثم ساعد صهره ليسنيو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cs="Tahoma" w:ascii="Tahoma" w:hAnsi="Tahoma"/>
          <w:b/>
          <w:bCs/>
          <w:color w:val="000000"/>
        </w:rPr>
        <w:t>Licinius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في التخلص من خصمه ماكسيمن دان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السنة التالية ثم تواجه مع ليسنيوس نفسه بعد ذلك في سلسلة من الحرو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دءاً من عام </w:t>
      </w:r>
      <w:r>
        <w:rPr>
          <w:rFonts w:cs="Tahoma" w:ascii="Tahoma" w:hAnsi="Tahoma"/>
          <w:b/>
          <w:bCs/>
          <w:color w:val="000000"/>
        </w:rPr>
        <w:t>313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تى غلبه عام </w:t>
      </w:r>
      <w:r>
        <w:rPr>
          <w:rFonts w:cs="Tahoma" w:ascii="Tahoma" w:hAnsi="Tahoma"/>
          <w:b/>
          <w:bCs/>
          <w:color w:val="000000"/>
        </w:rPr>
        <w:t>323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باستسلام ليسنيوس ومعه ثلاثين ألفاً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شريطة الحفاظ على حياته إلا أنّ قسطنطين غدر به بعد ستة أشهر من استسلام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قتله عام </w:t>
      </w:r>
      <w:r>
        <w:rPr>
          <w:rFonts w:cs="Tahoma" w:ascii="Tahoma" w:hAnsi="Tahoma"/>
          <w:b/>
          <w:bCs/>
          <w:color w:val="000000"/>
        </w:rPr>
        <w:t>324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واسترق ابنه الذي كان يوما من الأيام متوجاً مع اب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قسطنطين كخلفاء للأباطرة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قياصرة</w:t>
      </w:r>
      <w:r>
        <w:rPr>
          <w:rFonts w:cs="Tahoma" w:ascii="Tahoma" w:hAnsi="Tahoma"/>
          <w:b/>
          <w:bCs/>
          <w:color w:val="000000"/>
          <w:rtl w:val="true"/>
        </w:rPr>
        <w:t xml:space="preserve">) .. </w:t>
      </w:r>
      <w:r>
        <w:rPr>
          <w:rFonts w:ascii="Tahoma" w:hAnsi="Tahoma" w:cs="Tahoma"/>
          <w:b/>
          <w:b/>
          <w:bCs/>
          <w:color w:val="000000"/>
          <w:rtl w:val="true"/>
        </w:rPr>
        <w:t>فقضى قسطنطين بذلك على ثلاث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باطرة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 </w:t>
      </w:r>
      <w:r>
        <w:rPr>
          <w:rFonts w:ascii="Tahoma" w:hAnsi="Tahoma" w:cs="Tahoma"/>
          <w:b/>
          <w:b/>
          <w:bCs/>
          <w:color w:val="006400"/>
          <w:rtl w:val="true"/>
        </w:rPr>
        <w:t>وكان وثنياَ يؤمن بعبادة الشمس وأنها الإله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أوحد وملأ بشعار ديانته الوثنية هذه كل شعارات الدولة وأعلامها وعملته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نصب لها التماثيل في كل ناحية وتصرف طيلة عمره كله كرئيس كهنة ديان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عبادة الشمس وسمي عهده بعصر إمبراطورية الشمس و من الثابت أنه لم يعمد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كمسيحي إلا عند احتضاره عام </w:t>
      </w:r>
      <w:r>
        <w:rPr>
          <w:rFonts w:cs="Tahoma" w:ascii="Tahoma" w:hAnsi="Tahoma"/>
          <w:b/>
          <w:bCs/>
          <w:color w:val="006400"/>
        </w:rPr>
        <w:t>337</w:t>
      </w:r>
      <w:r>
        <w:rPr>
          <w:rFonts w:cs="Tahoma" w:ascii="Tahoma" w:hAnsi="Tahoma"/>
          <w:b/>
          <w:bCs/>
          <w:color w:val="006400"/>
          <w:rtl w:val="true"/>
        </w:rPr>
        <w:t xml:space="preserve">. 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6400"/>
          <w:rtl w:val="true"/>
        </w:rPr>
        <w:t xml:space="preserve">-  </w:t>
      </w:r>
      <w:r>
        <w:rPr>
          <w:rFonts w:ascii="Tahoma" w:hAnsi="Tahoma" w:cs="Tahoma"/>
          <w:b/>
          <w:b/>
          <w:bCs/>
          <w:color w:val="006400"/>
          <w:rtl w:val="true"/>
        </w:rPr>
        <w:t>وقد سعى قسطنطين بمكر إلى خلط الأديان وتقريبه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وتوحيدها لتكون للدولة ديانة واحدة متجانسة ومتعايشة ويذكر هنا أن قضي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الإيمان لدى قسطنطين هي باختصار قضية سياسية وأي إيمان سيدعم هدف الوحدة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فسيُعامل بتلطف وإذ يبني قسطنطين كنيسة في ناحية من المدينة ينصب صنماَ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>لمعبودهم الأم سيبيل وآخر للشمس المعبودة في نواحي أخرى من المدينة كما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صنع بالقسطنطينية عند افتتاحها عام </w:t>
      </w:r>
      <w:r>
        <w:rPr>
          <w:rFonts w:cs="Tahoma" w:ascii="Tahoma" w:hAnsi="Tahoma"/>
          <w:b/>
          <w:bCs/>
          <w:color w:val="006400"/>
        </w:rPr>
        <w:t>330</w:t>
      </w:r>
      <w:r>
        <w:rPr>
          <w:rFonts w:cs="Tahoma" w:ascii="Tahoma" w:hAnsi="Tahoma"/>
          <w:b/>
          <w:bCs/>
          <w:color w:val="0064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6400"/>
          <w:rtl w:val="true"/>
        </w:rPr>
        <w:t xml:space="preserve">م </w:t>
      </w:r>
      <w:r>
        <w:rPr>
          <w:rFonts w:cs="Tahoma" w:ascii="Tahoma" w:hAnsi="Tahoma"/>
          <w:b/>
          <w:bCs/>
          <w:color w:val="0064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6400"/>
          <w:rtl w:val="true"/>
        </w:rPr>
        <w:t>أي بعد مجمع نيقية بسنوات</w:t>
      </w:r>
      <w:r>
        <w:rPr>
          <w:rFonts w:cs="Tahoma" w:ascii="Tahoma" w:hAnsi="Tahoma"/>
          <w:b/>
          <w:bCs/>
          <w:color w:val="006400"/>
          <w:rtl w:val="true"/>
        </w:rPr>
        <w:t>)</w:t>
      </w:r>
      <w:r>
        <w:rPr>
          <w:rFonts w:cs="Tahoma" w:ascii="Tahoma" w:hAnsi="Tahoma"/>
          <w:b/>
          <w:bCs/>
          <w:color w:val="000000"/>
          <w:rtl w:val="true"/>
        </w:rPr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حتى تكسب ودّه الكنيسة النصرانية التابعة لمدرسة بولس فقد جارته في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ريد فاتخذت يوم الشم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sun-day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و الأحد بالعربية اتخذته يوماَ للراح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أسبوعية بدلاَ من السبت الذي كان النصارى بخلفية دينهم اليهودية مازال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عظمونه وكان كل يوم من أيام الأسبوع ينسب لكوكب فالسبت</w:t>
      </w:r>
      <w:r>
        <w:rPr>
          <w:rFonts w:cs="Tahoma" w:ascii="Tahoma" w:hAnsi="Tahoma"/>
          <w:b/>
          <w:bCs/>
          <w:color w:val="000000"/>
        </w:rPr>
        <w:t>Satur-day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و يو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زح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Saturn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الأح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Sun-day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و يوم الشم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Sun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الاثن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Mon-day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و يو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قم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Moon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كان قسطنطين عام </w:t>
      </w:r>
      <w:r>
        <w:rPr>
          <w:rFonts w:cs="Tahoma" w:ascii="Tahoma" w:hAnsi="Tahoma"/>
          <w:b/>
          <w:bCs/>
          <w:color w:val="000000"/>
        </w:rPr>
        <w:t>321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قد أصدر أمراَ بإغلاق المحاكم في يو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شمس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يوم الأحد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واعتبره يوم الراحة الأسبوعية وتبعته في ذلك الكنيس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صرانية وقامت الكنيسة فاتخذت من يوم ولادة الشمس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يوم التحول ع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شتاء بالجزء الشمالي من الكرة الأرضية أو بدء تطاول النهار بعد بلوغ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قاصره منتهاه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هو يوم </w:t>
      </w:r>
      <w:r>
        <w:rPr>
          <w:rFonts w:cs="Tahoma" w:ascii="Tahoma" w:hAnsi="Tahoma"/>
          <w:b/>
          <w:bCs/>
          <w:color w:val="000000"/>
        </w:rPr>
        <w:t>2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ديسمبر اتخذته يوماً وعيداً لميلاد للمسيح وق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كان عيداَ للوثنيات التي ألّهت الشمسَ وعبدتها بفارس والروم كما هو ثابت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 كانت أشد نقاط التغيير بالمسيحية هي دعوة قسطنطين لمجمع نيقية</w:t>
      </w:r>
      <w:r>
        <w:rPr>
          <w:rFonts w:cs="Tahoma" w:ascii="Tahoma" w:hAnsi="Tahoma"/>
          <w:b/>
          <w:bCs/>
          <w:color w:val="000000"/>
        </w:rPr>
        <w:t>Nicaea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ام </w:t>
      </w:r>
      <w:r>
        <w:rPr>
          <w:rFonts w:cs="Tahoma" w:ascii="Tahoma" w:hAnsi="Tahoma"/>
          <w:b/>
          <w:bCs/>
          <w:color w:val="000000"/>
        </w:rPr>
        <w:t>32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وقد اجتمع عدد كبير من علماء المسيحية ذكر بعض المؤرخين أ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جاوز الألفين ولكن قسطنطين تبنى رأي أقلية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cs="Tahoma" w:ascii="Tahoma" w:hAnsi="Tahoma"/>
          <w:b/>
          <w:bCs/>
          <w:color w:val="000000"/>
        </w:rPr>
        <w:t>31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قسيساً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قائلة بتألي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سيح وتدخل مباشرة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على وثنيته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في صياغة النص العقدي الذي تبناه مجم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نيقية وفرضه على كل المسيحيين بالإمبراطورية واعتبر أن كل ما يخالف ذ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رطقة وردّة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وكان من أخطر ما أقدم عليه إصداره مرسوما في العام التالي لمجمع نيقي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مصادرة وتدمير كل أعمال وكتابات المناهضين لقرارات نيقيه ثم إصداره عا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331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 أمرا بإصدار نسخاً جديدة من الكتاب المقدس مما اعتبره مؤلفوا المرج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The Messianic Legacy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00"/>
          <w:rtl w:val="true"/>
        </w:rPr>
        <w:t>واحداً من أهم القرارات الأحادية التي أثرت على ك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تأريخ المسيحي ويذكر هنا أن الإمبراطور ديوكليتيان كان قد أحرق كل 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مكن الحصول عليه من الكتب المسيحية ويرى المؤلفون للمرجع أعلاه أن هذا ق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خلى المجال لأصحاب نيقيه للحذف والزيادة في الكتب بما يرونه متفقاً م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قيدتهم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تى يذكر المؤلفون أعلاه 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أنه من بين الخمسة آلاف نسخة قديم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وجودة للعهد الجديد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الأناجيل والرسائل المسيحية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لا توجد نسخه واحد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سابقة للقرن الرابع الميلادي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وفي هذا يذكر مؤلفو كتا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The messianic Legacy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علاه يقولون </w:t>
      </w:r>
      <w:r>
        <w:rPr>
          <w:rFonts w:cs="Tahoma" w:ascii="Tahoma" w:hAnsi="Tahoma"/>
          <w:b/>
          <w:bCs/>
          <w:color w:val="000000"/>
          <w:rtl w:val="true"/>
        </w:rPr>
        <w:t>: "</w:t>
      </w:r>
      <w:r>
        <w:rPr>
          <w:rFonts w:ascii="Tahoma" w:hAnsi="Tahoma" w:cs="Tahoma"/>
          <w:b/>
          <w:b/>
          <w:bCs/>
          <w:color w:val="000000"/>
          <w:rtl w:val="true"/>
        </w:rPr>
        <w:t>إن من العدل القول بأن المسيحية التي نعرفها اليو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 تنبثق من أيام عيسى بل من مجمع نيقيه ولأن مجمع نيقيه كان جلّه من صن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ديّ قسطنطين فإنّ المسيحيّة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ي مسيحيّة اليوم 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مدينة له بالفضل</w:t>
      </w:r>
      <w:r>
        <w:rPr>
          <w:rFonts w:cs="Tahoma" w:ascii="Tahoma" w:hAnsi="Tahoma"/>
          <w:b/>
          <w:bCs/>
          <w:color w:val="000000"/>
          <w:rtl w:val="true"/>
        </w:rPr>
        <w:t>".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 </w:t>
      </w:r>
      <w:r>
        <w:rPr>
          <w:rFonts w:ascii="Tahoma" w:hAnsi="Tahoma" w:cs="Tahoma"/>
          <w:b/>
          <w:b/>
          <w:bCs/>
          <w:color w:val="000000"/>
          <w:rtl w:val="true"/>
        </w:rPr>
        <w:t>ومن هنا فقسطنطين هو الملك الروماني الذي جاء بعد عشرة يختلفون عنه ضم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ملكة الرابعة وهو الذي هزم ثلاثة أباطرة روم آخرين وهو الذي غيّر أعيا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ؤمنين الأسبوعية والسنوية وغيّر دينهم وغير كتبهم وطارد المؤمن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صادقين وصادر كتبهم و حرقها وهو الذي استغل بدهاء ومكر كما يذك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ؤرخون الدين ليوحد مملكته ويثبت حكمه وهو الذي تكلم على الله بكلا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ظيم حين تبنى القول بأن لله ابناَ وصاغ بنفسه للنصارى – كما تذكر جمي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صادر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عبارة أن الابن مولود من الأب لكنه مساو له ومؤلف من نفس مادت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تعالى الله عما يقولون علواً كبيرا ً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ذه العبارة التي أصبحت جوه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قيدة كل النصارى وقد ذكر في كتاب الله العزيز المرسل إلى خاتم الأنبياء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ن هذه الكلمات تكاد تتفطر لها السماوات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قسطنطين بذلك هو الم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وماني الذي تكلم ضد العلي عزّ وجل ّ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ذا وقد استمرت الأرض المبارك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حكومة من قبل قسطنطين وخلفائه بطراز جديد من الحكم الروماني حتى دخـل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ماما فـي ظـل الخلافة الإسلامية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مملكة الله المنتظرة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عد </w:t>
      </w:r>
      <w:r>
        <w:rPr>
          <w:rFonts w:cs="Tahoma" w:ascii="Tahoma" w:hAnsi="Tahoma"/>
          <w:b/>
          <w:bCs/>
          <w:color w:val="000000"/>
        </w:rPr>
        <w:t>334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ا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يلاديأً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ن عام </w:t>
      </w:r>
      <w:r>
        <w:rPr>
          <w:rFonts w:cs="Tahoma" w:ascii="Tahoma" w:hAnsi="Tahoma"/>
          <w:b/>
          <w:bCs/>
          <w:color w:val="000000"/>
        </w:rPr>
        <w:t>30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 حتى </w:t>
      </w:r>
      <w:r>
        <w:rPr>
          <w:rFonts w:cs="Tahoma" w:ascii="Tahoma" w:hAnsi="Tahoma"/>
          <w:b/>
          <w:bCs/>
          <w:color w:val="000000"/>
        </w:rPr>
        <w:t>63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 وكان فتح القدس عام </w:t>
      </w:r>
      <w:r>
        <w:rPr>
          <w:rFonts w:cs="Tahoma" w:ascii="Tahoma" w:hAnsi="Tahoma"/>
          <w:b/>
          <w:bCs/>
          <w:color w:val="000000"/>
        </w:rPr>
        <w:t>638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 أي بعد </w:t>
      </w:r>
      <w:r>
        <w:rPr>
          <w:rFonts w:cs="Tahoma" w:ascii="Tahoma" w:hAnsi="Tahoma"/>
          <w:b/>
          <w:bCs/>
          <w:color w:val="000000"/>
        </w:rPr>
        <w:t>346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اما تماماً من الأعوام القمرية اليهودية أو بعد ثلاثة قرون ونصف قر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rtl w:val="true"/>
        </w:rPr>
        <w:t>ثلاثة أزمنة ونصف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من بدء حكم الملك الروماني المفصلة صفاته بوضو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البشارة أعلاه وقد قال بعض النصارى أن مدة حكم هذ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الملك الضال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ك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بوه ستستمر لخمسة وثلاثين عاما </w:t>
      </w:r>
      <w:r>
        <w:rPr>
          <w:rFonts w:cs="Tahoma" w:ascii="Tahoma" w:hAnsi="Tahoma"/>
          <w:b/>
          <w:bCs/>
          <w:color w:val="000000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rtl w:val="true"/>
        </w:rPr>
        <w:t>فهماً من أخبار النبوءة بأنها ثلاث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ترات زمنية ونصف</w:t>
      </w:r>
      <w:r>
        <w:rPr>
          <w:rFonts w:cs="Tahoma" w:ascii="Tahoma" w:hAnsi="Tahoma"/>
          <w:b/>
          <w:bCs/>
          <w:color w:val="00000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rtl w:val="true"/>
        </w:rPr>
        <w:t>وهو فهم ينطبق أيضاً على مدة حكم قسطنطين المباشر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لتي استمرت حوالي </w:t>
      </w:r>
      <w:r>
        <w:rPr>
          <w:rFonts w:cs="Tahoma" w:ascii="Tahoma" w:hAnsi="Tahoma"/>
          <w:b/>
          <w:bCs/>
          <w:color w:val="000000"/>
        </w:rPr>
        <w:t>34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اما قمرياً على التقويم اليهودي أو تزيد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ذ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 تمام انطباق صفات الملك الخبيث المذكور بالبشارة على شخصية قسطنطين 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نطبق على فترة حكمه المباشر أو على فترة الحكم الذي أنشأه على الأر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باركة بفلسطين مدة ثلاثة أزمنة ونصف سواءً فسر الزمن بعقد أو بقرن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إنه لو وُصف قسطنطين بصفة واحدة لكفت لتحديده فمَن مِن أباطرة الروم مَ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شاركه في أي صفة منها؟ فكيف وقد وصف بعشر صفات لا يشاركه في أي منها أحد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هو الملك الروماني الذي جاء بعد عشرة ملوك قبله لكنه مختلفا عنهم و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 تخلص من ثلاثة ملوك آخرين وهو الذي غير أعياد المؤمنين الأسبوع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السنوية وليس في التأريخ من يشاركه في ذلك وهو الذي غيّر دين المؤمن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كتبهم وهو الذي تقوّل على الخالق عزّ وجل بكلام عظيم جداً وهو الم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اكر الخبيث الذي استخدم ذكاءه في المكر بالمؤمنين ومُيّز في النبو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أنه القرن ذو الفم والعينين الأشد من القرون قبله و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 اضطه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ؤمنين وطاردهم وهو الذي استمر الحكم الذي وضعه بالأرض المقدسة مد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ثلاثة قرون ونصف تامة على الحساب القمري المستخدم بالتوراة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بعد كل هذ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بقى هناك أي مجال لأي تفسير بديل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ل يزيدنا ذكر اسم قسطنطين يقين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أنه هو الملك المقصود بعد أن اجتمعت كل هذه الصفات ولم يجتمع لأي ملك آخ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نها شيء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شبهة الثالثة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 xml:space="preserve">تقول فيها ايها القسيس بأن النبي صلى الله عليه و سلم قد سحره لبيد بن الأعصم </w:t>
      </w:r>
      <w:r>
        <w:rPr>
          <w:rtl w:val="true"/>
        </w:rPr>
        <w:t xml:space="preserve">.. </w:t>
      </w:r>
      <w:r>
        <w:rPr>
          <w:rtl w:val="true"/>
        </w:rPr>
        <w:t xml:space="preserve">و بذلك فهو ليس نبي لأن القرآن قال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و الله يعصمك من الناس</w:t>
      </w:r>
      <w:r>
        <w:rPr>
          <w:rtl w:val="true"/>
          <w:lang w:bidi="ar-EG"/>
        </w:rPr>
        <w:t xml:space="preserve">" .. </w:t>
      </w:r>
      <w:r>
        <w:rPr>
          <w:rtl w:val="true"/>
          <w:lang w:bidi="ar-EG"/>
        </w:rPr>
        <w:t xml:space="preserve">أي </w:t>
      </w:r>
      <w:r>
        <w:rPr>
          <w:rtl w:val="true"/>
        </w:rPr>
        <w:t>إن النبي معصوم  فلابد أن لا يُسحر</w:t>
      </w:r>
      <w:r>
        <w:rPr>
          <w:rtl w:val="true"/>
          <w:lang w:bidi="ar-EG"/>
        </w:rPr>
        <w:t xml:space="preserve">  و إلا كان غير صادق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الله لقد أضحكتني ايها القس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هل تقرأ الكتاب المقدس؟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ماذا قال الكتاب المقدس عن النبي الكاذب الذي يدعي أن الله أرسله و أوحى إليه و الله لم يرسله؟ هذا ما يقوله الرب في الكتاب المقدس  عن الأنبياء الكذبة أمثال بولس و الأسود العنسي و مسيلمة الكذاب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ذ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كذا قال الرب عن الأنبي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تنبأون باسمي و أنا لم أرسلهم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يفنى أولئك الأنبياء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ارمياء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15:14</w:t>
      </w:r>
      <w:r>
        <w:rPr>
          <w:rFonts w:cs="Tahoma" w:ascii="Tahoma" w:hAnsi="Tahoma"/>
          <w:b/>
          <w:bCs/>
          <w:rtl w:val="true"/>
        </w:rPr>
        <w:t xml:space="preserve"> ..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و هذا هو حكم الله ايضا على النبي الكاذب كما في سفر التثنية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وَأَمّ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نَّبِيُّ الَّذِي يَتَجَبَّرُ فَيَنْطِقُ بِاسْمِي بِمَا لَمْ آمُرْ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تَكَلَّمَ بِهِ، أَوْ يَتَنَبَّأُ بِاسمِ آلِهَةٍ أُخْرَى، فَإِن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حَتْماً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َمُوتُ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إن الآية التي تقول 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>و الله يعصمك من الناس</w:t>
      </w:r>
      <w:r>
        <w:rPr>
          <w:rFonts w:cs="Tahoma" w:ascii="Tahoma" w:hAnsi="Tahoma"/>
          <w:b/>
          <w:bCs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rtl w:val="true"/>
        </w:rPr>
        <w:t>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معناها أن الله سيحميك حتى تبلغ رسالته كاملة و لن يستطيع أحد أن يقتل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لذلك فقد كان يحرس النبي بعض نفر من المسلمين و حينما نزلت هذه الآية صرفهم النبي صلى الله عليه و سلم و قال لهم قد تولى الله أن يحفظ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هذا ما حدث بالفع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نع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حاول اليهود بالكثير من الحيل قتل النبي محمد بن عبد الله عليه الصلاة و السل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ها هم يدعونه ليلقوا على رأسه حجرا فيقتلوه فيفشلو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ها هم يتحالفوا مع الأحزاب و مشركي مكة في غزوة الخندق للقضاء على الإسلام و على نبي الإسلام صلى الله عليه وسلم فيخيبوا و يُخذلو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ها هي زينب بنت الحارث اليهودية تدس السم في ذراع الشاة لقتله قائلة إن كان نبيا فسينجو و إن كان كاذبا استرحنا منه فلا تفلح زينب بنت الحارث هي الأخرى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ثم ها هو لبيد بن عاصم اليهودي عملاق السحر عند قومه يقوم بعمل السحر قاصدا هلاك النبي صلى الله عليه و سلم  مصدقا قول الكتاب المقدس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ذ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كذا قال الرب عن الأنبي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تنبأون باسمي و أنا لم أرسلهم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يفنى أولئك الأنبياء</w:t>
      </w:r>
      <w:r>
        <w:rPr>
          <w:rFonts w:cs="Tahoma" w:ascii="Tahoma" w:hAnsi="Tahoma"/>
          <w:b/>
          <w:bCs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كان النبي محمد صلى الله عليه و سلم نبيا صادق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أن الله نجاه  من كل هذه الشراك و الحيل </w:t>
      </w:r>
      <w:r>
        <w:rPr>
          <w:rFonts w:cs="Tahoma" w:ascii="Tahoma" w:hAnsi="Tahoma"/>
          <w:b/>
          <w:bCs/>
          <w:color w:val="000000"/>
          <w:rtl w:val="true"/>
        </w:rPr>
        <w:t>.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حينما تقول أخت لبيد بن أعصم والذي قام بالسحر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إن يكن نبيًا فسيخبر وإلا فسيذهله هذا السحر حتى يذهب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عقله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فهذا تأكيد آخر على صدق نبوة النبي محم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أن الله نجاه و لم يهلك كما يؤكد الكتاب المقدس عن النبي الكاذب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إلا إذا كنت تقول إن الرب في الكتاب المقدس لا يوفي بعهوده فيترك أي نبي كاذب و لا يهلكه؟</w:t>
      </w:r>
      <w:r>
        <w:rPr>
          <w:rFonts w:cs="Tahoma" w:ascii="Tahoma" w:hAnsi="Tahoma"/>
          <w:b/>
          <w:bCs/>
          <w:color w:val="000000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حينما قام العرافون و السحرة بإلقاء عصيهم أمام كليم الله موسى عليه السل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رأى موسى عليه السلام العصي تتحرك و تتحول إلى ثعابين و هذا مثبت في القرآن و في الكتاب المقدس ايض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قد قال القرآن عن ذلك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يُخَيَّلُ إِلَيْهِ مِنْ سِحْرِهِمْ أَنَّهَا تَسْعَى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قرأ ايها القس سفر الخروج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0</w:t>
      </w:r>
      <w:r>
        <w:rPr>
          <w:rFonts w:cs="Tahoma" w:ascii="Tahoma" w:hAnsi="Tahoma"/>
          <w:b/>
          <w:bCs/>
          <w:color w:val="000000"/>
          <w:rtl w:val="true"/>
        </w:rPr>
        <w:t xml:space="preserve"> – </w:t>
      </w:r>
      <w:r>
        <w:rPr>
          <w:rFonts w:cs="Tahoma" w:ascii="Tahoma" w:hAnsi="Tahoma"/>
          <w:b/>
          <w:bCs/>
          <w:color w:val="000000"/>
        </w:rPr>
        <w:t>1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دَخَلَ مُوسَى وَهَارُونُ الَى فِرْعَوْنَ وَفَعَلا هَكَذَا كَمَ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مَرَ الرَّبُّ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طَرَحَ هَارُونُ عَصَاهُ امَامَ فِرْعَوْنَ وَامَامَ عَبِيدِه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صَارَتْ ثُعْبَانا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>فَدَعَا فِرْعَوْنُ ايْضا الْحُكَمَاء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لسَّحَرَةَ فَفَعَلَ عَرَّافُو مِصْرَ ايْضا بِسِحْرِهِمْ كَذَلِكَ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>طَرَحُوا كُلُّ وَاحِدٍ عَصَاهُ فَصَارَتِ الْعِصِيُّ ثَعَابِينَ</w:t>
      </w:r>
      <w:r>
        <w:rPr>
          <w:rFonts w:cs="Tahoma" w:ascii="Tahoma" w:hAnsi="Tahoma"/>
          <w:b/>
          <w:bCs/>
          <w:color w:val="00008B"/>
          <w:rtl w:val="true"/>
          <w:lang w:bidi="ar-EG"/>
        </w:rPr>
        <w:t>" ..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م يكن ذلك سحر لموسى كليم الله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ل اثر ذلك على صدق الوحي الذي أنزله الله على موسى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بالطبع لا  و أنتم تؤمنون بأن هذا لم يؤثر على الوحي الذي أنزله الله على موسى في العهد القديم</w:t>
      </w:r>
      <w:r>
        <w:rPr>
          <w:rFonts w:ascii="Tahoma" w:hAnsi="Tahoma" w:cs="Tahoma"/>
          <w:b/>
          <w:b/>
          <w:bCs/>
          <w:color w:val="00008B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كذلك حتى يبين الله لنا أن النبي ليس إلا بشرا نبيا مثلنا فإن السحر لم يهلك النبي كما كان يقصد لبيد بن الأعص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لكنه أصابه في شيئ واحد وهو أنه كان يظن أنه يأتي أهله و لم يكن يأتيه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غتسل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كما تقول ذلك السيدة عائشة رضي الله عنها راوية الحديث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ه سحر عضوي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ا علاقة له بالوحي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ه لو لم تروي السيدة عائشة هذا الحديث لما علم أحد من الصحابة بذلك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هل قال أحد من الصحابة بأن النبي في تلكم الفترة قد بدل في الوحي و غير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ن المؤكد أن هذا لم يحدث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ايضا حينما يقول الرسول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قد دلني عليه جبري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 أن الذي سحره 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بيد بن الأعصم  اليهودي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و أنه في بئر كذا و معقود بطلع نخ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مشط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كيف يمكنه ذلك لو ل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كن نبياً؟ فالنبي عليه الصلاة والسلام هو الذي أرسل أصحابه ليستخرجوا السحر م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كان الذي وضعه فيه لبيد بن الأعصم </w:t>
      </w:r>
      <w:r>
        <w:rPr>
          <w:rFonts w:cs="Tahoma" w:ascii="Tahoma" w:hAnsi="Tahoma"/>
          <w:b/>
          <w:bCs/>
          <w:color w:val="00000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هو نبي صادق </w:t>
      </w:r>
      <w:r>
        <w:rPr>
          <w:rFonts w:cs="Tahoma" w:ascii="Tahoma" w:hAnsi="Tahoma"/>
          <w:b/>
          <w:bCs/>
          <w:color w:val="000000"/>
          <w:rtl w:val="true"/>
        </w:rPr>
        <w:t>..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لقد فك الرسول عليه الصلاة والسلا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سحر بقراءة المعوذتين وهذا دليل على أن المعوذتين كلام الله عز وجل وأن محمداً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عليه الصلاة و السلا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نبي موحىً إليه من الله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قد نسيت أن تقول إن الحديث مذكور على لسان السيدة عائشة رضى الله عنها فقط </w:t>
      </w:r>
      <w:r>
        <w:rPr>
          <w:rFonts w:cs="Tahoma" w:ascii="Tahoma" w:hAnsi="Tahoma"/>
          <w:b/>
          <w:bCs/>
          <w:color w:val="00000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rtl w:val="true"/>
        </w:rPr>
        <w:t>وهذ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وضح بأن الرسول عليه الصلاة والسلام لم تظهر عليه الأعراض المقصودة و هي ذهاب عقله ويـُفيد انحصار أمر التخيل بينه وبين زوجاته</w:t>
      </w:r>
      <w:r>
        <w:rPr>
          <w:rFonts w:ascii="Tahoma" w:hAnsi="Tahoma" w:cs="Tahoma"/>
          <w:b/>
          <w:b/>
          <w:bCs/>
          <w:color w:val="00008B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لم يظهر عليه أ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كان يُخيل إليه أمام الصحابة    و إلا كانوا قالوا ما رأو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ذا دليل يثبت سقوط فعل السحر ع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رسول عليه الصلاة والسلام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مرة ثانية لقد قالت أخت لبيد بن الأعصم </w:t>
      </w:r>
      <w:r>
        <w:rPr>
          <w:rFonts w:cs="Tahoma" w:ascii="Tahoma" w:hAnsi="Tahoma"/>
          <w:b/>
          <w:bCs/>
          <w:color w:val="00008B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إن يكن نبيًا فسيخبر وإلا فسيذهله هذا السحر حتى يذهب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</w:rPr>
        <w:t>عقله</w:t>
      </w:r>
      <w:r>
        <w:rPr>
          <w:rFonts w:cs="Tahoma" w:ascii="Tahoma" w:hAnsi="Tahoma"/>
          <w:b/>
          <w:bCs/>
          <w:color w:val="00008B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8B"/>
          <w:rtl w:val="true"/>
        </w:rPr>
        <w:t>والذي حدث بالفعل أن جبريل عليه السلام قد أخبره عن مكان السحر و قد عافاه الله م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 </w:t>
      </w:r>
      <w:r>
        <w:rPr>
          <w:rFonts w:ascii="Tahoma" w:hAnsi="Tahoma" w:cs="Tahoma"/>
          <w:b/>
          <w:b/>
          <w:bCs/>
          <w:color w:val="000000"/>
          <w:rtl w:val="true"/>
        </w:rPr>
        <w:t>إن استخراج الرسول عليه الصلاة والسلام للسحر لهو إثبات لمعجزة م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عجزاته وصدق حديثه  وإلا كيف علم من سحره؟ وأين مكان السحر؟  لو تتبعنا مكا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سحر فسنجده تحت حجر كبير بأسفل بئر مليء بالماء والماء فاسد عكر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قد أبلغ النبي الصحاب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بمكانه  فلو كان الصحابة اعتادوا بأنه يـُخيل له أمامهم ما صدقوه  ولذكر الحديث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الروايات أنهم لم يصدقوه أو أنهم تشككوا الأمر قبل البحث عن السحر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ذا لم يحدث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ولكنهم صدقوه وأفرغوا البئر و استخرجوا السحر من مكانه  وهذا دليل أخر على أ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كان في كامل قواه لا يوجد تأثير للسحر علي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ليس كذلك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ايها القس؟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جاء دوري الآن لأقول لك كما قال المسيح عليه السلام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وَلِمَاذَا تُلاَحِظُ الْقَشَّةَ فِي عَيْنِ أَخِيكَ، وَلكِنَّكَ لاَ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تَتَنَبَّهُ إِلَى الْخَشَبَةِ الْكَبِيرَةِ فِي عَيْنِكَ؟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َوْ كَيْفَ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تَقْدِرُ أَنْ تَقُولَ لأَخِيكَ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</w:rPr>
        <w:t>يَاأَخِي، دَعْنِي أُخْرِجِ الْقَشَّةَ الَّتِ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ِي عَيْنِكَ</w:t>
      </w:r>
      <w:r>
        <w:rPr>
          <w:rFonts w:cs="Tahoma" w:ascii="Tahoma" w:hAnsi="Tahoma"/>
          <w:b/>
          <w:bCs/>
          <w:color w:val="000000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000000"/>
          <w:rtl w:val="true"/>
        </w:rPr>
        <w:t>وأَنْتَ لاَ تُلاحِظُ الْخَشَبَةَ الَّتِي في عَيْنِكَ أَنْتَ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يَامُرَائِي، أَخْرِجْ أَوَّلاً الْخَشَبَةَ مِنْ عَيْنِكَ،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وَعِنْدَئِذٍ تُبْصِرُ جَيِّداً لِتُخْرِجَ الْقَشَّةَ الَّتِي فِي عَيْنِ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أَخِيكَ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ُوقَا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 :</w:t>
      </w:r>
      <w:r>
        <w:rPr>
          <w:rFonts w:cs="Tahoma" w:ascii="Tahoma" w:hAnsi="Tahoma"/>
          <w:b/>
          <w:bCs/>
          <w:color w:val="000000"/>
        </w:rPr>
        <w:t>41</w:t>
      </w:r>
      <w:r>
        <w:rPr>
          <w:rFonts w:cs="Tahoma" w:ascii="Tahoma" w:hAnsi="Tahoma"/>
          <w:b/>
          <w:bCs/>
          <w:color w:val="000000"/>
          <w:rtl w:val="true"/>
        </w:rPr>
        <w:t xml:space="preserve">  – </w:t>
      </w:r>
      <w:r>
        <w:rPr>
          <w:rFonts w:cs="Tahoma" w:ascii="Tahoma" w:hAnsi="Tahoma"/>
          <w:b/>
          <w:bCs/>
          <w:color w:val="000000"/>
        </w:rPr>
        <w:t>42</w:t>
      </w:r>
      <w:r>
        <w:rPr>
          <w:rFonts w:cs="Tahoma" w:ascii="Tahoma" w:hAnsi="Tahoma"/>
          <w:b/>
          <w:bCs/>
          <w:color w:val="000000"/>
          <w:rtl w:val="true"/>
        </w:rPr>
        <w:t xml:space="preserve">    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ي و الله لأعجب من أمرك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في الكتاب المقدس نقرأ أن ابلي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شيطان قد تلبس يسوع الناصري و ذلك في انجيل متى الاصحاح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8B"/>
          <w:rtl w:val="true"/>
        </w:rPr>
        <w:br/>
      </w:r>
      <w:r>
        <w:rPr>
          <w:rFonts w:cs="Tahoma" w:ascii="Tahoma" w:hAnsi="Tahoma"/>
          <w:b/>
          <w:bCs/>
          <w:color w:val="00008B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ثم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خذه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ب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ى المدينة المقدسة واوقفه على جناح الهيكل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......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ثم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خذه ايضا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بليس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ى جبل عال جدا واراه جميع ممالك العالم ومجدها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.......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ثم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تركه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بليس</w:t>
      </w:r>
      <w:r>
        <w:rPr>
          <w:rFonts w:cs="Tahoma" w:ascii="Tahoma" w:hAnsi="Tahoma"/>
          <w:b/>
          <w:bCs/>
          <w:color w:val="0000FF"/>
          <w:u w:val="single"/>
          <w:rtl w:val="true"/>
        </w:rPr>
        <w:t>"</w:t>
      </w:r>
      <w:r>
        <w:rPr>
          <w:rFonts w:cs="Tahoma" w:ascii="Tahoma" w:hAnsi="Tahoma"/>
          <w:b/>
          <w:bCs/>
          <w:color w:val="00008B"/>
          <w:rtl w:val="true"/>
        </w:rPr>
        <w:br/>
        <w:br/>
      </w:r>
      <w:r>
        <w:rPr>
          <w:rFonts w:ascii="Tahoma" w:hAnsi="Tahoma" w:cs="Tahoma"/>
          <w:b/>
          <w:b/>
          <w:bCs/>
          <w:color w:val="00008B"/>
          <w:rtl w:val="true"/>
          <w:lang w:bidi="ar-EG"/>
        </w:rPr>
        <w:t xml:space="preserve">ايها القس </w:t>
      </w:r>
      <w:r>
        <w:rPr>
          <w:rFonts w:cs="Tahoma" w:ascii="Tahoma" w:hAnsi="Tahoma"/>
          <w:b/>
          <w:bCs/>
          <w:color w:val="00008B"/>
          <w:rtl w:val="true"/>
          <w:lang w:bidi="ar-EG"/>
        </w:rPr>
        <w:t xml:space="preserve">.. </w:t>
      </w:r>
      <w:r>
        <w:rPr>
          <w:rFonts w:cs="Tahoma" w:ascii="Tahoma" w:hAnsi="Tahoma"/>
          <w:b/>
          <w:bCs/>
          <w:color w:val="00008B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rtl w:val="true"/>
        </w:rPr>
        <w:t>لاحظ كلمة  أخذه  فهي تدل على قيادة إبليس للحدث وأخذه معناها سيطر عليه و وجهه و تناول قياده و هذا هو المس الشيطاني لأن المس هو لمس الشيطان جسد</w:t>
      </w:r>
      <w:r>
        <w:rPr>
          <w:rFonts w:ascii="Tahoma" w:hAnsi="Tahoma" w:cs="Tahoma"/>
          <w:b/>
          <w:b/>
          <w:bCs/>
          <w:color w:val="00008B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8B"/>
          <w:rtl w:val="true"/>
        </w:rPr>
        <w:t>البشر</w:t>
      </w:r>
      <w:r>
        <w:rPr>
          <w:rFonts w:cs="Tahoma" w:ascii="Tahoma" w:hAnsi="Tahoma"/>
          <w:b/>
          <w:bCs/>
          <w:color w:val="00008B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ولس يقول فى رسالته كورنثوس الاولى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 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CC"/>
          <w:rtl w:val="true"/>
        </w:rPr>
        <w:t>لكي لا يجربكم الشيطان لسبب عدم نزاهتكم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00"/>
          <w:rtl w:val="true"/>
        </w:rPr>
        <w:t>أي إنه من قول بولس فا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تجربة الشيطان تكون بسب عدم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نزاه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بناءا ع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ذ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هل ستسقطوا نبوة يسوع </w:t>
      </w:r>
      <w:r>
        <w:rPr>
          <w:rFonts w:ascii="Tahoma" w:hAnsi="Tahoma" w:cs="Tahoma"/>
          <w:b/>
          <w:b/>
          <w:bCs/>
          <w:color w:val="0000CC"/>
          <w:rtl w:val="true"/>
          <w:lang w:bidi="ar-EG"/>
        </w:rPr>
        <w:t xml:space="preserve">بصعوده للقاء ابليس و </w:t>
      </w:r>
      <w:r>
        <w:rPr>
          <w:rFonts w:ascii="Tahoma" w:hAnsi="Tahoma" w:cs="Tahoma"/>
          <w:b/>
          <w:b/>
          <w:bCs/>
          <w:color w:val="0000CC"/>
          <w:rtl w:val="true"/>
        </w:rPr>
        <w:t>بتجربة إبليس له اربعين يوما وليلة؟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لن أقول هل ستسقطوا إلوهية يسوع عندكم بتجربة إبليس له اربعين يوما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وليلة؟</w:t>
      </w:r>
      <w:r>
        <w:rPr>
          <w:rFonts w:cs="Tahoma" w:ascii="Tahoma" w:hAnsi="Tahoma"/>
          <w:b/>
          <w:bCs/>
          <w:color w:val="0000CC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ى الرسالة الثانية الى كورنثوس الثانية الإصحاح </w:t>
      </w:r>
      <w:r>
        <w:rPr>
          <w:rFonts w:cs="Tahoma" w:ascii="Tahoma" w:hAnsi="Tahoma"/>
          <w:b/>
          <w:bCs/>
          <w:color w:val="000000"/>
        </w:rPr>
        <w:t>1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د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قول بولس الرسول</w:t>
      </w:r>
      <w:r>
        <w:rPr>
          <w:rFonts w:cs="Tahoma" w:ascii="Tahoma" w:hAnsi="Tahoma"/>
          <w:b/>
          <w:bCs/>
          <w:color w:val="000000"/>
          <w:rtl w:val="true"/>
        </w:rPr>
        <w:t>: "</w:t>
      </w:r>
      <w:r>
        <w:rPr>
          <w:rFonts w:ascii="Tahoma" w:hAnsi="Tahoma" w:cs="Tahoma"/>
          <w:b/>
          <w:b/>
          <w:bCs/>
          <w:color w:val="000000"/>
          <w:rtl w:val="true"/>
        </w:rPr>
        <w:t>اعطيت شوكة في الجس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ملاك الشيطان ليلطمني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هنا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بولس الرسول يعترف ان الشيطان يلطمه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>و قد ذبح بالسيف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مصداقا لقول الكتاب المقدس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ذ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هكذا قال الرب عن الأنبي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ذي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يتنبأون باسمي و أنا لم أرسلهم </w:t>
      </w:r>
      <w:r>
        <w:rPr>
          <w:rFonts w:cs="Tahoma" w:ascii="Tahoma" w:hAnsi="Tahoma"/>
          <w:b/>
          <w:bCs/>
          <w:color w:val="0000FF"/>
          <w:rtl w:val="true"/>
        </w:rPr>
        <w:t xml:space="preserve">..... </w:t>
      </w:r>
      <w:r>
        <w:rPr>
          <w:rFonts w:ascii="Tahoma" w:hAnsi="Tahoma" w:cs="Tahoma"/>
          <w:b/>
          <w:b/>
          <w:bCs/>
          <w:color w:val="0000FF"/>
          <w:rtl w:val="true"/>
        </w:rPr>
        <w:t>يفنى أولئك الأنبياء</w:t>
      </w:r>
      <w:r>
        <w:rPr>
          <w:rFonts w:cs="Tahoma" w:ascii="Tahoma" w:hAnsi="Tahoma"/>
          <w:b/>
          <w:bCs/>
          <w:rtl w:val="true"/>
          <w:lang w:bidi="ar-EG"/>
        </w:rPr>
        <w:t xml:space="preserve">"  </w:t>
      </w:r>
      <w:r>
        <w:rPr>
          <w:rFonts w:ascii="Tahoma" w:hAnsi="Tahoma" w:cs="Tahoma"/>
          <w:b/>
          <w:b/>
          <w:bCs/>
          <w:color w:val="0000CC"/>
          <w:rtl w:val="true"/>
        </w:rPr>
        <w:t>ومع ذلك هو رسول عندكم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في سفر اخبار الأيام الاول  </w:t>
      </w:r>
      <w:r>
        <w:rPr>
          <w:rFonts w:cs="Tahoma" w:ascii="Tahoma" w:hAnsi="Tahoma"/>
          <w:b/>
          <w:bCs/>
          <w:color w:val="000000"/>
        </w:rPr>
        <w:t>2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-  </w:t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 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ووقف الشيطان ضد اسرائيل واغوى داود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يحصي اسرائيل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يس داود في نظركم هو الملك و هو النبي و هو ابن الله </w:t>
      </w:r>
      <w:r>
        <w:rPr>
          <w:rFonts w:cs="Tahoma" w:ascii="Tahoma" w:hAnsi="Tahoma"/>
          <w:b/>
          <w:bCs/>
          <w:color w:val="333333"/>
          <w:rtl w:val="true"/>
        </w:rPr>
        <w:t>..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فهل اسقطتم عنه النبوة بعد أن اغواه الشيطان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هل أسقطتم نبو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نبي الله هارون و  كهانته بعبادته العجل وتشجيعه لقومه بعبادة العجل كما يقول الكتاب المقدس حتى تهاجموا النبي محمد على أوهام في عقولكم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أسقطتم نبوة نبي الله سليمان و هو يخالف وصايا الرب و يكفر في أواخر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حياته ويعبد الأوثان كما يقول الكتاب المقدس؟</w:t>
      </w:r>
      <w:r>
        <w:rPr>
          <w:rFonts w:cs="Tahoma" w:ascii="Tahoma" w:hAnsi="Tahoma"/>
          <w:b/>
          <w:bCs/>
          <w:color w:val="333333"/>
          <w:rtl w:val="true"/>
        </w:rPr>
        <w:t xml:space="preserve">! 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270" w:right="0" w:hanging="360"/>
        <w:jc w:val="left"/>
        <w:rPr/>
      </w:pPr>
      <w:r>
        <w:rPr>
          <w:rFonts w:ascii="Tahoma" w:hAnsi="Tahoma" w:cs="Tahoma"/>
          <w:b/>
          <w:b/>
          <w:bCs/>
          <w:color w:val="333333"/>
          <w:rtl w:val="true"/>
        </w:rPr>
        <w:t>هل أسقطتم نبوة نبي الله آحاز بن داود و هو عابد أوثان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في الكتاب المقدس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أسقطتم نبوة نبي الله يربعام بن سليمان و هو يعبد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الأوثان؟ 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أسقطتم نبوة نبي الله أيوب و هو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يسب الله في سفر أيوب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هل أسقطتم نبوة نبي الله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 xml:space="preserve">البار </w:t>
      </w:r>
      <w:r>
        <w:rPr>
          <w:rFonts w:ascii="Tahoma" w:hAnsi="Tahoma" w:cs="Tahoma"/>
          <w:b/>
          <w:b/>
          <w:bCs/>
          <w:color w:val="333333"/>
          <w:rtl w:val="true"/>
        </w:rPr>
        <w:t>لوط وهو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قد زنى ببناته الاثنتين بعد أن سكر وانجب منهما المؤابيين والعمونيين الذين لا يدخلون في جماع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لرب؟</w:t>
      </w:r>
      <w:r>
        <w:rPr>
          <w:rFonts w:cs="Tahoma" w:ascii="Tahoma" w:hAnsi="Tahoma"/>
          <w:b/>
          <w:bCs/>
          <w:color w:val="333333"/>
          <w:rtl w:val="true"/>
        </w:rPr>
        <w:t>!.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 الله داود وهو يزني ببتشبع زوجة جاره اوريا وينجب منها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لنبي سليمان ثم يقتل أبناء زوجته ميكال الخمسة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لله يهـوذا وابن النبي يعقوب وهو يزني بزوجة ابنه ثامــار وينجبا فارص وزارح</w:t>
      </w:r>
      <w:r>
        <w:rPr>
          <w:rFonts w:cs="Tahoma" w:ascii="Tahoma" w:hAnsi="Tahoma"/>
          <w:b/>
          <w:bCs/>
          <w:color w:val="333333"/>
          <w:rtl w:val="true"/>
        </w:rPr>
        <w:t>...</w:t>
      </w:r>
      <w:r>
        <w:rPr>
          <w:rFonts w:cs="Tahoma" w:ascii="Tahoma" w:hAnsi="Tahoma"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وهم من أجداد يسوع الناصري إلهكم؟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 الله نوح و دوره الوحيد في الكتاب المقدس أنه يشرب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لخمر ويسكر ويتعرى؟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هل اسقطتم نبوة نبي الله إشعياء وهو يمشي عريانا لمدة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>ثلاث سنوات كامل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>ليلا و نهارا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أمام الأمم 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 الله شاول النبي ووالد زوجة داود النبي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وهو يتعرى أمام الناس  ثم يقتل نفسه بالسيف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 الله يعقوب وهو يسرق البرك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من أخيه البكر عيسو وكذلك الغنم والبقر ويهرب من خاله لابان ليلا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 اسقطتم نبوة نبي الله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موسى وهارون وهم قد خانا الرب ولم يثقا به في وسط بني اسرائيل؟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هل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سقطتم نبوة نبي الله ابراهيم وهو يقدم زوجته سارة إلي فرعون ثم إلى ابيمالك لينال الخير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بسببها؟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هل اسقطتم نبوة يسوع الناصري وهو يسب الأنبياء قائلا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وجميع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الذين جاءوا قبلي يقصد الأنبياء كلهم سارقون ولصوص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؟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وأخيرا هل اسقطتم إلوهية يسوع الناصري عندكم بتجرب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الشيطان له أربعين يوما وليلة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ثم إذا كنتم تشككون في القرآن  بسحر النبي صلى الله عليه و سلم فكيف تجعلون نشيد الإنشاد و سفر الأمثال من الكتاب المقدس وهي من كتابة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سليمان عابد الأوثان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بزعمكم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كيف تجعلون رسائل بولس من الكتاب المقدس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وقد قتل و الشيطان يلطمه كما قال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كيف تجعلون المزامير في الكتاب المقدس وقد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>كتبها داود الزاني القاتل لأبناء زوجته ميكال و الشيطان ايضا أغواه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كيف تجعلون رسائل بطرس من الكتاب المقدس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وهو شيطان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 xml:space="preserve"> يخلف الوعد و يكذب و يحلف كذبا بل و يلعن يسوع</w:t>
      </w:r>
      <w:r>
        <w:rPr>
          <w:rFonts w:ascii="Tahoma" w:hAnsi="Tahoma" w:cs="Tahoma"/>
          <w:b/>
          <w:b/>
          <w:bCs/>
          <w:color w:val="333333"/>
          <w:rtl w:val="true"/>
        </w:rPr>
        <w:t>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كيف تجعلون يسوع إلها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والشيطان جربه؟</w:t>
      </w:r>
      <w:r>
        <w:rPr>
          <w:rFonts w:cs="Tahoma" w:ascii="Tahoma" w:hAnsi="Tahoma"/>
          <w:b/>
          <w:bCs/>
          <w:color w:val="333333"/>
          <w:rtl w:val="true"/>
        </w:rPr>
        <w:t xml:space="preserve">! </w:t>
      </w:r>
      <w:r>
        <w:rPr>
          <w:rFonts w:ascii="Tahoma" w:hAnsi="Tahoma" w:cs="Tahoma"/>
          <w:b/>
          <w:b/>
          <w:bCs/>
          <w:color w:val="333333"/>
          <w:rtl w:val="true"/>
        </w:rPr>
        <w:t>مع إنك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تجد في رسالة يعقوب الثانية أن الله لا يُجرب بالشر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الشيطان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؟</w:t>
      </w:r>
      <w:r>
        <w:rPr>
          <w:rFonts w:cs="Tahoma" w:ascii="Tahoma" w:hAnsi="Tahoma"/>
          <w:b/>
          <w:bCs/>
          <w:color w:val="333333"/>
          <w:rtl w:val="true"/>
        </w:rPr>
        <w:t>!</w:t>
      </w:r>
      <w:r>
        <w:rPr>
          <w:rFonts w:cs="Tahoma" w:ascii="Tahoma" w:hAnsi="Tahoma"/>
          <w:b/>
          <w:bCs/>
          <w:color w:val="333333"/>
          <w:rtl w:val="true"/>
        </w:rPr>
        <w:br/>
        <w:br/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اظن أن إجابتي على سؤالك الأول كانت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اضحة لا لبس فيها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بعد إزالة الخشبة الكبيرة من عين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>يك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33"/>
          <w:lang w:bidi="ar-EG"/>
        </w:rPr>
      </w:pPr>
      <w:r>
        <w:rPr>
          <w:rFonts w:cs="Tahoma" w:ascii="Tahoma" w:hAnsi="Tahoma"/>
          <w:b/>
          <w:bCs/>
          <w:color w:val="333333"/>
          <w:rtl w:val="true"/>
          <w:lang w:bidi="ar-EG"/>
        </w:rPr>
      </w:r>
    </w:p>
    <w:p>
      <w:pPr>
        <w:pStyle w:val="Heading5"/>
        <w:ind w:left="0" w:right="0" w:hanging="0"/>
        <w:jc w:val="center"/>
        <w:rPr>
          <w:sz w:val="48"/>
          <w:szCs w:val="48"/>
        </w:rPr>
      </w:pPr>
      <w:r>
        <w:rPr>
          <w:rtl w:val="true"/>
        </w:rPr>
        <w:t>الشبهة الرابعة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تقول فيها ايها القسيس بأن النبي صلى الله عليه و سلم كان في مكة مسالما لم يمسك بسيف ثم بعد أن هاجر إلى المدينة تحول إلى شخص آخر يقاتل ذات اليمين و ذات اليسا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أنه نشر دينه بالسيف و فرض الجزية بالقوة على من يرفض الاسلام؟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يها القس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 المسيح بن مريم عليه السلام بعد ثلاث سنوات فقط من بداية رسالته إلى بني اسرائيل  و بعد أن طاردوه و أرادوا قتله أمر تلاميذه قائلا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من ليس عنده </w:t>
      </w:r>
      <w:r>
        <w:rPr>
          <w:rFonts w:cs="Tahoma" w:ascii="Tahoma" w:hAnsi="Tahoma"/>
          <w:b/>
          <w:bCs/>
          <w:color w:val="0000FF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rtl w:val="true"/>
        </w:rPr>
        <w:t>كيس نقود</w:t>
      </w:r>
      <w:r>
        <w:rPr>
          <w:rFonts w:cs="Tahoma" w:ascii="Tahoma" w:hAnsi="Tahoma"/>
          <w:b/>
          <w:bCs/>
          <w:color w:val="0000FF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rtl w:val="true"/>
        </w:rPr>
        <w:t>فليبع ثوبه و يشتري سيفا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و ذلك عندما كان في حديقة جتسيماني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يها القس لماذا تلبس الحق بالباطل و تكتم الحق و أنت تعلم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هل بزعمك الإسلام ينتشر الآن في أوروبا و أمريكا و آسيا و إفريقيا و في كل أنحاء العالم  بالسيف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ن كل الأبحاث تقول أن الإسلام هو أكثر الأديان انتشارا في كل أنحاء العالم اليو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مع هذا التشويه الرهيب للإسلام من قبل الصليبية العالمية أعداء 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 مع التضييق الرهيب على منابع الدعوة و الإغاث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يها القس هل تذكر قبل البعثة حينما قال مشركو مكة أثناء بناء الكعبة لما رأوا محمد بن عبد الله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هذا هو الصادق الأم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رضينا به حكما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 xml:space="preserve">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لقد جاء النبي صلى الله عليه و سلم في قوم لا يعرفون معروفا و لا ينكرون منك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أصنام قبلتهم و الميتة أكلتهم و الخمر مشربهم و الرايات الحمراء متعت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أكل أموال المساكين ديدن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ذا بهذا الرجل الأمين ينزل من غار حراء بمكة ليقول ل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قولوا لا إله إلا الله تفلح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شركوا به شيئ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تخذوا من دونه أوثانا و أصنام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دعوه  وحده فهو قريب ممن يناجي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كرموا اليتيم و الفقير و الأرملة و ابن السبيل و أدوا إليهم أموال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لكم عند الله سواسية لا فرق عنده إلا بالتقوى و العمل الصالح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روا آباءكم و امهات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سكروا بالخم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أكلوا أموالكم بينكم بالباط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قتلوا النفس التي حرم الله إلا ب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زن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كذب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نافق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سرقو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ا تتعالوا و لا يستكبر بعضكم على بعض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حبوا لإخوانكم ما تحبونه لأنفس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وفوا بعهود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شهدوا بالحق و لا تشهدوا بالزور و لو كان على أنفسكم و أهلي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حسنوا إلى أزواج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رفقوا بفتيانك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لا يجرمنكم شنئان قوم على ألا تعدلوا إعدلوا هو أقرب للتقوى</w:t>
      </w:r>
      <w:r>
        <w:rPr>
          <w:rFonts w:cs="Tahoma" w:ascii="Tahoma" w:hAnsi="Tahoma"/>
          <w:b/>
          <w:bCs/>
          <w:rtl w:val="true"/>
        </w:rPr>
        <w:t xml:space="preserve">. </w:t>
      </w:r>
      <w:r>
        <w:rPr>
          <w:rFonts w:ascii="Tahoma" w:hAnsi="Tahoma" w:cs="Tahoma"/>
          <w:b/>
          <w:b/>
          <w:bCs/>
          <w:rtl w:val="true"/>
        </w:rPr>
        <w:t xml:space="preserve">فإذا  بمنكسري القلوب من الفقراء يتبعونه و يسمعون لكلامه و يؤمنون بالله رب السماوات و الأرض إلها و يتركون عبادة الأوثان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كخباب و زيد و صهيب و بلال و ياسر و سمية و عمار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معهم بعض و جهاء و أغنياء القوم كأبي بكر و عثمان و سعد بن أبي وقاص و الزبير بن العوام و علي بن أبي طالب و مصعب بن عمير و جعفر بن أبي طالب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إلا أن غلاظ القلوب من مشركي مكة لم يرضوا بأن يُعبد الله وحده على أرضه و تحت سمائه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قاموا قومتهم على المستضعفين فها هو بلال يلقى في الصحراء و خباب يُعذب بالنار و يُشوى بالنار لحمه و سمية تُقتل بالحربة و ياسر زوجها يُقتل بعدها ايضا  و مصعب يوضع في الأغلال و عثمان يربطه عمه و لا يفك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لزبير يوضع فوق النيران ليلفحه الدخا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لم يردهم ذلك عن دينهم شيئ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شد مشركي مكة من قبضتهم فيحاصروا المسلمين في شعب أبي طالب و كان معهم سيدة نساء أهل الجن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السيدة الكريمة الشريفة خديجة بنت خويلد رضي الله عنها صاحبة المال و الجاه من قبل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تأكل أوراق الشجر مع المحاصرين من المسلمين 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لم يزدهم ذلك إلا تمسكا بالحق و دين الح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ثم يذهب رؤوس الشرك إلى أبي طالب عم النبي ليجروا مقايضة بأسلوب الترغيب بالمال و الملك و النساء و الترهيب بالقتل و بأنه لا طاقة لمحمد و عمه على الوقوف في وجه كفار مك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لم يجد المسلمون بدا من الفرار بدينهم إلى الحبش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يتبعهم عمرو بن العاص و عبد الله بن أبي ربيعة على رأس قوم من قريش ليعيدوهم إلى الكفر بالله و ذلك من عند النجاشي بالقو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يقف جعفر ابن أبي طالب مفوه القوم  المستضعفين و خطيبهم ليرد على سيف الباطل و الشرك بكلمة الحق فيقول في كلمات جمعت كل خصائص رسالة الإسلام فيقول</w:t>
      </w:r>
      <w:r>
        <w:rPr>
          <w:rFonts w:cs="Tahoma" w:ascii="Tahoma" w:hAnsi="Tahoma"/>
          <w:b/>
          <w:bCs/>
          <w:rtl w:val="true"/>
        </w:rPr>
        <w:t>: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أيها الملك </w:t>
      </w:r>
      <w:r>
        <w:rPr>
          <w:rFonts w:cs="Tahoma" w:ascii="Tahoma" w:hAnsi="Tahoma"/>
          <w:b/>
          <w:bCs/>
          <w:color w:val="9933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rtl w:val="true"/>
        </w:rPr>
        <w:t>كنا قوما أهل جاهلية</w:t>
      </w:r>
      <w:r>
        <w:rPr>
          <w:rFonts w:cs="Tahoma" w:ascii="Tahoma" w:hAnsi="Tahoma"/>
          <w:b/>
          <w:bCs/>
          <w:color w:val="9933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993300"/>
          <w:rtl w:val="true"/>
        </w:rPr>
        <w:t>نعبد الأصنام ونأكل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الميتة ونأتي الفواحش ونقطع الأرحام ونسيء الجوار ويأكل القوي منا الضعيف حتى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بعث الله الينا رسولا منا نعرف نسبه وصدقه وأمانته وعفافه فدعانا الى الله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لنوحّده ونعبده ونخلع ما كنا نعبد نحن وآباؤنا من الحجارة والأوثان </w:t>
      </w:r>
      <w:r>
        <w:rPr>
          <w:rFonts w:cs="Tahoma" w:ascii="Tahoma" w:hAnsi="Tahoma"/>
          <w:b/>
          <w:bCs/>
          <w:color w:val="9933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rtl w:val="true"/>
        </w:rPr>
        <w:t>وأمرنا بصدق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الحديث وأداء الأمانة وصلة الرحم وحسن الجوار والكفّ عن المحارم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والدماء </w:t>
      </w:r>
      <w:r>
        <w:rPr>
          <w:rFonts w:cs="Tahoma" w:ascii="Tahoma" w:hAnsi="Tahoma"/>
          <w:b/>
          <w:bCs/>
          <w:color w:val="9933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ونهانا عن الفواحش وقول الزور وأكل مال اليتيم وقذف المحصنات </w:t>
      </w:r>
      <w:r>
        <w:rPr>
          <w:rFonts w:cs="Tahoma" w:ascii="Tahoma" w:hAnsi="Tahoma"/>
          <w:b/>
          <w:bCs/>
          <w:color w:val="993300"/>
          <w:rtl w:val="true"/>
        </w:rPr>
        <w:t>..</w:t>
      </w:r>
      <w:r>
        <w:rPr>
          <w:rFonts w:cs="Tahoma" w:ascii="Tahoma" w:hAnsi="Tahoma"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فصدّقناه وآمنّا به واتبعناه على ما جاءه من ربه فعبدنا الله وحده ولم نشرك به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شيئا وحرّمنا ما حرّم علينا وأحللنا ما أحلّ لنا فغدا علينا قومنا فعذبونا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وفتنونا عن ديننا ليردّونا الى عبادة الأوثان والى ما كنّا عليه من الخبائث </w:t>
      </w:r>
      <w:r>
        <w:rPr>
          <w:rFonts w:cs="Tahoma" w:ascii="Tahoma" w:hAnsi="Tahoma"/>
          <w:b/>
          <w:bCs/>
          <w:color w:val="993300"/>
          <w:rtl w:val="true"/>
        </w:rPr>
        <w:t>..</w:t>
      </w:r>
      <w:r>
        <w:rPr>
          <w:rFonts w:cs="Tahoma" w:ascii="Tahoma" w:hAnsi="Tahoma"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فلما قهرونا وظلمونا وضيّقوا علينا وحالوا بيننا وبين ديننا خرجنا الى بلادك</w:t>
      </w:r>
      <w:r>
        <w:rPr>
          <w:rFonts w:ascii="Tahoma" w:hAnsi="Tahoma" w:cs="Tahoma"/>
          <w:b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3300"/>
          <w:rtl w:val="true"/>
        </w:rPr>
        <w:t>ورغبنا في جوارك ورجونا ألا نظلم عندك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لقد ألقى جعفر بهذه الكلما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سفرة كضوء الفجر فملأت نفس النجاشي إحساسا وروع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التفت الى جعف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سأله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ل معك مما أنزل على رسولكم شيء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؟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قال جعفر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نع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قال النجاشي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</w:rPr>
        <w:t>فاقرأه علي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مضى جعفر يتلو آيات من سورة مري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أداء عذب وخشو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فبكى النجاشي </w:t>
      </w:r>
      <w:r>
        <w:rPr>
          <w:rFonts w:cs="Tahoma" w:ascii="Tahoma" w:hAnsi="Tahoma"/>
          <w:b/>
          <w:bCs/>
          <w:color w:val="0000CC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ما كفكف دموعه الهاطلة الغزيرة التفت الى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عمرو بن العاص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قا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ان هذا والذي جاء به عيسى ليخرج من مشكاة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واحدة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ثم قال انطلقا فلا والله ل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سلمهم اليكما</w:t>
      </w:r>
      <w:r>
        <w:rPr>
          <w:rFonts w:cs="Tahoma" w:ascii="Tahoma" w:hAnsi="Tahoma"/>
          <w:b/>
          <w:bCs/>
          <w:color w:val="000000"/>
          <w:rtl w:val="true"/>
        </w:rPr>
        <w:t>"!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لقد كان النبي حينئذ في مكة يدعو في دار الأرقم ابن أبي الأرق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ليسلم على يديه بإذن الله و بدون سيف حمزة بن عبد المطلب ثم ذلك الرجل الذي كان في جاهليته فظا غليظا ليصير قلبه قلب طفل يبكي ليلا و نهارا تعديه على حق الل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إنه عمر بن الخطاب رضي الله عنه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يبدأ النبي ليقول لزوار مكة من يؤويني حتى أبلغ رسالة الله و له الجن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ذهب إلى الطائف و لكنهم تجاهلوه بل و سلطوا عليه صبيانهم و سفهاءهم ليضربوه بالحجارة و ليدموا قدم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يبكي بأبي هو و أمي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بكاءا يهتز له عرش الله و هو بجوار بستان عتبة و شيبة بن ربيع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ليعود مرة أخرى إلى مك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يعرض ايواءه على من جاء إلى مكة حاجا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الحج ذلك الشعيرة المتبقية من دين إبراهيم عليه السلام  عند العرب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عاهده بعض أهل المدين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كانوا قد سمعوا من اليهود أن نبيا سيخرج من بلاد إسماعيل بن إبراهي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سينصره الله و يفتح لم اتبعه فتحا مبين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عاهدونه  و يبايعونه على الدفاع عن رسالته و على نصرته على أن تكون عاقبتهم الجنة بإذن الل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لا يرضى بذلك كفار مكة فيجمعوا أمرهم على قتله و لكن الله ينجيه و يخرج من بيته مهاجرا هو و صاحبه أبو بكر ليل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علن مشركو مكة عن مكافئة قدرها مائة ناقة لمن يأتي بالنبي حيا أو ميت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تبعه سراقة بن مالك الطامع في المائة ناق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خوض هو و فرسه ثلاث مرات في رمال البيداء و في كل مرة يسأل النبي أن يدعو ل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إذا دعا له خرج من الرمال ثم تراوده نفسه مرة أخرى على قتل النبي و الفوز بالمائة ناق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كن النبي المهاجر المستضعف يقول له يا سراقة كيف بك و سواري كسرى بيديك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تعجب سراقة من هذا القول الذي يبدو مستحيلا لسراق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كن البشرى تحققت فأسلم سراقة و جعل عمر بن الخطاب سواري كسرى في معصم سراقة بعد فتح بلاد فارس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هو صهيب الرومي يتبع النبي مهاجرا أيض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بعد أن سلبه المشركون كل مال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بشره النبي قائلا ربح البيع أبا يحيى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ربح البيع أبا يحيى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م يهدأ كفار قريش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أجمعوا كيدهم و ساروا إلى المدينة كما قال زعيمهم أبو جهل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ليقتلوا المسلمين و يشربوا الخمر و لترقص القينات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ساروا إلى بئر بدر و ذلك بعد أن حاول المسلمون أن يستردوا بعضا من أموالهم التي اغتصبها كفار قريش سابقا منهم في مكة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من قافلة تجارية لقريش يتزعمها أبو سفيان بن حرب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قابلهم المسلمون الأقل عددا و عدة في معركة بدر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ينصرهم الله تعالى و ليفتح عليه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يتبع المشركون تلكم الغزوة بغزوة أحد أو معركة أحد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قابلهم المسلمون الأقل عددا و عدة و لينتصروا في بداية المعركة و لكن لما عصى الرماة قول النبي و تركوا أماكنهم انهزمو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يتبع الكفار و اليهود و مشركي مكة عدوانهم فها هم يجتمعون جميعا في غزوة الأحزاب أو الخندق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ليتدخل الله بقدرته و قوت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هزمهم بجند من عنده و هي الرياح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التي دمرت خيامهم و عصفت بهم من كل جانب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يبدأ النبي بتطهير المدينة من خونة اليهود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ليمنع مشركي مكة النبي من العمرة في مكة و ليفرضوا عليه شروطا جائرة تقول بأن من يسلم يعيده محمد إلى قريش مرة أخرى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سلم أبو جندل و أبو بصير بدون سيف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بل و يسلم بعدها عمرو بن العاص و خالد بن الوليد بدون سيف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تنقض قريش عهدها فيدخل النبي مكة فاتح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بدون قتال و لا سيف و ليدخل الناس في دين الله أفواج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إن هذا الدين لا ينتشر بالسيف و لكن الله أمر حمايته بالسيف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حينما تأتي أنت لتعتدي على ديني و عرضي و أهلي و مالي و تفتني في ديني فلن تجد منا إلا السيف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إن الإسلام قد جاء للخروج بالعباد من عبادة العباد إلى عبادة رب العباد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يكون نصيرا للمظلومين المضطهدين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إنه لما كان المجوس قد حكموا العراق و استعبدوا الخلق و ساموهم سوء العذاب و فتنوهم عن عبادة الله الحق في بلاد فارس تدخل الإسلام بإزالة طواغيت المجوس عبدة النار 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كذلك فعل الإسلام مع الروم في شمال افريقيا و في بيت المقدس و لقد وصفهم النبي دانيال و كذلك المسيح عليه السلام برجسة الخراب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قد أذاقوا الناس الويلات و فتنوهم في دينه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ثم ترك الإسلام الناس يختارون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هل يعبدوا الله رب الأرض و السموات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أم يظلوا على كفره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قد قال القرآن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لا إكراه في الدين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ايضا قال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فمن شاء فليؤمن و من شاء فليكفر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لكن في حالة اختيارهم الكفر بالله فإن عليهم أن يدفعوا الجزية مقابل أن يعيشوا على أرض الله و هم يكفرون بالل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هذه سنة الله مع الرسل السابقين أيضا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نحن نقرأ في الكتاب المقدس أن موسى عليه السلام قد أخذ الجزية و استعبد الأعداء و كذلك فعل يشوع و شاول و داود و سليمان و كل أنبياء بني اسرائيل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أما مع خاتم المرسلين و سيد النبيين رحمة الله للعالمين فقد قال لمعاذ بن جبل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لأن يهدي الله بك رجلا واحدا خير لك من حمر النعم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"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bidi="ar-EG"/>
        </w:rPr>
      </w:pPr>
      <w:r>
        <w:rPr>
          <w:rFonts w:cs="Tahoma" w:ascii="Tahoma" w:hAnsi="Tahoma"/>
          <w:b/>
          <w:bCs/>
          <w:color w:val="000000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eastAsia="Tahoma"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الآن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تعال الآن ايها القس لنرى ماذا يقول الكتاب المقدس الذي يقدس السيف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سنجد في سف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</w:rPr>
        <w:t>20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ن الرب يأمر نبيه موسى قائلاً 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FF"/>
          <w:rtl w:val="true"/>
        </w:rPr>
        <w:t>حين تقرب من مدينة لكي تحاربه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ستدعها الى الصلح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ان اجابتك الى الصلح وفتحت لك فكل الشعب الموجود فيها يكون 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لتسخير ويستعبد لك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ثم ألست تؤمن 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داود هو النبي والملك وابن الل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هو جد من أجداد الرب المسيح؟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قرأ ما يفعله النبي الملك داود </w:t>
      </w:r>
      <w:r>
        <w:rPr>
          <w:rFonts w:cs="Tahoma" w:ascii="Tahoma" w:hAnsi="Tahoma"/>
          <w:b/>
          <w:bCs/>
          <w:color w:val="000000"/>
          <w:rtl w:val="true"/>
        </w:rPr>
        <w:t>.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ي سفر صموئي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ثاني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FF"/>
          <w:rtl w:val="true"/>
        </w:rPr>
        <w:t>فأصبح الموآبيي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بيداً لداود يدفعون له الجزية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و عندما دخل بنو اسرائيل بأمر الرب إلى الار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قدسة مع نبيهم يشوع أخذوا الجزية من الكنعاني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فسفر يشوع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16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فسكن الكنعانيون في وسط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فرايم الى هذا اليوم وكانوا عبيداً تحت الجزية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كانوا عبيداً تحت الجزية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عبودي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جزية بأمر الرب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ل المسلمون أمروا أحدا بدفع الجزية و استعبدوه؟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سفر القضاة يقول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8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 كان لما تشدد اسرائيل ان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ضع الكنعانيين تحت الجزي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ضا  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30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rtl w:val="true"/>
        </w:rPr>
        <w:t>فسكن الكنعانيون في وسطه و كانوا تحت الجزية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 ايضا  القضاة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33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FF"/>
          <w:rtl w:val="true"/>
        </w:rPr>
        <w:t>فكان سكان بيت شمس و بيت عناة تحت الجزية لهم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سفر الملوك الأول </w:t>
      </w:r>
      <w:r>
        <w:rPr>
          <w:rFonts w:cs="Tahoma" w:ascii="Tahoma" w:hAnsi="Tahoma"/>
          <w:b/>
          <w:bCs/>
          <w:color w:val="000000"/>
        </w:rPr>
        <w:t>4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1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فكانت هذه الممالك تقدم له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سليمان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الجزية وتخض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ه كل ايام حياته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نظر عندما أمر الله عبده موسى بالجهاد ماذا قال ل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وتطردون اعداءكم فيسقطون امامكم بالسيف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اويين </w:t>
      </w:r>
      <w:r>
        <w:rPr>
          <w:rFonts w:cs="Tahoma" w:ascii="Tahoma" w:hAnsi="Tahoma"/>
          <w:b/>
          <w:bCs/>
          <w:color w:val="000000"/>
        </w:rPr>
        <w:t>26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قال ل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ضربا تضرب سكان تلك المدينة بحد السيف وتحرّمها بكل ما فيها م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هائمها بحد السيف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تثنية </w:t>
      </w:r>
      <w:r>
        <w:rPr>
          <w:rFonts w:cs="Tahoma" w:ascii="Tahoma" w:hAnsi="Tahoma"/>
          <w:b/>
          <w:bCs/>
          <w:color w:val="000000"/>
        </w:rPr>
        <w:t>13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</w:rPr>
        <w:t>15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قرأ ما قاله الله لموسى الكتاب المقدس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حين تقرب من مدينة لكي تحاربه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ستدعها الى الصلح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ا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جابتك الى الصلح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فتحت لك فك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شعب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موجود فيها يكون لك للتسخير ويستعبد لك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م تسالمك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بل عملت معك حرب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حاصره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ذا دفعها الرب الهك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ى يدك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اضرب جميع ذكورها بحد السيف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اما النساء والاطفال والبهائم وكل ما في المدينة كل غنيمتها فتغتنمه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لنفسك وتأكل غنيمة اعدائك التي اعطاك الرب الهك</w:t>
      </w:r>
      <w:r>
        <w:rPr>
          <w:rFonts w:cs="Tahoma" w:ascii="Tahoma" w:hAnsi="Tahoma"/>
          <w:b/>
          <w:bCs/>
          <w:color w:val="0000FF"/>
          <w:rtl w:val="true"/>
          <w:lang w:eastAsia="en-US"/>
        </w:rPr>
        <w:t>.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هكذا تفعل بجميع المدن البعيدة منك جدا التي ليست من مدن هؤلاء الامم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هن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ما مدن هؤلاء الشعوب التي يعطيك الرب الهك نصيب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لا تستبق منها نسمة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ما بل تحرّمها تحريما الحثيين والاموريين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الكنعانيين والفرزّيين والحوّيين واليبوسيين كما امرك الرب الهك لكي لا يعلّموك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ن تعملوا حسب جميع ارجاسه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تي عملوا لآلهتهم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تخطئو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ى الرب الهكم اذا حاصرت مدينة اياما كثيرة محاربا اياها لكي تأخذها فلا تتلف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شجرها بوضع فاس علي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نك منه تأكل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فلا تقطعه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نه هل شجرة الحقل انسان حتى يذهب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دامك في الحصار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اما الشجر الذي تعرف انه ليس شجرا يؤكل منه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فاياه تتلف وتقطع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تبني حصنا على المدينة التي تعمل معك حربا حتى تسقط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تثنية  </w:t>
      </w:r>
      <w:r>
        <w:rPr>
          <w:rFonts w:cs="Tahoma" w:ascii="Tahoma" w:hAnsi="Tahoma"/>
          <w:b/>
          <w:bCs/>
          <w:color w:val="000000"/>
          <w:lang w:eastAsia="en-US"/>
        </w:rPr>
        <w:t>2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: </w:t>
      </w:r>
      <w:r>
        <w:rPr>
          <w:rFonts w:cs="Tahoma" w:ascii="Tahoma" w:hAnsi="Tahoma"/>
          <w:b/>
          <w:bCs/>
          <w:color w:val="000000"/>
          <w:lang w:eastAsia="en-US"/>
        </w:rPr>
        <w:t>2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-</w:t>
      </w:r>
      <w:r>
        <w:rPr>
          <w:rFonts w:cs="Tahoma" w:ascii="Tahoma" w:hAnsi="Tahoma"/>
          <w:b/>
          <w:bCs/>
          <w:color w:val="000000"/>
          <w:lang w:eastAsia="en-US"/>
        </w:rPr>
        <w:t>10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  <w:lang w:eastAsia="en-US"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يها القس لماذا لم تسأل نفسك هذا السؤال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أمر الله موس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ليه السلام بقتال الأمم الأخرى؟</w:t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Normal"/>
        <w:spacing w:before="0" w:after="270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قرأ الفرق هنا بين شدة  الكتاب المقدس و رحمة القرآن 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َإِنْ جَنَحُوا لِلسَّلْمِ فَاجْنَحْ لَهَا وَتَوَكَّلْ عَلَى اللَّهِ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إِنَّهُ هُوَ السَّمِيعُ الْعَلِيمُ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َا أَيُّهَا النَّبِيُّ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قُلْ لِمَنْ فِي أَيْدِيكُمْ مِنَ الْأَسْرَى إِنْ يَعْلَمِ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اللَّهُ فِي قُلُوبِكُمْ خَيْرًا يُؤْتِكُمْ خَيْرًا مِمَّا أُخِذَ مِنْكُمْ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َيَغْفِرْ لَكُمْ وَاللَّهُ غَفُورٌ رَحِيمٌ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و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َيُطْعِمُونَ الطَّعَامَ عَلَى حُبِّهِ مِسْكِينًا وَيَتِيمًا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  <w:lang w:eastAsia="en-US"/>
        </w:rPr>
        <w:t>وَأَسِيرً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إِنَّمَا نُطْعِمُكُمْ لِوَجْهِ اللَّهِ لَا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نُرِيدُ مِنْكُمْ جَزَاءً وَلَا شُكُورًا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  <w:br/>
        <w:br/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ولما فتح النبي مكة ودخلها الرسو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ظافراً على رأس عشرة آلاف من الجنود، واستسلمت قريش ووقفت أمام الكعبة ، تنتظر حكم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الرسول عليها بعد أن قاومته </w:t>
      </w:r>
      <w:r>
        <w:rPr>
          <w:rFonts w:cs="Tahoma" w:ascii="Tahoma" w:hAnsi="Tahoma"/>
          <w:b/>
          <w:bCs/>
          <w:color w:val="000000"/>
          <w:lang w:eastAsia="en-US"/>
        </w:rPr>
        <w:t>21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سنة ما زاد صلى الله عليه وسلم على أن قال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يا معشر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ريش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ماذا تظنون أنى فاعل بكم؟ 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قالوا خيراً ، أخ كريم وابن أخ كريم ، فقال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ليوم أقول لكم ما قال أخى يوسف من قبل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: "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لا تثريب عليكم اليوم ، يغفر الله لكم وهو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أرحم الراحمين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  <w:lang w:eastAsia="en-US"/>
        </w:rPr>
        <w:t>اذهبوا فأنتم الطلقاء</w:t>
      </w:r>
      <w:r>
        <w:rPr>
          <w:rFonts w:cs="Tahoma" w:ascii="Tahoma" w:hAnsi="Tahoma"/>
          <w:b/>
          <w:bCs/>
          <w:color w:val="000000"/>
          <w:rtl w:val="true"/>
          <w:lang w:eastAsia="en-US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t xml:space="preserve"> </w:t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أخيرا أقول لك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لماذا تتجاهلون أقوال الكتاب المقدس و الذي يقول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ي سفر حزقيال   </w:t>
      </w:r>
      <w:r>
        <w:rPr>
          <w:rFonts w:cs="Tahoma" w:ascii="Tahoma" w:hAnsi="Tahoma"/>
          <w:b/>
          <w:bCs/>
          <w:color w:val="000000"/>
        </w:rPr>
        <w:t>9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5</w:t>
      </w:r>
      <w:r>
        <w:rPr>
          <w:rFonts w:cs="Tahoma" w:ascii="Tahoma" w:hAnsi="Tahoma"/>
          <w:b/>
          <w:bCs/>
          <w:color w:val="000000"/>
          <w:rtl w:val="true"/>
        </w:rPr>
        <w:t>-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00"/>
          <w:rtl w:val="true"/>
        </w:rPr>
        <w:t>وَاضْرِبُوا لاَ تُشْفِقْ أَعْيُنُكُمْ وَلاَ تَعْفُوا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َلشَّيْخَ وَالشَّابَّ وَالْعَذْرَاءَ وَالطِّفْلَ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وَالنِّسَاءَ</w:t>
      </w:r>
      <w:r>
        <w:rPr>
          <w:rFonts w:cs="Tahoma" w:ascii="Tahoma" w:hAnsi="Tahoma"/>
          <w:b/>
          <w:bCs/>
          <w:color w:val="0000CC"/>
          <w:rtl w:val="true"/>
        </w:rPr>
        <w:t>.</w:t>
      </w:r>
      <w:r>
        <w:rPr>
          <w:rFonts w:cs="Tahoma" w:ascii="Tahoma" w:hAnsi="Tahoma"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قْتُلُوا لِلْهَلاَكِ</w:t>
      </w:r>
      <w:r>
        <w:rPr>
          <w:rFonts w:cs="Tahoma" w:ascii="Tahoma" w:hAnsi="Tahoma"/>
          <w:b/>
          <w:bCs/>
          <w:color w:val="0000CC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ماذا تهاجمون القرآن الذي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إِنْ عَاقَبْتُمْ فَعَاقِبُوا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ِمِثْلِ مَا عُوقِبْتُم بِهِ وَلَئِن صَبَرْتُمْ لَهُوَ خَيْرٌ لِّلصَّابِري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صْبِرْ وَمَا صَبْرُكَ إِلاَّ بِاللّهِ وَلاَ تَحْزَنْ عَلَيْهِمْ وَلاَ تَك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ِي ضَيْقٍ مِّمَّا يَمْكُرُون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إِنَّ اللّهَ مَعَ الَّذِينَ اتَّقَوا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َّالَّذِينَ هُم مُّحْسِنُونَ</w:t>
      </w:r>
      <w:r>
        <w:rPr>
          <w:rFonts w:cs="Tahoma" w:ascii="Tahoma" w:hAnsi="Tahoma"/>
          <w:b/>
          <w:bCs/>
          <w:color w:val="000000"/>
          <w:rtl w:val="true"/>
        </w:rPr>
        <w:t>."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القرآن الذي أعطى اختيار الصبر وفضله على الاعتداء بالمثل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و ما لم يذكره الكتاب المقدس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حين يقول </w:t>
      </w:r>
      <w:r>
        <w:rPr>
          <w:rFonts w:ascii="Tahoma" w:hAnsi="Tahoma" w:cs="Tahoma"/>
          <w:b/>
          <w:b/>
          <w:bCs/>
          <w:color w:val="000000"/>
          <w:rtl w:val="true"/>
        </w:rPr>
        <w:t>فأيهما حكمه أرحم أين ذ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ن قول القرآن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إِنِ اعْتَزَلُوكُمْ فَلَمْ يُقَاتِلُوكُمْ وَأَلْقَوْا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لَيْكُمُ السَّلَمَ فَمَا جَعَلَ اللّهُ لَكُمْ عَلَيْهِمْ سَبِيلا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cs="Tahoma" w:ascii="Tahoma" w:hAnsi="Tahoma"/>
          <w:b/>
          <w:bCs/>
          <w:color w:val="000000"/>
          <w:rtl w:val="true"/>
        </w:rPr>
        <w:t xml:space="preserve"> ..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أيض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قَاتِلُواْ فِي سَبِيلِ اللّهِ الَّذِينَ يُقَاتِلُونَكُم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لاَ تَعْتَدُواْ إِنَّ اللّهَ لاَ يُحِبِّ الْمُعْتَدِينَ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و 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رسول صلى الله عليه و سلم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 تقتلوا شيخاً فانياً ولا طفلاً صغيراً ولا امرأة لا تغل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>وأحسنوا إن الله يحب المحسنين إياكم والمثلة ولو بالكلب العقور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بهة الخامسة</w:t>
      </w:r>
    </w:p>
    <w:p>
      <w:pPr>
        <w:pStyle w:val="Normal"/>
        <w:jc w:val="lef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تقول فيها ايها القس أن النبي صلى الله عليه و سلم كان يتقرب لمشركي مكة و أنه صلى الله عليه وسلم قال عندما كان يقرأ سورة النجم</w:t>
      </w:r>
      <w:r>
        <w:rPr>
          <w:rFonts w:cs="Tahoma" w:ascii="Tahoma" w:hAnsi="Tahoma"/>
          <w:b/>
          <w:bCs/>
          <w:color w:val="333333"/>
          <w:rtl w:val="true"/>
        </w:rPr>
        <w:t>: "</w:t>
      </w:r>
      <w:r>
        <w:rPr>
          <w:rFonts w:ascii="Tahoma" w:hAnsi="Tahoma" w:cs="Tahoma"/>
          <w:b/>
          <w:b/>
          <w:bCs/>
          <w:color w:val="333333"/>
          <w:rtl w:val="true"/>
        </w:rPr>
        <w:t>تلك الغرانيق العلى وإن شفاعتهن لترتجى</w:t>
      </w:r>
      <w:r>
        <w:rPr>
          <w:rFonts w:cs="Tahoma" w:ascii="Tahoma" w:hAnsi="Tahoma"/>
          <w:b/>
          <w:bCs/>
          <w:color w:val="333333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>و أكمل القراءة ثم سجد وسجد كل من كانوا خلفه من المسلمين و سجد معهم من وراءهم من المشركين  و لذلك نزلت آيات سورة الحج التي تقو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أَرْسَلْنَا مِنْ قَبْلِكَ مِنْ رَسُولٍ وَلَا نَبِيٍّ إِلَّا إِذَا تَمَنَّى أَلْقَى الشَّيْطَانُ فِي أُمْنِيَّتِهِ فَيَنْسَخُ اللَّهُ مَا يُلْقِي الشَّيْطَانُ ثُمَّ يُحْكِمُ اللَّهُ آَيَاتِهِ وَاللَّهُ عَلِيمٌ حَكِيمٌ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أي أن الشيطان هو الذي أوحى إلى النبي بذلك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فكيف يكون القرآن من عند الله و الشيطان هو الذي يوحي به؟</w:t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80"/>
          <w:lang w:bidi="ar-EG"/>
        </w:rPr>
      </w:pPr>
      <w:r>
        <w:rPr>
          <w:rFonts w:cs="Tahoma" w:ascii="Tahoma" w:hAnsi="Tahoma"/>
          <w:b/>
          <w:bCs/>
          <w:color w:val="00008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8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8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80"/>
          <w:rtl w:val="true"/>
        </w:rPr>
        <w:t xml:space="preserve">يقول الله تعالى عن القرآن الكريم متعهدا بحفظه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إِنَّهُ لَكِتَابٌ عَزِيزٌ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لَا يَأْتِيهِ الْبَاطِلُ مِنْ بَيْنِ يَدَيْهِ وَلَا مِنْ خَلْفِهِ تَنْزِيلٌ مِنْ حَكِيمٍ حَمِيد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8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80"/>
          <w:rtl w:val="true"/>
        </w:rPr>
        <w:t xml:space="preserve">و يقول مبرءا نبيه محمدا  </w:t>
      </w:r>
      <w:r>
        <w:rPr>
          <w:rFonts w:cs="Tahoma" w:ascii="Tahoma" w:hAnsi="Tahoma"/>
          <w:b/>
          <w:bCs/>
          <w:color w:val="00008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يَنْطِقُ عَنِ الْهَوَى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إِنْ هُوَ إِلَّا وَحْيٌ يُوحَى</w:t>
      </w:r>
      <w:r>
        <w:rPr>
          <w:rFonts w:cs="Tahoma" w:ascii="Tahoma" w:hAnsi="Tahoma"/>
          <w:b/>
          <w:bCs/>
          <w:color w:val="00008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80"/>
          <w:rtl w:val="true"/>
        </w:rPr>
        <w:t xml:space="preserve">و يقول  </w:t>
      </w:r>
      <w:r>
        <w:rPr>
          <w:rFonts w:cs="Tahoma" w:ascii="Tahoma" w:hAnsi="Tahoma"/>
          <w:b/>
          <w:bCs/>
          <w:color w:val="00008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كَانَ لِرَسُولٍ أَنْ يَأْتِيَ بِآَيَةٍ إِلَّا بِإِذْنِ اللَّهِ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80"/>
          <w:rtl w:val="true"/>
        </w:rPr>
        <w:t>و أنا بإذن الله هنا سأرد عليك ردودا تعصف باطلك و تقصف كذبك ألخصها في نقطتين هما</w:t>
      </w:r>
      <w:r>
        <w:rPr>
          <w:rFonts w:cs="Tahoma" w:ascii="Tahoma" w:hAnsi="Tahoma"/>
          <w:b/>
          <w:bCs/>
          <w:color w:val="000080"/>
          <w:rtl w:val="true"/>
        </w:rPr>
        <w:t>: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80"/>
          <w:lang w:bidi="ar-EG"/>
        </w:rPr>
      </w:pPr>
      <w:r>
        <w:rPr>
          <w:rFonts w:cs="Tahoma" w:ascii="Tahoma" w:hAnsi="Tahoma"/>
          <w:b/>
          <w:bCs/>
          <w:color w:val="000080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1</w:t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قصة الغرانيق هذه جاءت في تفسير ابن كثير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يقول بن كثير الذي أتيتم من تفسيره بهذا الكلام الكاذب عن هذه القصة الباطلة و في نفس تفسيره 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لم أرها مسندة من وجه صحيح</w:t>
      </w:r>
      <w:r>
        <w:rPr>
          <w:rFonts w:cs="Tahoma" w:ascii="Tahoma" w:hAnsi="Tahoma"/>
          <w:b/>
          <w:bCs/>
          <w:color w:val="333333"/>
          <w:rtl w:val="true"/>
        </w:rPr>
        <w:t xml:space="preserve">" .. 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قال الرازى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قصة الغرانيق باطلة عند أهل التحقيق</w:t>
      </w:r>
      <w:r>
        <w:rPr>
          <w:rFonts w:cs="Tahoma" w:ascii="Tahoma" w:hAnsi="Tahoma"/>
          <w:b/>
          <w:bCs/>
          <w:color w:val="333333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sz w:val="32"/>
          <w:sz w:val="32"/>
          <w:szCs w:val="32"/>
          <w:rtl w:val="true"/>
        </w:rPr>
        <w:t>ليس لها سند</w:t>
      </w:r>
      <w:r>
        <w:rPr>
          <w:rFonts w:cs="Tahoma" w:ascii="Tahoma" w:hAnsi="Tahoma"/>
          <w:b/>
          <w:bCs/>
          <w:color w:val="333333"/>
          <w:rtl w:val="true"/>
        </w:rPr>
        <w:t xml:space="preserve">" .. 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قال الزمخشري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بضعف الحديث  و أنه لم يخرجْه أحد من أهل الصحيح ولا رواه  ثقة بإسناد صحيح سليم متصل</w:t>
      </w:r>
      <w:r>
        <w:rPr>
          <w:rFonts w:cs="Tahoma" w:ascii="Tahoma" w:hAnsi="Tahoma"/>
          <w:b/>
          <w:bCs/>
          <w:color w:val="333333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قد روى الإمام البخارى فى صحيحه أن النبى صلى الله عليه وسلم قرأ سورة </w:t>
      </w:r>
      <w:r>
        <w:rPr>
          <w:rFonts w:cs="Tahoma" w:ascii="Tahoma" w:hAnsi="Tahoma"/>
          <w:b/>
          <w:bCs/>
          <w:color w:val="333333"/>
          <w:rtl w:val="true"/>
        </w:rPr>
        <w:t>"</w:t>
      </w:r>
      <w:r>
        <w:rPr>
          <w:rFonts w:ascii="Tahoma" w:hAnsi="Tahoma" w:cs="Tahoma"/>
          <w:b/>
          <w:b/>
          <w:bCs/>
          <w:color w:val="333333"/>
          <w:rtl w:val="true"/>
        </w:rPr>
        <w:t>النجم</w:t>
      </w:r>
      <w:r>
        <w:rPr>
          <w:rFonts w:cs="Tahoma" w:ascii="Tahoma" w:hAnsi="Tahoma"/>
          <w:b/>
          <w:bCs/>
          <w:color w:val="333333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فسجد وسجد فيها المسلمون والمشركون والإنس والجن وليس فيها حديث </w:t>
      </w:r>
      <w:r>
        <w:rPr>
          <w:rFonts w:cs="Tahoma" w:ascii="Tahoma" w:hAnsi="Tahoma"/>
          <w:b/>
          <w:bCs/>
          <w:color w:val="333333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>الغرانيق</w:t>
      </w:r>
      <w:r>
        <w:rPr>
          <w:rFonts w:cs="Tahoma" w:ascii="Tahoma" w:hAnsi="Tahoma"/>
          <w:b/>
          <w:bCs/>
          <w:color w:val="333333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>وقد روى هذا الحديث من طرق كثيرة ليس فيها أبدا حديث الغرانيق؟</w:t>
      </w:r>
      <w:r>
        <w:rPr>
          <w:rFonts w:cs="Tahoma" w:ascii="Tahoma" w:hAnsi="Tahoma"/>
          <w:b/>
          <w:bCs/>
          <w:color w:val="333333"/>
          <w:rtl w:val="true"/>
        </w:rPr>
        <w:t>!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  <w:rtl w:val="true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 الصحيح الذي تريد أن تخفيه هو أن النبي صلى الله عليه وسلم قرأ سورة النجم وهو بمكة حتى إذا جاء إلى قوله تعالى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اسْجُدُوا لِلَّهِ وَاعْبُدُوا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سجد وسجد معه المسلمون والمشركو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شركون يسجدون لمن ايها القس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ل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نعم لل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اسْجُدُوا لِلَّهِ وَاعْبُدُوا</w:t>
      </w:r>
      <w:r>
        <w:rPr>
          <w:rFonts w:cs="Tahoma" w:ascii="Tahoma" w:hAnsi="Tahoma"/>
          <w:b/>
          <w:bCs/>
          <w:color w:val="0000FF"/>
          <w:rtl w:val="true"/>
        </w:rPr>
        <w:t>".</w:t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/>
      </w:pP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</w:rPr>
        <w:t>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أعلم جيدا أنك لم و لن تفهم كتاب الله أبد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ايها القس نأتي للآية التي هي محل الشبهة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أَرْسَلْنَا مِنْ قَبْلِكَ مِنْ رَسُولٍ وَلَا نَبِيٍّ إِلَّا إِذَا تَمَنَّى أَلْقَى الشَّيْطَانُ فِي أُمْنِيَّتِهِ فَيَنْسَخُ اللَّهُ مَا يُلْقِي الشَّيْطَانُ ثُمَّ يُحْكِمُ اللَّهُ آَيَاتِهِ وَاللَّهُ عَلِيمٌ حَكِيمٌ</w:t>
      </w:r>
      <w:r>
        <w:rPr>
          <w:rFonts w:cs="Tahoma" w:ascii="Tahoma" w:hAnsi="Tahoma"/>
          <w:b/>
          <w:bCs/>
          <w:color w:val="0000FF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هنا أسألك سؤالا و احدا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ماذا أرسل الله الرسل و أنزل الكتب للناس ثم ما الفرق بين النبي و الرسول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الطبع لقد أرسل الله رسله و انباءه  لهداية الناس و إخراجهم من الظلمات إلى النور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إن الله يقول عن الانجيل الذي أنزله على المسيح عليه السلام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َآَتَيْنَاهُ الْإِنْجِيلَ فِيهِ هُدًى وَنُورٌ 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 يقول عن القرآن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هُوَ الَّذِي يُنَزِّلُ عَلَى عَبْدِهِ آَيَاتٍ بَيِّنَاتٍ لِيُخْرِجَكُمْ مِنَ الظُّلُمَاتِ إِلَى النُّورِ وَإِنَّ اللَّهَ بِكُمْ لَرَءُوفٌ رَحِيمٌ</w:t>
      </w:r>
      <w:r>
        <w:rPr>
          <w:rFonts w:cs="Tahoma" w:ascii="Tahoma" w:hAnsi="Tahoma"/>
          <w:b/>
          <w:bCs/>
          <w:color w:val="0000FF"/>
          <w:rtl w:val="true"/>
        </w:rPr>
        <w:t xml:space="preserve">"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ثم  إن الرسول هو ذلك الذي يوحي إليه الله بكتاب وشريع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ما النبي فهو يقود الناس ليتبعوا شريعة رسول آخر و كتاب رسول آخر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فكل رسول نبي و ليس كل نبي رسول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و هنا نأتي لنتكلم  عن معنى كلمة تمنى و هل هي الحب و الإرادة و هو الرأي الصائب الذي يؤيده القرآن في الكثير من الآيات مث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لَا تَتَمَنَّوْا مَا فَضَّلَ اللَّهُ بِهِ بَعْضَكُمْ عَلَى بَعْضٍِ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مث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أَصْبَحَ الَّذِينَ تَمَنَّوْا مَكَانَهُ بِالْأَمْسِ يَقُولُونَ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أم أن معناها القراءة كما يقول البعض؟</w:t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فهنا لو كانت الكلمة بمعنى قراءة لما وردت في الآية التي تتكلم عنها أنت كلمة نبي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وَمَا أَرْسَلْنَا مِنْ قَبْلِكَ مِنْ رَسُولٍ </w:t>
      </w:r>
      <w:r>
        <w:rPr>
          <w:rFonts w:ascii="Tahoma" w:hAnsi="Tahoma" w:cs="Tahoma"/>
          <w:b/>
          <w:b/>
          <w:bCs/>
          <w:color w:val="993300"/>
          <w:sz w:val="32"/>
          <w:sz w:val="32"/>
          <w:szCs w:val="32"/>
          <w:rtl w:val="true"/>
        </w:rPr>
        <w:t>وَلَا نَبِيٍّ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لأننا سبق و قلنا إن النبي لا يأتي بكتاب جديد من عند الله ليقرأه على النا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لذلك فكلمة تمنى هنا ليست على الأرجح بمعنى قرأ و ليست صحيحة</w:t>
      </w:r>
      <w:r>
        <w:rPr>
          <w:rFonts w:cs="Tahoma" w:ascii="Tahoma" w:hAnsi="Tahoma"/>
          <w:b/>
          <w:bCs/>
          <w:color w:val="00000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0" w:right="284" w:hanging="0"/>
        <w:jc w:val="left"/>
        <w:outlineLvl w:val="3"/>
        <w:rPr>
          <w:rFonts w:ascii="Tahoma" w:hAnsi="Tahoma" w:cs="Tahoma"/>
          <w:b/>
          <w:b/>
          <w:bCs/>
          <w:color w:val="00008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نأتي للمعنى الأرجح للكلمة و هو التمني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عندها نقول ماذا يتمنى أي رسول من الذين أرسل هو إليهم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الطبع أن يتبعه كل الذين أرسله الله إليه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م تقرأ قول المسيح عليه السلام في الكتاب المقدس 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cs="Tahoma" w:ascii="Tahoma" w:hAnsi="Tahoma"/>
          <w:b/>
          <w:bCs/>
          <w:color w:val="FF0000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كم مرة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ارد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ان اجمع اولادك كما تجمع الدجاجة فراخها تحت جناحيها ولم تريدوا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ماذا قال اتباع ابليس الشيطان عن المسيح 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فقال كثيرون منه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به شيط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هو يهذي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لماذا تستمعون له 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ماذا كان حكم الله الذي لا يخلف وعد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قرأ 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FF"/>
          <w:rtl w:val="true"/>
        </w:rPr>
        <w:t>آخرون قالوا ليس هذا كلام م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u w:val="single"/>
          <w:rtl w:val="true"/>
        </w:rPr>
        <w:t>به شيطا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FF"/>
          <w:rtl w:val="true"/>
        </w:rPr>
        <w:br/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/>
      </w:pPr>
      <w:r>
        <w:rPr>
          <w:rFonts w:ascii="Tahoma" w:hAnsi="Tahoma" w:cs="Tahoma"/>
          <w:b/>
          <w:b/>
          <w:bCs/>
          <w:color w:val="333333"/>
          <w:rtl w:val="true"/>
        </w:rPr>
        <w:t xml:space="preserve">ٍ سنأخذ ذلك المثال </w:t>
      </w:r>
      <w:r>
        <w:rPr>
          <w:rFonts w:cs="Tahoma" w:ascii="Tahoma" w:hAnsi="Tahoma"/>
          <w:b/>
          <w:bCs/>
          <w:color w:val="333333"/>
          <w:rtl w:val="true"/>
        </w:rPr>
        <w:t xml:space="preserve">.. 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عن المسيح بن مريم عليه السلام 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من القرآن</w:t>
      </w:r>
      <w:r>
        <w:rPr>
          <w:rFonts w:cs="Tahoma" w:ascii="Tahoma" w:hAnsi="Tahoma"/>
          <w:b/>
          <w:bCs/>
          <w:color w:val="333333"/>
          <w:rtl w:val="true"/>
        </w:rPr>
        <w:t>: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333333"/>
        </w:rPr>
      </w:pPr>
      <w:r>
        <w:rPr>
          <w:rFonts w:cs="Tahoma" w:ascii="Tahoma" w:hAnsi="Tahoma"/>
          <w:b/>
          <w:bCs/>
          <w:color w:val="333333"/>
          <w:rtl w:val="true"/>
        </w:rPr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FF"/>
          <w:lang w:bidi="ar-EG"/>
        </w:rPr>
      </w:pPr>
      <w:r>
        <w:rPr>
          <w:rFonts w:ascii="Tahoma" w:hAnsi="Tahoma" w:cs="Tahoma"/>
          <w:b/>
          <w:b/>
          <w:bCs/>
          <w:color w:val="333333"/>
          <w:rtl w:val="true"/>
        </w:rPr>
        <w:t>ا</w:t>
      </w:r>
      <w:r>
        <w:rPr>
          <w:rFonts w:cs="Tahoma" w:ascii="Tahoma" w:hAnsi="Tahoma"/>
          <w:b/>
          <w:bCs/>
          <w:color w:val="333333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333333"/>
          <w:rtl w:val="true"/>
        </w:rPr>
        <w:t>يقول القرآن الكريم  مصورا تمني المسيح و هو يتكلم مع بني اسرائي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جِئْتُكُمْ بِآَيَةٍ مِنْ رَبِّكُمْ فَاتَّقُوا اللَّهَ وَأَطِيعُونِ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إِنَّ اللَّهَ رَبِّي وَرَبُّكُمْ فَاعْبُدُوهُ هَذَا صِرَاطٌ مُسْتَقِيمٌ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3333"/>
          <w:rtl w:val="true"/>
        </w:rPr>
        <w:t>فهذا معن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مَا أَرْسَلْنَا مِنْ قَبْلِكَ مِنْ رَسُولٍ وَلَا نَبِي إِلَّا إِذَا تَمَنَّى ٍّ</w:t>
      </w:r>
      <w:r>
        <w:rPr>
          <w:rFonts w:cs="Tahoma" w:ascii="Tahoma" w:hAnsi="Tahoma"/>
          <w:b/>
          <w:bCs/>
          <w:color w:val="0000FF"/>
          <w:rtl w:val="true"/>
        </w:rPr>
        <w:t>"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FF"/>
          <w:lang w:bidi="ar-EG"/>
        </w:rPr>
      </w:pPr>
      <w:r>
        <w:rPr>
          <w:rFonts w:cs="Tahoma" w:ascii="Tahoma" w:hAnsi="Tahoma"/>
          <w:b/>
          <w:bCs/>
          <w:color w:val="0000FF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530" w:right="284" w:hanging="360"/>
        <w:jc w:val="left"/>
        <w:outlineLvl w:val="3"/>
        <w:rPr>
          <w:rFonts w:ascii="Tahoma" w:hAnsi="Tahoma" w:cs="Tahoma"/>
          <w:b/>
          <w:b/>
          <w:bCs/>
          <w:color w:val="0000FF"/>
        </w:rPr>
      </w:pPr>
      <w:r>
        <w:rPr>
          <w:rFonts w:eastAsia="Tahoma"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ها هو الشيطان يلقي في أمنتيته بعد أن جاءهم بالبينات الواضحة الجلية و كذلك يفعلوا مع كل الأنبياء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كَذَلِكَ جَعَلْنَا لِكُلِّ نَبِيٍّ عَدُوًّا شَيَاطِينَ الْإِنْسِ وَالْجِنِّ يُوحِي بَعْضُهُمْ إِلَى بَعْضٍ زُخْرُفَ الْقَوْلِ غُرُورًا وَلَوْ شَاءَ رَبُّكَ مَا فَعَلُوهُ فَذَرْهُمْ وَمَا يَفْتَرُون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هنا تأتي كلمة نبي كما وضحنا سابقا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و ها هم شياطين الانس و الجن يقولون للمسيح 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قَالَ الَّذِينَ كَفَرُوا مِنْهُمْ إِنْ هَذَا إِلَّا سِحْرٌ مُبِينٌ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FF"/>
          <w:lang w:bidi="ar-EG"/>
        </w:rPr>
      </w:pPr>
      <w:r>
        <w:rPr>
          <w:rFonts w:ascii="Tahoma" w:hAnsi="Tahoma" w:cs="Tahoma"/>
          <w:b/>
          <w:b/>
          <w:bCs/>
          <w:color w:val="0000FF"/>
          <w:rtl w:val="true"/>
        </w:rPr>
        <w:t>ج</w:t>
      </w:r>
      <w:r>
        <w:rPr>
          <w:rFonts w:cs="Tahoma" w:ascii="Tahoma" w:hAnsi="Tahoma"/>
          <w:b/>
          <w:bCs/>
          <w:color w:val="0000FF"/>
          <w:rtl w:val="true"/>
        </w:rPr>
        <w:t>- "</w:t>
      </w:r>
      <w:r>
        <w:rPr>
          <w:rFonts w:ascii="Tahoma" w:hAnsi="Tahoma" w:cs="Tahoma"/>
          <w:b/>
          <w:b/>
          <w:bCs/>
          <w:color w:val="0000FF"/>
          <w:rtl w:val="true"/>
        </w:rPr>
        <w:t>فَيَنْسَخُ اللَّهُ مَا يُلْقِي الشَّيْطَانُ ثُمَّ يُحْكِمُ اللَّهُ آَيَاتِهِ وَاللَّهُ عَلِيمٌ حَكِيمٌ</w:t>
      </w:r>
      <w:r>
        <w:rPr>
          <w:rFonts w:cs="Tahoma" w:ascii="Tahoma" w:hAnsi="Tahoma"/>
          <w:b/>
          <w:bCs/>
          <w:color w:val="0000FF"/>
          <w:rtl w:val="true"/>
        </w:rPr>
        <w:t xml:space="preserve">"  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 xml:space="preserve">لقد كذبه الكافرون اتباع الشيطان </w:t>
      </w:r>
      <w:r>
        <w:rPr>
          <w:rFonts w:cs="Tahoma" w:ascii="Tahoma" w:hAnsi="Tahoma"/>
          <w:b/>
          <w:bCs/>
          <w:color w:val="333333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 xml:space="preserve">و لكن الله يجلي الحقيقة و يمحو الباطل لمن شاء أن يؤمن  فيثبته و يهديه إلى الحق بإذنه </w:t>
      </w:r>
      <w:r>
        <w:rPr>
          <w:rFonts w:cs="Tahoma" w:ascii="Tahoma" w:hAnsi="Tahoma"/>
          <w:b/>
          <w:bCs/>
          <w:color w:val="333333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  <w:lang w:bidi="ar-EG"/>
        </w:rPr>
        <w:t>و لذلك يقول الله تعالى</w:t>
      </w:r>
      <w:r>
        <w:rPr>
          <w:rFonts w:ascii="Tahoma" w:hAnsi="Tahoma" w:cs="Tahoma"/>
          <w:b/>
          <w:b/>
          <w:bCs/>
          <w:color w:val="0000FF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إِذْ أَوْحَيْتُ إِلَى الْحَوَارِيِّينَ أَنْ آَمِنُوا بِي وَبِرَسُولِي قَالُوا آَمَنَّا وَاشْهَدْ بِأَنَّنَا مُسْلِمُون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َ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00"/>
          <w:sz w:val="36"/>
          <w:szCs w:val="36"/>
          <w:lang w:bidi="ar-EG"/>
        </w:rPr>
      </w:pPr>
      <w:r>
        <w:rPr>
          <w:rFonts w:eastAsia="Tahoma"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ها هو الشيطان يلقي في أمنية النبي محمد فيقول اتباع الشيطان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ا تَسْمَعُوا لِهَذَا القُرْءانِ والْغَوْا فِيهِ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هاهو الشيطان يلقي في أمنية النبي بأن يهتدي قوم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يأمر اتباعه بمحاربة القرآن و الإسلا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>و لكن الله يبطل عمل الشيطان فينتشر دين الله و يظهر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  <w:t xml:space="preserve">  </w:t>
        <w:br/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من كان منافق لا يريد سماع كلام الله و دراسته فإنه أول من سيقع في فتنة الشيطان لأنه ولي له لا يريد أن يعمل عقله و لا يريد أن ينقاد لربه بل ينقاد فقط لهوى نفس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هذا ما يقوله الله تعالى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ِيَجْعَلَ مَا يُلْقِي الشَّيْطَانُ فِتْنَةً لِلَّذِينَ ف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ُلُوبِهِمْ مَرَضٌ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القَاسِيَةِ قُلُوبُهُمْ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فمن لم يشكر المنعم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يعمل بأوامره بل حاربه و حارب أوامره ايضا و قاد الناس لمحاربة أوامر الله فهذا هو الظالم لنفسه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>.. “</w:t>
      </w:r>
      <w:r>
        <w:rPr>
          <w:rFonts w:ascii="Tahoma" w:hAnsi="Tahoma" w:cs="Tahoma"/>
          <w:b/>
          <w:b/>
          <w:bCs/>
          <w:color w:val="0000FF"/>
          <w:rtl w:val="true"/>
        </w:rPr>
        <w:t>وَإِ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ظَّالمِينَ لَفِي شِقَاقٍ بَعِيد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“</w:t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  <w:color w:val="000000"/>
          <w:sz w:val="36"/>
          <w:szCs w:val="36"/>
          <w:lang w:bidi="ar-EG"/>
        </w:rPr>
      </w:pPr>
      <w:r>
        <w:rPr>
          <w:rFonts w:cs="Tahoma" w:ascii="Tahoma" w:hAnsi="Tahoma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170" w:right="284" w:hanging="0"/>
        <w:jc w:val="left"/>
        <w:outlineLvl w:val="3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color w:val="333333"/>
          <w:sz w:val="36"/>
          <w:szCs w:val="3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و أخيرا عجبا لك ايها القس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لماذا تتجاهل إغواء الشيطان لداود النبي الملك و ابن الرب و أخذتم مزاميره التي تقولون أنها وحي و ضعتموها في كتابكم المقدس؟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لماذا تتعامى عن ضلال قلب سليمان  النبي الملك وراء أصنام و آلهة الشعوب الأخرى و عبادته لهم و أخذتم سفر نشيد الانشاد و سفر الأمثال و الحكمة ضمن أسفار الكتاب المقدس و هم من كتاباته؟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لماذا تتناسى لطم الشيطان لبولس  و أخذتم رسائله الأربعة عشر في العهد الجديد من كتابكم المقدس؟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ها القس حينما تأتي بشيئ فلتأتنا بالصحيح من القرآن و الأحاديث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إلا قلت لك إن يسوع كان يزني بمريم المجدلية و أنجب منها و كان يقبلها قبلات ساخنة و هذا ثابت في انجيل فيليب و مريم المجدلية</w:t>
      </w:r>
      <w:r>
        <w:rPr>
          <w:rFonts w:cs="Tahoma" w:ascii="Tahoma" w:hAnsi="Tahoma"/>
          <w:b/>
          <w:bCs/>
          <w:color w:val="000000"/>
          <w:rtl w:val="true"/>
        </w:rPr>
        <w:t xml:space="preserve">! 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ثم لماذا تعترض ايها القس على قصة الغرانيق مع أنها غير صحيحة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فقد قال لك بولس الفريسي رسول يسو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صرت لليهودي كيهودي و للذي ليس تحت ناموس كأنني بلا ناموس لأربح الكل </w:t>
      </w:r>
      <w:r>
        <w:rPr>
          <w:rFonts w:cs="Tahoma" w:ascii="Tahoma" w:hAnsi="Tahoma"/>
          <w:b/>
          <w:bCs/>
          <w:color w:val="0000FF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FF"/>
          <w:rtl w:val="true"/>
        </w:rPr>
        <w:t>و لأكون شريكا في الانجيل؟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333333"/>
          <w:rtl w:val="true"/>
        </w:rPr>
        <w:t xml:space="preserve"> .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أليس هذا هو  عين النفاق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ايها القس؟</w:t>
      </w:r>
      <w:r>
        <w:rPr>
          <w:rFonts w:cs="Tahoma" w:ascii="Tahoma" w:hAnsi="Tahoma"/>
          <w:b/>
          <w:bCs/>
          <w:color w:val="333333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ايها القس إني أدعوك إلى الإ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دعوك للاستسلام لله رب موسى و عيسى و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رب الأولين و الآخر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دعوك إلى الخروج من عبادة الدنيا و النفس و الهوى إلى عبادة الله العزيز الغفار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أرسلت ردودي على شبهات ذلك القس و دعوته للإ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ذا بي أجد بعد بضعة أيام رسال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تأتيني من امرأة؟</w:t>
      </w:r>
      <w:r>
        <w:rPr>
          <w:rFonts w:cs="Tahoma" w:ascii="Tahoma" w:hAnsi="Tahoma"/>
          <w:b/>
          <w:bCs/>
          <w:rtl w:val="true"/>
        </w:rPr>
        <w:t xml:space="preserve">! .. </w:t>
      </w:r>
      <w:r>
        <w:rPr>
          <w:rFonts w:ascii="Tahoma" w:hAnsi="Tahoma" w:cs="Tahoma"/>
          <w:b/>
          <w:b/>
          <w:bCs/>
          <w:rtl w:val="true"/>
        </w:rPr>
        <w:t xml:space="preserve">اسمها كارين تعمل بالكنيسة الأرثوذوكسية بانجلتر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رسلت لي برسالة  لا منهاج فيها و لا منطق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العجيب أن المرأة تدعوني فيها أن أنحي عقلي جانبا لأؤمن  برسالة بولس و بالمسيح إلها و مخلصا بناءا على معجزاته و سجود الناس له و أمه العذراء التي تصنع ايضا المعجزات و ظهوراتها على كنائس الأرثوذوكس في مصر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و إليكم نص الرسالة العرجاء و الكلمات الشمطاء لكارين عابدة يسوع و الساجدة للتماثيل و الأيقونات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سلام لك من الرب يسوع المسيح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ألم تقرأ كيف كان الرب يسوع يحيي الموتى و يشفي المرضى و يخرج الشياطين و سجود توما و المرأة الفينيقية له؟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بل و كان يخلق طيرا و هذا جاء عندكم في القرآ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تسمع عن ظهورات العذراء على كنائسن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لم تتضح لك معجزاتها التي تحدثت عنها الصحف في مصر آنذاك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ألم يحن الوقت لتؤمن بابنها الذي بذل دمه ليخلصك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حقيقة تعجبت من هذه الادعاءات الضعيفة و التي لاتقف أمام الحق أبد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أرسلت إليها رسالة قلت فيها</w:t>
      </w:r>
      <w:r>
        <w:rPr>
          <w:rFonts w:cs="Tahoma" w:ascii="Tahoma" w:hAnsi="Tahoma"/>
          <w:b/>
          <w:bCs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الأستاذة كار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سلام على من اتبع الهدى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إن معجزات المسيح بن مريم عليه السلام أتى بها أنبياء بني اسرائيل كلهم من قبله</w:t>
      </w:r>
      <w:r>
        <w:rPr>
          <w:rFonts w:cs="Tahoma" w:ascii="Tahoma" w:hAnsi="Tahoma"/>
          <w:b/>
          <w:bCs/>
          <w:color w:val="000000"/>
          <w:rtl w:val="true"/>
        </w:rPr>
        <w:t xml:space="preserve">.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ليا أحيا موتى وموسى أحيا سبعين من الموتى و أنقذ بني اسرائيل وحزقيال  أحيا </w:t>
      </w:r>
      <w:r>
        <w:rPr>
          <w:rFonts w:cs="Tahoma" w:ascii="Tahoma" w:hAnsi="Tahoma"/>
          <w:b/>
          <w:bCs/>
          <w:color w:val="000000"/>
        </w:rPr>
        <w:t>30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لفا من الجيش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كل هؤلاء الأنبياء كانوا أقوى من يسوع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إليك الدليل من الكتاب المقدس</w:t>
      </w:r>
      <w:r>
        <w:rPr>
          <w:rFonts w:cs="Tahoma" w:ascii="Tahoma" w:hAnsi="Tahoma"/>
          <w:b/>
          <w:bCs/>
          <w:color w:val="000000"/>
          <w:rtl w:val="true"/>
        </w:rPr>
        <w:t>: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ليا يحي الموتى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فر الملوك </w:t>
      </w:r>
      <w:r>
        <w:rPr>
          <w:rFonts w:cs="Tahoma" w:ascii="Tahoma" w:hAnsi="Tahoma"/>
          <w:b/>
          <w:bCs/>
          <w:color w:val="000000"/>
        </w:rPr>
        <w:t>7:18</w:t>
      </w:r>
      <w:r>
        <w:rPr>
          <w:rFonts w:cs="Tahoma" w:ascii="Tahoma" w:hAnsi="Tahoma"/>
          <w:b/>
          <w:bCs/>
          <w:color w:val="000000"/>
          <w:rtl w:val="true"/>
        </w:rPr>
        <w:t xml:space="preserve">"   </w:t>
      </w:r>
      <w:r>
        <w:rPr>
          <w:rFonts w:ascii="Tahoma" w:hAnsi="Tahoma" w:cs="Tahoma"/>
          <w:b/>
          <w:b/>
          <w:bCs/>
          <w:color w:val="0000CC"/>
          <w:rtl w:val="true"/>
        </w:rPr>
        <w:t>فسمع الرب لصوت ايليا فرجعت نفس الولد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ى جوفه فعاش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ليا يسجد له الناس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لوك </w:t>
      </w:r>
      <w:r>
        <w:rPr>
          <w:rFonts w:cs="Tahoma" w:ascii="Tahoma" w:hAnsi="Tahoma"/>
          <w:b/>
          <w:bCs/>
          <w:color w:val="000000"/>
        </w:rPr>
        <w:t>7:18</w:t>
      </w:r>
      <w:r>
        <w:rPr>
          <w:rFonts w:cs="Tahoma" w:ascii="Tahoma" w:hAnsi="Tahoma"/>
          <w:b/>
          <w:bCs/>
          <w:color w:val="000000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CC"/>
          <w:rtl w:val="true"/>
        </w:rPr>
        <w:t>وفيما كان عوبديا في الطريق واذا بايليا قد لقيه  فعرفه وخر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على وجهه وقال أأنت هو سيدي ايليا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عجزة تكثير الطع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. </w:t>
      </w:r>
      <w:r>
        <w:rPr>
          <w:rFonts w:ascii="Tahoma" w:hAnsi="Tahoma" w:cs="Tahoma"/>
          <w:b/>
          <w:b/>
          <w:bCs/>
          <w:color w:val="000000"/>
          <w:rtl w:val="true"/>
        </w:rPr>
        <w:t>جاء ب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ليا عدة مرات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قرأيها في سفر الملوك </w:t>
      </w:r>
      <w:r>
        <w:rPr>
          <w:rFonts w:cs="Tahoma" w:ascii="Tahoma" w:hAnsi="Tahoma"/>
          <w:b/>
          <w:bCs/>
          <w:color w:val="000000"/>
        </w:rPr>
        <w:t>16:17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ل و هناك معجزة لم يأتي بها يسوع 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ملوك </w:t>
      </w:r>
      <w:r>
        <w:rPr>
          <w:rFonts w:cs="Tahoma" w:ascii="Tahoma" w:hAnsi="Tahoma"/>
          <w:b/>
          <w:bCs/>
          <w:color w:val="000000"/>
        </w:rPr>
        <w:t>8:2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CC"/>
          <w:rtl w:val="true"/>
        </w:rPr>
        <w:t>واخذ ايليا رداءه ولفه وضرب الماء فانفلق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ى هنا وهناك فعبرا كلاهما في اليبس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بل معجزة المعجزات والتي ستكوني أمامها مشدوهة </w:t>
      </w:r>
      <w:r>
        <w:rPr>
          <w:rFonts w:cs="Tahoma" w:ascii="Tahoma" w:hAnsi="Tahoma"/>
          <w:b/>
          <w:bCs/>
          <w:color w:val="0000CC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CC"/>
          <w:rtl w:val="true"/>
        </w:rPr>
        <w:t>هي أن ايليا لم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يموت </w:t>
      </w:r>
      <w:r>
        <w:rPr>
          <w:rFonts w:cs="Tahoma" w:ascii="Tahoma" w:hAnsi="Tahoma"/>
          <w:b/>
          <w:bCs/>
          <w:color w:val="0000CC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وهي صفة من صفات الله؟ </w:t>
      </w:r>
      <w:r>
        <w:rPr>
          <w:rFonts w:cs="Tahoma" w:ascii="Tahoma" w:hAnsi="Tahoma"/>
          <w:b/>
          <w:bCs/>
          <w:color w:val="0000CC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CC"/>
          <w:rtl w:val="true"/>
        </w:rPr>
        <w:t>فهل ستعبدوه من دون الله؟</w:t>
      </w:r>
      <w:r>
        <w:rPr>
          <w:rFonts w:cs="Tahoma" w:ascii="Tahoma" w:hAnsi="Tahoma"/>
          <w:b/>
          <w:bCs/>
          <w:color w:val="0000CC"/>
          <w:rtl w:val="true"/>
        </w:rPr>
        <w:t>!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مابالكم بمن لم يموت</w:t>
      </w:r>
      <w:r>
        <w:rPr>
          <w:rFonts w:ascii="Tahoma" w:hAnsi="Tahoma" w:cs="Tahoma"/>
          <w:b/>
          <w:b/>
          <w:bCs/>
          <w:color w:val="0000CC"/>
          <w:rtl w:val="true"/>
          <w:lang w:bidi="ar-EG"/>
        </w:rPr>
        <w:t>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ورفعا إلى السماء وهما أحياء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.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إخنوخ </w:t>
      </w:r>
      <w:r>
        <w:rPr>
          <w:rFonts w:cs="Tahoma" w:ascii="Tahoma" w:hAnsi="Tahoma"/>
          <w:b/>
          <w:bCs/>
          <w:color w:val="0000CC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إدريس</w:t>
      </w:r>
      <w:r>
        <w:rPr>
          <w:rFonts w:cs="Tahoma" w:ascii="Tahoma" w:hAnsi="Tahoma"/>
          <w:b/>
          <w:bCs/>
          <w:color w:val="0000CC"/>
          <w:rtl w:val="true"/>
        </w:rPr>
        <w:t xml:space="preserve">"  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وايليا </w:t>
      </w:r>
      <w:r>
        <w:rPr>
          <w:rFonts w:cs="Tahoma" w:ascii="Tahoma" w:hAnsi="Tahoma"/>
          <w:b/>
          <w:bCs/>
          <w:color w:val="0000CC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الياس</w:t>
      </w:r>
      <w:r>
        <w:rPr>
          <w:rFonts w:cs="Tahoma" w:ascii="Tahoma" w:hAnsi="Tahoma"/>
          <w:b/>
          <w:bCs/>
          <w:color w:val="0000CC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اعبدوهما إذن </w:t>
      </w:r>
      <w:r>
        <w:rPr>
          <w:rFonts w:cs="Tahoma" w:ascii="Tahoma" w:hAnsi="Tahoma"/>
          <w:b/>
          <w:bCs/>
          <w:color w:val="000000"/>
          <w:rtl w:val="true"/>
        </w:rPr>
        <w:t>.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قد أخذا صفة الله الذي لايموت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من الكتاب المقدس إخنوخ وايليا ل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موتا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قرأي في سفر التكوين  </w:t>
      </w:r>
      <w:r>
        <w:rPr>
          <w:rFonts w:cs="Tahoma" w:ascii="Tahoma" w:hAnsi="Tahoma"/>
          <w:b/>
          <w:bCs/>
          <w:color w:val="000000"/>
        </w:rPr>
        <w:t>5:24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CC"/>
          <w:rtl w:val="true"/>
        </w:rPr>
        <w:t>وسار اخنوخ مع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له ولم يوجد لان الله اخذه</w:t>
      </w:r>
      <w:r>
        <w:rPr>
          <w:rFonts w:cs="Tahoma" w:ascii="Tahoma" w:hAnsi="Tahoma"/>
          <w:b/>
          <w:bCs/>
          <w:color w:val="0000CC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rtl w:val="true"/>
        </w:rPr>
        <w:t>لم يمت</w:t>
      </w:r>
      <w:r>
        <w:rPr>
          <w:rFonts w:ascii="Tahoma" w:hAnsi="Tahoma" w:cs="Tahoma"/>
          <w:b/>
          <w:b/>
          <w:bCs/>
          <w:color w:val="99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rtl w:val="true"/>
        </w:rPr>
        <w:t>اخنوخ</w:t>
      </w:r>
      <w:r>
        <w:rPr>
          <w:rFonts w:cs="Tahoma" w:ascii="Tahoma" w:hAnsi="Tahoma"/>
          <w:b/>
          <w:bCs/>
          <w:color w:val="000000"/>
          <w:rtl w:val="true"/>
        </w:rPr>
        <w:t xml:space="preserve">!!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سوع مات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قرأي في سفر الملوك </w:t>
      </w:r>
      <w:r>
        <w:rPr>
          <w:rFonts w:cs="Tahoma" w:ascii="Tahoma" w:hAnsi="Tahoma"/>
          <w:b/>
          <w:bCs/>
          <w:color w:val="000000"/>
        </w:rPr>
        <w:t>11:2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CC"/>
          <w:rtl w:val="true"/>
        </w:rPr>
        <w:t>"</w:t>
      </w:r>
      <w:r>
        <w:rPr>
          <w:rFonts w:ascii="Tahoma" w:hAnsi="Tahoma" w:cs="Tahoma"/>
          <w:b/>
          <w:b/>
          <w:bCs/>
          <w:color w:val="0000CC"/>
          <w:rtl w:val="true"/>
        </w:rPr>
        <w:t>وفيما هما يسيران ويتكلمان اذا مركبة من نار وخيل من نار ففصلت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بينهما فصعد ايليا في العاصفة الى السماء</w:t>
      </w:r>
      <w:r>
        <w:rPr>
          <w:rFonts w:cs="Tahoma" w:ascii="Tahoma" w:hAnsi="Tahoma"/>
          <w:b/>
          <w:bCs/>
          <w:color w:val="0000CC"/>
          <w:rtl w:val="true"/>
          <w:lang w:bidi="ar-EG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rtl w:val="true"/>
        </w:rPr>
        <w:t>لم يمت</w:t>
      </w:r>
      <w:r>
        <w:rPr>
          <w:rFonts w:ascii="Tahoma" w:hAnsi="Tahoma" w:cs="Tahoma"/>
          <w:b/>
          <w:b/>
          <w:bCs/>
          <w:color w:val="99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990000"/>
          <w:rtl w:val="true"/>
        </w:rPr>
        <w:t>ايلي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يسوع مات</w:t>
      </w:r>
      <w:r>
        <w:rPr>
          <w:rFonts w:cs="Tahoma" w:ascii="Tahoma" w:hAnsi="Tahoma"/>
          <w:b/>
          <w:bCs/>
          <w:color w:val="000000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هل ستقولي ويسوع أقامه الله م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أموات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قول لكم إن انجيل متى يقول إ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كثير من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قديسين قاموا من الموت بأنفس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م يقمهم أحد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CC"/>
          <w:rtl w:val="true"/>
        </w:rPr>
        <w:t>فهم أقوى من يسوع الذي أقامه الله من الأموات</w:t>
      </w:r>
      <w:r>
        <w:rPr>
          <w:rFonts w:cs="Tahoma" w:ascii="Tahoma" w:hAnsi="Tahoma"/>
          <w:b/>
          <w:bCs/>
          <w:color w:val="0000CC"/>
          <w:rtl w:val="true"/>
        </w:rPr>
        <w:t>!</w:t>
      </w:r>
      <w:r>
        <w:rPr>
          <w:rFonts w:cs="Tahoma" w:ascii="Tahoma" w:hAnsi="Tahoma"/>
          <w:b/>
          <w:bCs/>
          <w:color w:val="0000CC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انجيل متى </w:t>
      </w:r>
      <w:r>
        <w:rPr>
          <w:rFonts w:cs="Tahoma" w:ascii="Tahoma" w:hAnsi="Tahoma"/>
          <w:b/>
          <w:bCs/>
          <w:color w:val="000000"/>
        </w:rPr>
        <w:t>52:27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CC"/>
          <w:rtl w:val="true"/>
        </w:rPr>
        <w:t>والقبور تفتحت وقام كثير من اجساد</w:t>
      </w:r>
      <w:r>
        <w:rPr>
          <w:rFonts w:ascii="Tahoma" w:hAnsi="Tahoma" w:cs="Tahoma"/>
          <w:b/>
          <w:b/>
          <w:bCs/>
          <w:color w:val="0000CC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CC"/>
          <w:rtl w:val="true"/>
        </w:rPr>
        <w:t>القديسين الراقدين</w:t>
      </w:r>
      <w:r>
        <w:rPr>
          <w:rFonts w:cs="Tahoma" w:ascii="Tahoma" w:hAnsi="Tahoma"/>
          <w:b/>
          <w:bCs/>
          <w:color w:val="0000CC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إن أردتم أن تعبدوا أحدا غير الل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ا تعبد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سوع الناصري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عبدوا اخنوخ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و ايلي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و القديسين الكثيري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ذين قاموا من الأموات بدون قوة من أح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333333"/>
          <w:rtl w:val="true"/>
        </w:rPr>
        <w:t xml:space="preserve">ايضا لا تنسي عصا موسى و معجزاتها واحياء حزقيال لثلاثين ألفا و قاموا كجيش عظيم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تنبأت كما امرني فدخل فيهم الروح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حيوا وقاموا على اقدامهم جيش عظيم جدا جدا</w:t>
      </w:r>
      <w:r>
        <w:rPr>
          <w:rFonts w:cs="Tahoma" w:ascii="Tahoma" w:hAnsi="Tahoma"/>
          <w:b/>
          <w:bCs/>
          <w:color w:val="0000FF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33"/>
        </w:rPr>
      </w:pPr>
      <w:r>
        <w:rPr>
          <w:rFonts w:ascii="Tahoma" w:hAnsi="Tahoma" w:cs="Tahoma"/>
          <w:b/>
          <w:b/>
          <w:bCs/>
          <w:color w:val="0000FF"/>
          <w:rtl w:val="true"/>
        </w:rPr>
        <w:t xml:space="preserve">ثم إن المسيح </w:t>
      </w:r>
      <w:r>
        <w:rPr>
          <w:rFonts w:ascii="Tahoma" w:hAnsi="Tahoma" w:cs="Tahoma"/>
          <w:b/>
          <w:b/>
          <w:bCs/>
          <w:color w:val="000000"/>
          <w:rtl w:val="true"/>
        </w:rPr>
        <w:t>المسيح كان يحيي موتى بإذن الله كما قال ه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باصبع الله اخرج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شياطين</w:t>
      </w:r>
      <w:r>
        <w:rPr>
          <w:rFonts w:cs="Tahoma" w:ascii="Tahoma" w:hAnsi="Tahoma"/>
          <w:b/>
          <w:bCs/>
          <w:color w:val="0000FF"/>
          <w:rtl w:val="true"/>
        </w:rPr>
        <w:t xml:space="preserve">" ..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كما قال العرافون عن معجزات موس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قال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عرافون لفرعون هذا اصبع الله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333333"/>
          <w:rtl w:val="true"/>
        </w:rPr>
        <w:t xml:space="preserve">بالنسبة للسجود فقد سجد توما و المرأة الفينيقية ليسوع سجود تكريم و ليس سجود عبادة </w:t>
      </w:r>
      <w:r>
        <w:rPr>
          <w:rFonts w:cs="Tahoma" w:ascii="Tahoma" w:hAnsi="Tahoma"/>
          <w:b/>
          <w:bCs/>
          <w:color w:val="333333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33"/>
          <w:rtl w:val="true"/>
        </w:rPr>
        <w:t>اقرأي</w:t>
      </w:r>
      <w:r>
        <w:rPr>
          <w:rFonts w:cs="Tahoma" w:ascii="Tahoma" w:hAnsi="Tahoma"/>
          <w:b/>
          <w:bCs/>
          <w:color w:val="333333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جاء في سفر التكوين </w:t>
      </w:r>
      <w:r>
        <w:rPr>
          <w:rFonts w:cs="Tahoma" w:ascii="Tahoma" w:hAnsi="Tahoma"/>
          <w:b/>
          <w:bCs/>
          <w:color w:val="000000"/>
        </w:rPr>
        <w:t>23</w:t>
      </w:r>
      <w:r>
        <w:rPr>
          <w:rFonts w:cs="Tahoma" w:ascii="Tahoma" w:hAnsi="Tahoma"/>
          <w:b/>
          <w:bCs/>
          <w:color w:val="000000"/>
          <w:rtl w:val="true"/>
        </w:rPr>
        <w:t xml:space="preserve"> :</w:t>
      </w:r>
      <w:r>
        <w:rPr>
          <w:rFonts w:cs="Tahoma" w:ascii="Tahoma" w:hAnsi="Tahoma"/>
          <w:b/>
          <w:bCs/>
          <w:color w:val="000000"/>
          <w:lang w:bidi="ar-EG"/>
        </w:rPr>
        <w:t>7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قام إبراهي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سجد لشعب الأرض لبني حث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جاء في سفر التكوين </w:t>
      </w:r>
      <w:r>
        <w:rPr>
          <w:rFonts w:cs="Tahoma" w:ascii="Tahoma" w:hAnsi="Tahoma"/>
          <w:b/>
          <w:bCs/>
          <w:color w:val="000000"/>
        </w:rPr>
        <w:t>23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12</w:t>
      </w:r>
      <w:r>
        <w:rPr>
          <w:rFonts w:cs="Tahoma" w:ascii="Tahoma" w:hAnsi="Tahoma"/>
          <w:b/>
          <w:bCs/>
          <w:color w:val="000000"/>
          <w:rtl w:val="true"/>
        </w:rPr>
        <w:t xml:space="preserve"> "  </w:t>
      </w:r>
      <w:r>
        <w:rPr>
          <w:rFonts w:ascii="Tahoma" w:hAnsi="Tahoma" w:cs="Tahoma"/>
          <w:b/>
          <w:b/>
          <w:bCs/>
          <w:color w:val="0000FF"/>
          <w:rtl w:val="true"/>
        </w:rPr>
        <w:t>فسجد ابراهيم امام شعب الارض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سفر التكوين </w:t>
      </w:r>
      <w:r>
        <w:rPr>
          <w:rFonts w:cs="Tahoma" w:ascii="Tahoma" w:hAnsi="Tahoma"/>
          <w:b/>
          <w:bCs/>
          <w:color w:val="000000"/>
        </w:rPr>
        <w:t>33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3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ـ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عقوب سجد و نساؤه و أولاده لعيسو عندما التقوا ب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واما هو فاجتاز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دامهم وسج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ى الارض سبع مرات حتى اقترب الى اخيه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فركض عيس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لقائه وعانقه ووقع على عنقه وقبّله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rtl w:val="true"/>
        </w:rPr>
        <w:t>وبكيا ثم رفع عينيه وابصر النساء والاولاد وق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ا هؤلاء منك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ascii="Tahoma" w:hAnsi="Tahoma" w:cs="Tahoma"/>
          <w:b/>
          <w:b/>
          <w:bCs/>
          <w:color w:val="000000"/>
          <w:rtl w:val="true"/>
        </w:rPr>
        <w:t>فقال الاولاد الذين انعم الله بهم على عبدك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فاقتربت الجاريتان ه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اولادهما وسجدتا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ثم اقتربت ليئة ايضا واولادها و</w:t>
      </w:r>
      <w:r>
        <w:rPr>
          <w:rFonts w:ascii="Tahoma" w:hAnsi="Tahoma" w:cs="Tahoma"/>
          <w:b/>
          <w:b/>
          <w:bCs/>
          <w:color w:val="0000FF"/>
          <w:rtl w:val="true"/>
        </w:rPr>
        <w:t>سجدوا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بعد ذلك اقترب يوسف وراحي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سجدا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سفر التكوين </w:t>
      </w:r>
      <w:r>
        <w:rPr>
          <w:rFonts w:cs="Tahoma" w:ascii="Tahoma" w:hAnsi="Tahoma"/>
          <w:b/>
          <w:bCs/>
          <w:color w:val="000000"/>
        </w:rPr>
        <w:t>42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6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أت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خوة يوسف وسجدوا له بوجوههم الى الارض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سفر التكوين </w:t>
      </w:r>
      <w:r>
        <w:rPr>
          <w:rFonts w:cs="Tahoma" w:ascii="Tahoma" w:hAnsi="Tahoma"/>
          <w:b/>
          <w:bCs/>
          <w:color w:val="000000"/>
        </w:rPr>
        <w:t>48</w:t>
      </w:r>
      <w:r>
        <w:rPr>
          <w:rFonts w:cs="Tahoma" w:ascii="Tahoma" w:hAnsi="Tahoma"/>
          <w:b/>
          <w:bCs/>
          <w:color w:val="000000"/>
          <w:rtl w:val="true"/>
        </w:rPr>
        <w:t xml:space="preserve"> :  </w:t>
      </w:r>
      <w:r>
        <w:rPr>
          <w:rFonts w:cs="Tahoma" w:ascii="Tahoma" w:hAnsi="Tahoma"/>
          <w:b/>
          <w:bCs/>
          <w:color w:val="000000"/>
        </w:rPr>
        <w:t>12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ثم اخرجهما يوسف من بين ركبتيه وسجد امام وجهه الى الار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سفر الخروج </w:t>
      </w:r>
      <w:r>
        <w:rPr>
          <w:rFonts w:cs="Tahoma" w:ascii="Tahoma" w:hAnsi="Tahoma"/>
          <w:b/>
          <w:bCs/>
          <w:color w:val="000000"/>
        </w:rPr>
        <w:t>18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7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00"/>
          <w:rtl w:val="true"/>
        </w:rPr>
        <w:t>فخرج موسى لاستقبال حمي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سج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قبّله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صموئيل الأول </w:t>
      </w:r>
      <w:r>
        <w:rPr>
          <w:rFonts w:cs="Tahoma" w:ascii="Tahoma" w:hAnsi="Tahoma"/>
          <w:b/>
          <w:bCs/>
          <w:color w:val="000000"/>
        </w:rPr>
        <w:t>24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8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</w:rPr>
        <w:t>9</w:t>
      </w:r>
      <w:r>
        <w:rPr>
          <w:rFonts w:cs="Tahoma" w:ascii="Tahoma" w:hAnsi="Tahoma"/>
          <w:b/>
          <w:bCs/>
          <w:color w:val="000000"/>
          <w:rtl w:val="true"/>
        </w:rPr>
        <w:t xml:space="preserve">  "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لما التفت شاول إلى وراءه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خر داود على وجهه إلى الأرض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سجد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وفي الملو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أول </w:t>
      </w:r>
      <w:r>
        <w:rPr>
          <w:rFonts w:cs="Tahoma" w:ascii="Tahoma" w:hAnsi="Tahoma"/>
          <w:b/>
          <w:bCs/>
          <w:color w:val="000000"/>
        </w:rPr>
        <w:t>1</w:t>
      </w:r>
      <w:r>
        <w:rPr>
          <w:rFonts w:cs="Tahoma" w:ascii="Tahoma" w:hAnsi="Tahoma"/>
          <w:b/>
          <w:bCs/>
          <w:color w:val="000000"/>
          <w:rtl w:val="true"/>
        </w:rPr>
        <w:t xml:space="preserve"> : </w:t>
      </w:r>
      <w:r>
        <w:rPr>
          <w:rFonts w:cs="Tahoma" w:ascii="Tahoma" w:hAnsi="Tahoma"/>
          <w:b/>
          <w:bCs/>
          <w:color w:val="000000"/>
        </w:rPr>
        <w:t>22</w:t>
      </w: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cs="Tahoma" w:ascii="Tahoma" w:hAnsi="Tahoma"/>
          <w:b/>
          <w:bCs/>
          <w:color w:val="000000"/>
        </w:rPr>
        <w:t>23</w:t>
      </w:r>
      <w:r>
        <w:rPr>
          <w:rFonts w:cs="Tahoma" w:ascii="Tahoma" w:hAnsi="Tahoma"/>
          <w:b/>
          <w:bCs/>
          <w:color w:val="000000"/>
          <w:rtl w:val="true"/>
        </w:rPr>
        <w:t xml:space="preserve">  "</w:t>
      </w:r>
      <w:r>
        <w:rPr>
          <w:rFonts w:ascii="Tahoma" w:hAnsi="Tahoma" w:cs="Tahoma"/>
          <w:b/>
          <w:b/>
          <w:bCs/>
          <w:color w:val="000000"/>
          <w:rtl w:val="true"/>
        </w:rPr>
        <w:t>فدخل إلى أمام الملك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 سجد للملك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ع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جهه إلى الأر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فهل كان هؤلاء آله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 هل كان حمى موسى هو الله؟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color w:val="00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أستاذة كاري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ما هي المعجزات التي قامت بها العذراء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هل تظهر للمؤمنين لتشفيهم؟</w:t>
      </w:r>
      <w:r>
        <w:rPr>
          <w:rFonts w:cs="Tahoma" w:ascii="Tahoma" w:hAnsi="Tahoma"/>
          <w:b/>
          <w:bCs/>
          <w:color w:val="000000"/>
          <w:rtl w:val="true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</w:rPr>
        <w:t>إن كنتم صادقين لماذا لم تشفي يوحنا بول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ثاني من مرض الشلل الرعاش؟ مع أن الرجل  له فريق طبي كام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أطباء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و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ظهر على الفضائيات و هو يرتعش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لم تكن فرصة لتعلن وتدعو العذراء عن عبادة ابنها ع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عال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بشفاء يوحنا بولس الثاني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م أنه كاثوليكي كافر في ملتكم و طا ئفتكم؟</w:t>
      </w:r>
      <w:r>
        <w:rPr>
          <w:rFonts w:cs="Tahoma" w:ascii="Tahoma" w:hAnsi="Tahoma"/>
          <w:b/>
          <w:bCs/>
          <w:color w:val="000000"/>
          <w:rtl w:val="true"/>
        </w:rPr>
        <w:t xml:space="preserve">!  .. </w:t>
      </w:r>
      <w:r>
        <w:rPr>
          <w:rFonts w:ascii="Tahoma" w:hAnsi="Tahoma" w:cs="Tahoma"/>
          <w:b/>
          <w:b/>
          <w:bCs/>
          <w:color w:val="000000"/>
          <w:rtl w:val="true"/>
        </w:rPr>
        <w:t>و لماذا يأتي شنودة إ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ولايات المتحدة للعلاج في المستشفيات ولم يستدعي العذراء؟</w:t>
      </w:r>
      <w:r>
        <w:rPr>
          <w:rFonts w:cs="Tahoma" w:ascii="Tahoma" w:hAnsi="Tahoma"/>
          <w:b/>
          <w:bCs/>
          <w:color w:val="000000"/>
          <w:rtl w:val="true"/>
        </w:rPr>
        <w:t>!</w:t>
      </w:r>
      <w:r>
        <w:rPr>
          <w:rFonts w:cs="Tahoma" w:ascii="Tahoma" w:hAnsi="Tahoma"/>
          <w:b/>
          <w:bCs/>
          <w:color w:val="000000"/>
          <w:rtl w:val="true"/>
        </w:rPr>
        <w:t xml:space="preserve"> ..  </w:t>
      </w:r>
      <w:r>
        <w:rPr>
          <w:rFonts w:ascii="Tahoma" w:hAnsi="Tahoma" w:cs="Tahoma"/>
          <w:b/>
          <w:b/>
          <w:bCs/>
          <w:color w:val="000000"/>
          <w:rtl w:val="true"/>
        </w:rPr>
        <w:t>لو كن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صادقة لما وجدنا مليارات من عابدي المسيح على ابواب المستشفيات يومي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يعانون من كاف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نواع الأمراض المزمنة والحاد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لما كان شنودة يتبهدل كل هذ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بهدلة؟</w:t>
      </w:r>
      <w:r>
        <w:rPr>
          <w:rFonts w:cs="Tahoma" w:ascii="Tahoma" w:hAnsi="Tahoma"/>
          <w:b/>
          <w:bCs/>
          <w:color w:val="000000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إذا كنت صادق</w:t>
      </w:r>
      <w:r>
        <w:rPr>
          <w:rFonts w:ascii="Tahoma" w:hAnsi="Tahoma" w:cs="Tahoma"/>
          <w:b/>
          <w:b/>
          <w:bCs/>
          <w:color w:val="000000"/>
          <w:rtl w:val="true"/>
        </w:rPr>
        <w:t>و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فلماذا لم تدل</w:t>
      </w:r>
      <w:r>
        <w:rPr>
          <w:rFonts w:ascii="Tahoma" w:hAnsi="Tahoma" w:cs="Tahoma"/>
          <w:b/>
          <w:b/>
          <w:bCs/>
          <w:color w:val="000000"/>
          <w:rtl w:val="true"/>
        </w:rPr>
        <w:t>وا العذراء على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كيرلس السادس لتحييه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إن كان كيرلس السادس قد مات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لم يحيي يسوع موتى كم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الكتاب المقدس؟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00"/>
          <w:rtl w:val="true"/>
        </w:rPr>
        <w:t>الحق الحق اقول لكم من يؤمن بي فالاعمال التي انا اعمله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يعملها هو ايضا ويعمل اعظم منها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اتحداكم واتحدى العذراء التي تظهر لكم أن تحي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كيرلس السادس</w:t>
      </w:r>
      <w:r>
        <w:rPr>
          <w:rFonts w:cs="Tahoma" w:ascii="Tahoma" w:hAnsi="Tahoma"/>
          <w:b/>
          <w:bCs/>
          <w:color w:val="000000"/>
          <w:rtl w:val="true"/>
        </w:rPr>
        <w:t xml:space="preserve">!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ذه كبيرة عليك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تشفوا شنودة المتبهدل هذا في مستشفيات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مريك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لتحيلوا فريقه الطبي الكامل للتقاعد</w:t>
      </w:r>
      <w:r>
        <w:rPr>
          <w:rFonts w:cs="Tahoma" w:ascii="Tahoma" w:hAnsi="Tahoma"/>
          <w:b/>
          <w:bCs/>
          <w:color w:val="000000"/>
          <w:rtl w:val="true"/>
        </w:rPr>
        <w:t xml:space="preserve">! 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أستاذة كاري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أنا أعرف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حرة يستعينون بالشياطين شفوا أناسا من أمراض كثيرة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هل هذا يعني 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سحرة عبدة الشيطان على حق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لتعبدي إلههم الشيطان إذن؟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BodyText2"/>
        <w:jc w:val="left"/>
        <w:rPr/>
      </w:pPr>
      <w:r>
        <w:rPr>
          <w:rtl w:val="true"/>
        </w:rPr>
        <w:t xml:space="preserve">أرسلت رسالتي التي محقت بها باطل عابدة المسيح </w:t>
      </w:r>
      <w:r>
        <w:rPr>
          <w:rtl w:val="true"/>
        </w:rPr>
        <w:t xml:space="preserve">.. </w:t>
      </w:r>
      <w:r>
        <w:rPr>
          <w:rtl w:val="true"/>
        </w:rPr>
        <w:t>فإذا بها ترد برسالة أخرى تقول فيها</w:t>
      </w:r>
      <w:r>
        <w:rPr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b/>
          <w:b/>
          <w:bCs/>
          <w:rtl w:val="true"/>
        </w:rPr>
        <w:t>كيف تريدني أن أكون مسلمة و الإسلام قد استعبد المرأة و احتقرها و يأمر بضربها</w:t>
      </w:r>
      <w:r>
        <w:rPr>
          <w:rFonts w:ascii="Tahoma" w:hAnsi="Tahoma" w:cs="Tahoma"/>
          <w:b/>
          <w:b/>
          <w:bCs/>
          <w:rtl w:val="true"/>
          <w:lang w:bidi="ar-EG"/>
        </w:rPr>
        <w:t>؟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الأستاذة كار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السلام على من اتبع الهدى</w:t>
      </w:r>
    </w:p>
    <w:p>
      <w:pPr>
        <w:pStyle w:val="Normal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ascii="Tahoma" w:hAnsi="Tahoma" w:cs="Tahoma"/>
          <w:b/>
          <w:b/>
          <w:bCs/>
          <w:rtl w:val="true"/>
        </w:rPr>
        <w:t>حقيقة لا أدري من أين أتيتي بهذه الكلمات الزائفات عن الإسلام و القرآن و نبي الإسلام؟</w:t>
      </w:r>
    </w:p>
    <w:p>
      <w:pPr>
        <w:pStyle w:val="Normal"/>
        <w:spacing w:before="280" w:after="280"/>
        <w:jc w:val="left"/>
        <w:rPr/>
      </w:pPr>
      <w:r>
        <w:rPr>
          <w:rFonts w:cs="Tahoma" w:ascii="Tahoma" w:hAnsi="Tahoma"/>
          <w:b/>
          <w:bCs/>
          <w:color w:val="000000"/>
          <w:rtl w:val="true"/>
        </w:rPr>
        <w:br/>
        <w:t xml:space="preserve"> - </w:t>
      </w:r>
      <w:r>
        <w:rPr>
          <w:rFonts w:ascii="Tahoma" w:hAnsi="Tahoma" w:cs="Tahoma"/>
          <w:b/>
          <w:b/>
          <w:bCs/>
          <w:rtl w:val="true"/>
        </w:rPr>
        <w:t xml:space="preserve">الأستاذة كار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قول الله تعالى في القرآن الكريم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 و هو يأمر كل مسلم بحسن المعاملة مع زوجت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عَاشِرُوهُنَّ بِالْمَعْرُوفِ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إِنْ كَرِهْتُمُوهُنَّ فَعَسَى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نْ تَكْرَهُوا شَيْئًا وَيَجْعَلَ اللَّهُ فِيهِ خَيْرًا كَثِيرًا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 ها هي السيدة عائشة رضي الله تعالى عنها ت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ما ضرب رسول الله صلى الله عليه وسلم خادما له و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مرأة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هذه الكلمات من أواخر كلمات الرسول صلى الله علي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سلم قبل وفات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يها الناس اتقوا الله في النس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تقوا الله في النساء اوصيكم بالنساء خير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قد أوصى رس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له بالنساء خيراً فقا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ماأكرمهن إلا كريم وما أهانهن إ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ئيم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قا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ستوصوا بالنساء خير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ها هو </w:t>
      </w:r>
      <w:r>
        <w:rPr>
          <w:rFonts w:ascii="Tahoma" w:hAnsi="Tahoma" w:cs="Tahoma"/>
          <w:b/>
          <w:b/>
          <w:bCs/>
          <w:color w:val="000000"/>
          <w:rtl w:val="true"/>
        </w:rPr>
        <w:t>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خيركم خيركم لأهله وأنا خيركم لأهل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  <w:lang w:bidi="ar-EG"/>
        </w:rPr>
        <w:t xml:space="preserve">و يزيد على ذلك قائل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من أكمل المؤمنين إيمانا أحسنهم خلق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ألطفهم بأهله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بي صلى الله عليه وسلم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تقوا الله في النساء فإنكم أخذتموهن بأمانة الله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بي صلى الله عليه وسلم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ستوصوا بالنساء خيرا فإن المرأ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خلقت من ضلع أعوج وإن أعوج شيء في الضلع أعلاه فإذا ذهبت تقيمُه كسرت وإذا تركته ل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يزل أعوج فاستوصوا بالنساء خيرا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النبي صلى الله عليه وسلم يقو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حتى اللقمة تضعها في في امرأتك يكون لك بها صدقة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قول السيدة عائشة رضي الله عنه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كنت أشرب وأنا حائض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ثم أناوله النبي صلى الله عليه وسلم فيضع فمه على موضع فميَّ فيشرب عليه الصلاة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لسلا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ما هذه المعاملة الحسنة؟ اين نجاسة الحائض في الكتاب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مقدس في</w:t>
      </w:r>
      <w:r>
        <w:rPr>
          <w:rFonts w:ascii="Tahoma" w:hAnsi="Tahoma" w:cs="Tahoma"/>
          <w:b/>
          <w:b/>
          <w:bCs/>
          <w:rtl w:val="true"/>
        </w:rPr>
        <w:t xml:space="preserve"> سفر اللاويين الإصحاح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عن الحائض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سبعة ايام تكون في طمثها وكل من مسّها يكون نجسا الى المساء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bookmarkStart w:id="2" w:name="ver20"/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كل ما تضطجع عليه في طمثها يكون نجسا وكل ما تجلس عليه يكون نجسا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bookmarkStart w:id="3" w:name="ver21"/>
      <w:bookmarkEnd w:id="2"/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FF"/>
          <w:rtl w:val="true"/>
        </w:rPr>
        <w:t>وكل من مسّ فراشها يغسل ثيابه ويستحم بماء ويكون نجسا الى المساء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bookmarkStart w:id="4" w:name="ver22"/>
      <w:bookmarkEnd w:id="3"/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كل من مسّ متاعا تجلس عليه يغسل ثيابه ويستحم بماء ويكون نجسا الى المساء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bookmarkStart w:id="5" w:name="ver23"/>
      <w:bookmarkEnd w:id="4"/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ان كان على الفراش او على المتاع الذي هي جالسة عليه عندما يمسّه يكون نجسا الى المساء</w:t>
      </w:r>
      <w:bookmarkEnd w:id="5"/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>و يقول</w:t>
      </w:r>
      <w:r>
        <w:rPr>
          <w:rFonts w:ascii="Tahoma" w:hAnsi="Tahoma" w:cs="Tahoma"/>
          <w:b/>
          <w:b/>
          <w:bCs/>
          <w:rtl w:val="true"/>
        </w:rPr>
        <w:t xml:space="preserve"> عن الاستحاضة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ذا كانت امرأة يسيل سيل دمها اياما كثيرة في غير وقت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طمثها او اذا سال بعد طمثها فتكون كل ايام سيلان نجاستها كما في ايام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طمثها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انها نجسة</w:t>
      </w:r>
      <w:bookmarkStart w:id="6" w:name="ver26"/>
      <w:r>
        <w:rPr>
          <w:rFonts w:cs="Tahoma" w:ascii="Tahoma" w:hAnsi="Tahoma"/>
          <w:b/>
          <w:bCs/>
          <w:color w:val="0000FF"/>
          <w:rtl w:val="true"/>
        </w:rPr>
        <w:t xml:space="preserve">.  </w:t>
      </w:r>
      <w:r>
        <w:rPr>
          <w:rFonts w:ascii="Tahoma" w:hAnsi="Tahoma" w:cs="Tahoma"/>
          <w:b/>
          <w:b/>
          <w:bCs/>
          <w:color w:val="0000FF"/>
          <w:rtl w:val="true"/>
        </w:rPr>
        <w:t>كل فراش تضطجع عليه كل ايام سيلها يكون لها كفراش طمثها</w:t>
      </w:r>
      <w:r>
        <w:rPr>
          <w:rFonts w:cs="Tahoma" w:ascii="Tahoma" w:hAnsi="Tahoma"/>
          <w:b/>
          <w:bCs/>
          <w:color w:val="0000FF"/>
          <w:rtl w:val="true"/>
        </w:rPr>
        <w:t>.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كل الامتعة التي تجلس عليها تكون نجسة كنجاسة طمثها</w:t>
      </w:r>
      <w:bookmarkStart w:id="7" w:name="ver27"/>
      <w:bookmarkEnd w:id="6"/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كل من مسّهنّ يكون نجسا فيغسل ثيابه ويستحم بماء ويكون نجسا الى المساء</w:t>
      </w:r>
      <w:bookmarkEnd w:id="7"/>
      <w:r>
        <w:rPr>
          <w:rFonts w:cs="Tahoma" w:ascii="Tahoma" w:hAnsi="Tahoma"/>
          <w:b/>
          <w:bCs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تقول السيدة عائشة رضي الله عنه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كان علي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صلاة والسلام في مهنة أه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بي صلى الله عليه وسلم 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لنساء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شقائق الرجال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 -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ن السيدة صفية بنت حيي أم المؤمنين رضي الله عنها قالت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ما رأيت أحسن خلقًا من رسول الله صلى الله علي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سلم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و لقد روي أنه صلى الله عليه وسل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ضع ركبته لتضع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ليها زوجه صفية رضي الله عنها رجلها حتى تركب على بعيرها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قال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سول الله صلى الله عليه وسلم</w:t>
      </w:r>
      <w:r>
        <w:rPr>
          <w:rFonts w:cs="Tahoma" w:ascii="Tahoma" w:hAnsi="Tahoma"/>
          <w:b/>
          <w:bCs/>
          <w:color w:val="000000"/>
          <w:rtl w:val="true"/>
        </w:rPr>
        <w:t>: "</w:t>
      </w:r>
      <w:r>
        <w:rPr>
          <w:rFonts w:ascii="Tahoma" w:hAnsi="Tahoma" w:cs="Tahoma"/>
          <w:b/>
          <w:b/>
          <w:bCs/>
          <w:color w:val="0000FF"/>
          <w:rtl w:val="true"/>
        </w:rPr>
        <w:t>إذا جاءكم من ترضون دينه وخلق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زوجوه إلا تفعلوا تكن فتنة في الأرض وفساد عريض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فهل يمكن أن تتزوج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الفتاة رجل عربيد يضربها ثم تهاجم الاسلام وتقول إن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Style w:val="Highlight1"/>
          <w:rFonts w:ascii="Tahoma" w:hAnsi="Tahoma" w:cs="Tahoma"/>
          <w:b/>
          <w:b/>
          <w:bCs/>
          <w:rtl w:val="true"/>
        </w:rPr>
        <w:t>يسمح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للزوج بضرب وزوجته؟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في الحديث الصحيح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نَهَى رَسُولُ اللَّهِ صَلَّى اللَّهُ عَلَيْهِ وَسَلَّمَ أَنْ يَطْرُق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رَّجُلُ أَهْلَهُ لَيْلًا يَتَخَوَّنُهُمْ أَوْ يَلْتَمِس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ثَرَاتِهِمْ</w:t>
      </w:r>
      <w:r>
        <w:rPr>
          <w:rFonts w:cs="Tahoma" w:ascii="Tahoma" w:hAnsi="Tahoma"/>
          <w:b/>
          <w:bCs/>
          <w:color w:val="0000FF"/>
          <w:rtl w:val="true"/>
        </w:rPr>
        <w:t>'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رواه البخاري ومسلم</w:t>
      </w:r>
      <w:r>
        <w:rPr>
          <w:rFonts w:cs="Tahoma" w:ascii="Tahoma" w:hAnsi="Tahoma"/>
          <w:b/>
          <w:bCs/>
          <w:color w:val="000000"/>
          <w:rtl w:val="true"/>
        </w:rPr>
        <w:br/>
        <w:br/>
        <w:t>-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حتى في حالة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طلاق ابغض الحلال إلى الله يوصي الله الرجل بالمرأة خيرا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إِذَا طَلَّقْتُمُ النِّسَاءَ فَبَلَغْنَ أَجَلَهُ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أَمْسِكُوهُنَّ بِمَعْرُوفٍ أَوْ سَرِّحُوهُنَّ بِمَعْرُوفٍ وَلَا تُمْسِكُوهُ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ضِرَارًا لِتَعْتَدُوا وَمَنْ يَفْعَلْ ذَلِكَ فَقَدْ ظَلَمَ نَفْسَهُ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ها هو القرآن يوصي الرجل بالمرأة خيرا حتى في حالة الانفصال  و الطلاق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يَا أَيُّهَا النَّبِيّ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إِذَا طَلَّقْتُمُ النِّسَاءَ فَطَلِّقُوهُنَّ لِعِدَّتِهِنَّ وَأَحْصُ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ْعِدَّةَ وَاتَّقُوا اللَّهَ رَبَّكُمْ لَا تُخْرِجُوهُنَّ مِنْ بُيُوتِهِ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وَلَا يَخْرُجْنَ إِلَّا أَنْ يَأْتِينَ بِفَاحِشَةٍ مُبَيِّنَةٍ وَتِلْكَ حُدُود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للَّهِ وَمَنْ يَتَعَدَّ حُدُودَ اللَّهِ فَقَدْ ظَلَمَ نَفْسَهُ لَا تَدْرِ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لَعَلَّ اللَّهَ يُحْدِثُ بَعْدَ ذَلِكَ أَمْرًا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إِذَا بَلَغْنَ أَجَلَهُ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أَمْسِكُوهُنَّ بِمَعْرُوفٍ أَوْ فَارِقُوهُنَّ بِمَعْرُوفٍ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  <w:br/>
        <w:br/>
        <w:t xml:space="preserve">-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عندما يقول القرآن الكريم </w:t>
      </w:r>
      <w:r>
        <w:rPr>
          <w:rFonts w:cs="Tahoma" w:ascii="Tahoma" w:hAnsi="Tahoma"/>
          <w:b/>
          <w:bCs/>
          <w:color w:val="000000"/>
          <w:rtl w:val="true"/>
        </w:rPr>
        <w:t>.. "</w:t>
      </w:r>
      <w:r>
        <w:rPr>
          <w:rFonts w:ascii="Tahoma" w:hAnsi="Tahoma" w:cs="Tahoma"/>
          <w:b/>
          <w:b/>
          <w:bCs/>
          <w:color w:val="0000FF"/>
          <w:rtl w:val="true"/>
        </w:rPr>
        <w:t>فَالصَّالِحَات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قَانِتَاتٌ حَافِظَاتٌ لِلْغَيْبِ بِمَا حَفِظَ اللَّهُ وَاللَّاتِي تَخَافُو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نُشُوزَهُنَّ فَعِظُوهُنَّ وَاهْجُرُوهُنَّ فِي الْمَضَاجِعِ وَاضْرِبُوهُنّ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إِنْ أَطَعْنَكُمْ فَلَا تَبْغُوا عَلَيْهِنَّ سَبِيلًا إِنَّ اللَّهَ كَا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لِيًّا كَبِيرًا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إِنْ خِفْتُمْ شِقَاقَ بَيْنِهِمَا فَابْعَثُوا حَكَمًا مِ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هْلِهِ وَحَكَمًا مِنْ أَهْلِهَا إِنْ يُرِيدَا إِصْلَاحًا يُوَفِّقِ اللَّهُ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بَيْنَهُمَا إِنَّ اللَّهَ كَانَ عَلِيمًا خَبِيرًا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فإن النبي صلى الل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عليه وسلم يفسره لنا فيقول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اسْتَوْصُوا بِالنِّسَاءِ خَيْرً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إِنَّمَا هُنَّ عَوَانٌ عِنْدَكُمْ لَيْسَ تَمْلِكُونَ مِنْهُنَّ شَيْئًا غَيْر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ذَلِكَ إِلَّا أَنْ يَأْتِينَ بِفَاحِشَةٍ مُبَيِّنَةٍ فَإِنْ فَعَلْنَ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َاهْجُرُوهُنَّ فِي الْمَضَاجِعِ وَاضْرِبُوهُنَّ ضَرْبًا غَيْرَ مُبَرِّحٍ فَإِنْ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أَطَعْنَكُمْ فَلَا تَبْغُوا عَلَيْهِنَّ سَبِيلًا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رواه الترمذي واب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ماجة</w:t>
      </w:r>
      <w:r>
        <w:rPr>
          <w:rFonts w:cs="Tahoma" w:ascii="Tahoma" w:hAnsi="Tahoma"/>
          <w:b/>
          <w:bCs/>
          <w:color w:val="000000"/>
          <w:rtl w:val="true"/>
        </w:rPr>
        <w:t>.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هل تعرفين معنى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فَلَا تَبْغُو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عَلَيْهِنَّ سَبِيلًا إِنَّ اللَّهَ كَانَ عَلِيًّا كَبِيرًا</w:t>
      </w:r>
      <w:r>
        <w:rPr>
          <w:rFonts w:cs="Tahoma" w:ascii="Tahoma" w:hAnsi="Tahoma"/>
          <w:b/>
          <w:bCs/>
          <w:color w:val="000000"/>
          <w:rtl w:val="true"/>
        </w:rPr>
        <w:t xml:space="preserve">" .. </w:t>
      </w:r>
      <w:r>
        <w:rPr>
          <w:rFonts w:ascii="Tahoma" w:hAnsi="Tahoma" w:cs="Tahoma"/>
          <w:b/>
          <w:b/>
          <w:bCs/>
          <w:color w:val="000000"/>
          <w:rtl w:val="true"/>
        </w:rPr>
        <w:t>هذا أمر م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له العلي الكبير لعباده المسلمين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أن لايظلموا المرأة ابد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إن الله هو الذ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يدافع عنه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كيف لنا بمن يدافع الله عنهن؟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وهل استطيع أنا كعبد مسلم لله أ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>أعاند أمام الله؟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و الآن سأترك الكتاب المقدس يتكلم عن المرأة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>فلتستمعي جيدا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ahoma"/>
          <w:b/>
          <w:b/>
          <w:bCs/>
          <w:rtl w:val="true"/>
        </w:rPr>
        <w:t>يقول سفر الخروج</w:t>
      </w:r>
      <w:r>
        <w:rPr>
          <w:rFonts w:ascii="Tahoma" w:hAnsi="Tahoma" w:cs="Tahoma"/>
          <w:b/>
          <w:b/>
          <w:bCs/>
          <w:color w:val="A67C32"/>
          <w:rtl w:val="true"/>
        </w:rPr>
        <w:t xml:space="preserve"> يقول 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 إذا باع رجل ابنته أمةً لا تخرج كما يخرج العبيد</w:t>
      </w:r>
      <w:r>
        <w:rPr>
          <w:rFonts w:cs="Tahoma" w:ascii="Tahoma" w:hAnsi="Tahoma"/>
          <w:b/>
          <w:bCs/>
          <w:color w:val="0000FF"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الخروج </w:t>
      </w:r>
      <w:r>
        <w:rPr>
          <w:rFonts w:cs="Tahoma" w:ascii="Tahoma" w:hAnsi="Tahoma"/>
          <w:b/>
          <w:bCs/>
        </w:rPr>
        <w:t>21:7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>فمن حق الوالد كما في هذا النص أن يبيع ابنته كما يباع العبد</w:t>
      </w:r>
      <w:r>
        <w:rPr>
          <w:rFonts w:cs="Tahoma" w:ascii="Tahoma" w:hAnsi="Tahoma"/>
          <w:b/>
          <w:bCs/>
          <w:rtl w:val="true"/>
        </w:rPr>
        <w:t>!!</w:t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و يقول سفر التثنية </w:t>
      </w:r>
      <w:r>
        <w:rPr>
          <w:rFonts w:cs="Tahoma" w:ascii="Tahoma" w:hAnsi="Tahoma"/>
          <w:b/>
          <w:bCs/>
        </w:rPr>
        <w:t>2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28</w:t>
      </w:r>
      <w:r>
        <w:rPr>
          <w:rFonts w:cs="Tahoma" w:ascii="Tahoma" w:hAnsi="Tahoma"/>
          <w:b/>
          <w:bCs/>
          <w:rtl w:val="true"/>
        </w:rPr>
        <w:t xml:space="preserve"> – </w:t>
      </w:r>
      <w:r>
        <w:rPr>
          <w:rFonts w:cs="Tahoma" w:ascii="Tahoma" w:hAnsi="Tahoma"/>
          <w:b/>
          <w:bCs/>
        </w:rPr>
        <w:t>29</w:t>
      </w:r>
      <w:r>
        <w:rPr>
          <w:rFonts w:cs="Tahoma" w:ascii="Tahoma" w:hAnsi="Tahoma"/>
          <w:b/>
          <w:bCs/>
          <w:rtl w:val="true"/>
        </w:rPr>
        <w:t xml:space="preserve"> </w:t>
      </w:r>
      <w:bookmarkStart w:id="8" w:name="ver28"/>
      <w:r>
        <w:rPr>
          <w:rFonts w:cs="Tahoma" w:ascii="Tahoma" w:hAnsi="Tahoma"/>
          <w:b/>
          <w:bCs/>
          <w:rtl w:val="true"/>
        </w:rPr>
        <w:t xml:space="preserve"> 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ذا وجد رجل فتاة عذراء غير مخطوبة فامسكها واضطجع معها فوجدا</w:t>
      </w:r>
      <w:bookmarkStart w:id="9" w:name="ver29"/>
      <w:bookmarkEnd w:id="8"/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يعطي الرجل الذي اضطجع معها لابي الفتاة خمسين من الفضة وتكون هي له زوجة من اجل انه قد اذلّها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لا يقدر ان يطلقها كل ايامه</w:t>
      </w:r>
      <w:bookmarkEnd w:id="9"/>
      <w:r>
        <w:rPr>
          <w:rFonts w:cs="Tahoma" w:ascii="Tahoma" w:hAnsi="Tahoma"/>
          <w:b/>
          <w:bCs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A67C32"/>
          <w:rtl w:val="true"/>
        </w:rPr>
        <w:t xml:space="preserve">و </w:t>
      </w:r>
      <w:r>
        <w:rPr>
          <w:rFonts w:ascii="Tahoma" w:hAnsi="Tahoma" w:cs="Tahoma"/>
          <w:b/>
          <w:b/>
          <w:bCs/>
          <w:rtl w:val="true"/>
        </w:rPr>
        <w:t xml:space="preserve">ها هو بولس يحمل المرأة خطيئة آدم  فيقو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وآدم لم يغو لكن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مرأة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أغويت فحصلت في التعدي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تيموثاوس الأولى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14</w:t>
      </w:r>
      <w:r>
        <w:rPr>
          <w:rFonts w:cs="Tahoma" w:ascii="Tahoma" w:hAnsi="Tahoma"/>
          <w:b/>
          <w:bCs/>
          <w:rtl w:val="true"/>
        </w:rPr>
        <w:t xml:space="preserve">  </w:t>
      </w:r>
      <w:r>
        <w:rPr>
          <w:rFonts w:ascii="Tahoma" w:hAnsi="Tahoma" w:cs="Tahoma"/>
          <w:b/>
          <w:b/>
          <w:bCs/>
          <w:rtl w:val="true"/>
        </w:rPr>
        <w:t xml:space="preserve">و كذلك  يقو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رجل لم يخلق من اجل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مرأة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المرأة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</w:rPr>
        <w:t>من اجل الرجل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كورنثوس الأولى </w:t>
      </w:r>
      <w:r>
        <w:rPr>
          <w:rFonts w:cs="Tahoma" w:ascii="Tahoma" w:hAnsi="Tahoma"/>
          <w:b/>
          <w:bCs/>
        </w:rPr>
        <w:t>11</w:t>
      </w:r>
      <w:r>
        <w:rPr>
          <w:rFonts w:cs="Tahoma" w:ascii="Tahoma" w:hAnsi="Tahoma"/>
          <w:b/>
          <w:bCs/>
          <w:rtl w:val="true"/>
        </w:rPr>
        <w:t xml:space="preserve"> : </w:t>
      </w:r>
      <w:r>
        <w:rPr>
          <w:rFonts w:cs="Tahoma" w:ascii="Tahoma" w:hAnsi="Tahoma"/>
          <w:b/>
          <w:bCs/>
        </w:rPr>
        <w:t>9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لأستاذة كارين إني أدعوك إلى الإسلا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دعوك للاستسلام لله رب موسى و عيسى و محمد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رب الأولين و الآخرين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أدعوك لترك عبادة الدنيا و الهوى لعبادة الله العزيز الحميد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>وكما يقو</w:t>
      </w:r>
      <w:r>
        <w:rPr>
          <w:rFonts w:ascii="Tahoma" w:hAnsi="Tahoma" w:cs="Tahoma"/>
          <w:b/>
          <w:b/>
          <w:bCs/>
          <w:color w:val="000000"/>
          <w:rtl w:val="true"/>
        </w:rPr>
        <w:t>ل الكتاب المقد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آمنوا بالرب الهكم فتأمنوا آمنوا بانبيائه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فتفلحوا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cs="Tahoma" w:ascii="Tahoma" w:hAnsi="Tahoma"/>
          <w:b/>
          <w:bCs/>
          <w:color w:val="000000"/>
          <w:rtl w:val="true"/>
        </w:rPr>
        <w:t xml:space="preserve">  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ضا في عصر النبي صموئيل وهو نبي من بني اسرائيل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جاء بنو اسرائيل وكذبوا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بي صموئيل فقال الله له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م يرفضوك انت بل اياي رفضوا حتى لا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املك عليهم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صموئيل الأول </w:t>
      </w:r>
      <w:r>
        <w:rPr>
          <w:rFonts w:cs="Tahoma" w:ascii="Tahoma" w:hAnsi="Tahoma"/>
          <w:b/>
          <w:bCs/>
          <w:color w:val="000000"/>
        </w:rPr>
        <w:t>7:8</w:t>
      </w:r>
      <w:r>
        <w:rPr>
          <w:rFonts w:cs="Tahoma" w:ascii="Tahoma" w:hAnsi="Tahoma"/>
          <w:b/>
          <w:bCs/>
          <w:color w:val="000000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000000"/>
          <w:rtl w:val="true"/>
        </w:rPr>
        <w:t>فهم يؤمنوا بالله ولكنهم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رفضوا نبي الله صموئيل فقال الله له 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لم يرفضوك انت بل اياي</w:t>
      </w:r>
      <w:r>
        <w:rPr>
          <w:rFonts w:ascii="Tahoma" w:hAnsi="Tahoma" w:cs="Tahoma"/>
          <w:b/>
          <w:b/>
          <w:bCs/>
          <w:color w:val="0000FF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rtl w:val="true"/>
        </w:rPr>
        <w:t>رفضوا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cs="Tahoma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توعدهم بالعذاب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الانبياء كلهم عقيدتهم الاستسلام لله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من آمن ببعضهم وكفر ببعض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هو كافر بالله ومأواه النار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كذلك حتى لو اتيتي أنت وقلتي إنني اؤمن بالله وحده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 بالمسيح بن مريم نبيا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ولكنني لن اؤمن بالنبي محمد عليه الصلاة و السلام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فأنتي كافرة مخلدة في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لنار </w:t>
      </w:r>
      <w:r>
        <w:rPr>
          <w:rFonts w:cs="Tahoma" w:ascii="Tahoma" w:hAnsi="Tahoma"/>
          <w:b/>
          <w:bCs/>
          <w:color w:val="000000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00000"/>
          <w:rtl w:val="true"/>
        </w:rPr>
        <w:t>من القرآن والكتاب المقدس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 xml:space="preserve">أرسلت رسالتي لأرد فيها على بهتان و كذب كارين التي قالت عن ربها أنه كالدودة  المحتقر و أنه الخروف الذي سيق إلى الذبح و النعجة إلى جازيها و لم تفتح فاها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فإذا بها ترد ردا يدل على أنها و احدة من الخراف التي يقودها بولس حين قال لهم 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لقد سر الرب جدا بغباء ماتم التكريز به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و هو صلب الرب و قتله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و حين قا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حاشا لي أن أفخر إلا بصليب الرب يسوع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فهو لا يريد أن يتناقش أو يفهم بل العقيدة التي لن يتنازل عنها هي قتل الرب على الصليب </w:t>
      </w:r>
      <w:r>
        <w:rPr>
          <w:rFonts w:cs="Tahoma" w:ascii="Tahoma" w:hAnsi="Tahoma"/>
          <w:b/>
          <w:bCs/>
          <w:rtl w:val="true"/>
        </w:rPr>
        <w:t xml:space="preserve">..  </w:t>
      </w:r>
      <w:r>
        <w:rPr>
          <w:rFonts w:ascii="Tahoma" w:hAnsi="Tahoma" w:cs="Tahoma"/>
          <w:b/>
          <w:b/>
          <w:bCs/>
          <w:rtl w:val="true"/>
        </w:rPr>
        <w:t xml:space="preserve">و حين قال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rtl w:val="true"/>
        </w:rPr>
        <w:t>افعلوا كل شيئ بلا دمدمة</w:t>
      </w:r>
      <w:r>
        <w:rPr>
          <w:rFonts w:cs="Tahoma" w:ascii="Tahoma" w:hAnsi="Tahoma"/>
          <w:b/>
          <w:bCs/>
          <w:rtl w:val="true"/>
        </w:rPr>
        <w:t xml:space="preserve">"  </w:t>
      </w:r>
      <w:r>
        <w:rPr>
          <w:rFonts w:ascii="Tahoma" w:hAnsi="Tahoma" w:cs="Tahoma"/>
          <w:b/>
          <w:b/>
          <w:bCs/>
          <w:rtl w:val="true"/>
        </w:rPr>
        <w:t xml:space="preserve">أي لا نقاش و لا فهم </w:t>
      </w:r>
      <w:r>
        <w:rPr>
          <w:rFonts w:cs="Tahoma" w:ascii="Tahoma" w:hAnsi="Tahoma"/>
          <w:b/>
          <w:bCs/>
          <w:rtl w:val="true"/>
        </w:rPr>
        <w:t xml:space="preserve">.. </w:t>
      </w:r>
      <w:r>
        <w:rPr>
          <w:rFonts w:ascii="Tahoma" w:hAnsi="Tahoma" w:cs="Tahoma"/>
          <w:b/>
          <w:b/>
          <w:bCs/>
          <w:rtl w:val="true"/>
        </w:rPr>
        <w:t xml:space="preserve">لقد كان هذا هو آخر رد تلقيته من كارين  العاملة بإحدى الكنائس في انجلترا آنذاك </w:t>
      </w:r>
      <w:r>
        <w:rPr>
          <w:rFonts w:cs="Tahoma" w:ascii="Tahoma" w:hAnsi="Tahoma"/>
          <w:b/>
          <w:bCs/>
          <w:rtl w:val="true"/>
        </w:rPr>
        <w:t>.. "</w:t>
      </w:r>
      <w:r>
        <w:rPr>
          <w:rFonts w:ascii="Tahoma" w:hAnsi="Tahoma" w:cs="Tahoma"/>
          <w:b/>
          <w:b/>
          <w:bCs/>
          <w:color w:val="333300"/>
          <w:sz w:val="28"/>
          <w:sz w:val="28"/>
          <w:szCs w:val="28"/>
          <w:rtl w:val="true"/>
        </w:rPr>
        <w:t xml:space="preserve">لا نحتاج لأحد يدعونا إلى الإسلام </w:t>
      </w:r>
      <w:r>
        <w:rPr>
          <w:rFonts w:cs="Tahoma" w:ascii="Tahoma" w:hAnsi="Tahoma"/>
          <w:b/>
          <w:bCs/>
          <w:color w:val="3333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00"/>
          <w:sz w:val="28"/>
          <w:sz w:val="28"/>
          <w:szCs w:val="28"/>
          <w:rtl w:val="true"/>
        </w:rPr>
        <w:t xml:space="preserve">لا ترسل لنا مرة أخرى </w:t>
      </w:r>
      <w:r>
        <w:rPr>
          <w:rFonts w:cs="Tahoma" w:ascii="Tahoma" w:hAnsi="Tahoma"/>
          <w:b/>
          <w:bCs/>
          <w:color w:val="333300"/>
          <w:sz w:val="28"/>
          <w:szCs w:val="28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333300"/>
          <w:sz w:val="28"/>
          <w:sz w:val="28"/>
          <w:szCs w:val="28"/>
          <w:rtl w:val="true"/>
        </w:rPr>
        <w:t>سنتجاهل رسائلك</w:t>
      </w:r>
      <w:r>
        <w:rPr>
          <w:rFonts w:cs="Tahoma" w:ascii="Tahoma" w:hAnsi="Tahoma"/>
          <w:b/>
          <w:bCs/>
          <w:rtl w:val="true"/>
        </w:rPr>
        <w:t xml:space="preserve">" .. </w:t>
      </w:r>
      <w:r>
        <w:rPr>
          <w:rFonts w:ascii="Tahoma" w:hAnsi="Tahoma" w:cs="Tahoma"/>
          <w:b/>
          <w:b/>
          <w:bCs/>
          <w:rtl w:val="true"/>
        </w:rPr>
        <w:t xml:space="preserve">حينئذ ظهر أمام عيني قول الله تعالى  و هو يقص علينا أخبار أمثال هؤلاء القوم يوم القيامة </w:t>
      </w:r>
      <w:r>
        <w:rPr>
          <w:rFonts w:cs="Tahoma" w:ascii="Tahoma" w:hAnsi="Tahoma"/>
          <w:b/>
          <w:bCs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وَقِيلَ ادْعُوا شُرَكَاءَكُمْ فَدَعَوْهُمْ فَلَمْ يَسْتَجِيبُوا لَهُمْ وَرَأَوُا الْعَذَابَ لَوْ أَنَّهُمْ كَانُوا يَهْتَدُون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وَيَوْمَ يُنَادِيهِمْ فَيَقُولُ مَاذَا أَجَبْتُمُ الْمُرْسَلِينَ</w:t>
      </w:r>
      <w:r>
        <w:rPr>
          <w:rFonts w:cs="Tahoma" w:ascii="Tahoma" w:hAnsi="Tahoma"/>
          <w:b/>
          <w:bCs/>
          <w:color w:val="0000FF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FF"/>
          <w:rtl w:val="true"/>
        </w:rPr>
        <w:t>فَعَمِيَتْ عَلَيْهِمُ الْأَنْبَاءُ يَوْمَئِذٍ فَهُمْ لَا يَتَسَاءَلُون</w:t>
      </w:r>
      <w:r>
        <w:rPr>
          <w:rFonts w:cs="Tahoma" w:ascii="Tahoma" w:hAnsi="Tahoma"/>
          <w:b/>
          <w:bCs/>
          <w:color w:val="0000FF"/>
          <w:rtl w:val="true"/>
        </w:rPr>
        <w:t>"</w:t>
      </w:r>
      <w:r>
        <w:rPr>
          <w:rFonts w:ascii="Tahoma" w:hAnsi="Tahoma" w:cs="Tahoma"/>
          <w:b/>
          <w:b/>
          <w:bCs/>
          <w:color w:val="0000FF"/>
          <w:rtl w:val="true"/>
        </w:rPr>
        <w:t>َ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b/>
          <w:b/>
          <w:bCs/>
          <w:color w:val="0000FF"/>
          <w:sz w:val="40"/>
          <w:sz w:val="40"/>
          <w:szCs w:val="40"/>
          <w:rtl w:val="true"/>
        </w:rPr>
        <w:t>الحمد لله على نعمة الإسلم و كفى بها نعمة و آخر دعوانا أن الحمد لله رب العالمين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33"/>
          <w:sz w:val="40"/>
          <w:szCs w:val="40"/>
          <w:lang w:bidi="ar-EG"/>
        </w:rPr>
      </w:pPr>
      <w:r>
        <w:rPr>
          <w:rFonts w:cs="Tahoma" w:ascii="Tahoma" w:hAnsi="Tahoma"/>
          <w:b/>
          <w:bCs/>
          <w:color w:val="333333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33333"/>
          <w:lang w:bidi="ar-EG"/>
        </w:rPr>
      </w:pPr>
      <w:r>
        <w:rPr>
          <w:rFonts w:cs="Tahoma" w:ascii="Tahoma" w:hAnsi="Tahoma"/>
          <w:b/>
          <w:bCs/>
          <w:color w:val="333333"/>
          <w:rtl w:val="true"/>
          <w:lang w:bidi="ar-EG"/>
        </w:rPr>
      </w:r>
    </w:p>
    <w:sectPr>
      <w:type w:val="nextPage"/>
      <w:pgSz w:w="11906" w:h="16838"/>
      <w:pgMar w:left="630" w:right="656" w:gutter="0" w:header="0" w:top="36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530"/>
        </w:tabs>
        <w:ind w:left="53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27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70"/>
      <w:ind w:left="0" w:right="0" w:hanging="0"/>
      <w:jc w:val="center"/>
      <w:outlineLvl w:val="0"/>
    </w:pPr>
    <w:rPr>
      <w:rFonts w:ascii="Tahoma" w:hAnsi="Tahoma" w:cs="Tahom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b/>
      <w:bCs/>
      <w:color w:val="00000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b/>
      <w:b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Comic Sans MS" w:hAnsi="Comic Sans MS" w:cs="Tahoma"/>
      <w:b/>
      <w:bCs/>
      <w:color w:val="0000FF"/>
      <w:sz w:val="40"/>
      <w:szCs w:val="40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color w:val="0000FF"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ahoma" w:hAnsi="Tahoma" w:cs="Tahoma"/>
      <w:b/>
      <w:bCs/>
      <w:color w:val="0000FF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Times New Roman" w:cs="Traditional Arabic"/>
      <w:color w:val="99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yperlink1">
    <w:name w:val="Hyperlink1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1">
    <w:name w:val="FollowedHyperlink1"/>
    <w:basedOn w:val="DefaultParagraphFont"/>
    <w:qFormat/>
    <w:rPr>
      <w:strike w:val="false"/>
      <w:dstrike w:val="false"/>
      <w:color w:val="330000"/>
      <w:u w:val="none"/>
    </w:rPr>
  </w:style>
  <w:style w:type="character" w:styleId="Hyperlink2">
    <w:name w:val="Hyperlink2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2">
    <w:name w:val="FollowedHyperlink2"/>
    <w:basedOn w:val="DefaultParagraphFont"/>
    <w:qFormat/>
    <w:rPr>
      <w:strike w:val="false"/>
      <w:dstrike w:val="false"/>
      <w:color w:val="330000"/>
      <w:u w:val="none"/>
    </w:rPr>
  </w:style>
  <w:style w:type="character" w:styleId="Hyperlink3">
    <w:name w:val="Hyperlink3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3">
    <w:name w:val="FollowedHyperlink3"/>
    <w:basedOn w:val="DefaultParagraphFont"/>
    <w:qFormat/>
    <w:rPr>
      <w:strike w:val="false"/>
      <w:dstrike w:val="false"/>
      <w:color w:val="330000"/>
      <w:u w:val="none"/>
    </w:rPr>
  </w:style>
  <w:style w:type="character" w:styleId="Hyperlink4">
    <w:name w:val="Hyperlink4"/>
    <w:basedOn w:val="DefaultParagraphFont"/>
    <w:qFormat/>
    <w:rPr>
      <w:color w:val="330000"/>
      <w:u w:val="single"/>
    </w:rPr>
  </w:style>
  <w:style w:type="character" w:styleId="Hyperlink5">
    <w:name w:val="Hyperlink5"/>
    <w:basedOn w:val="DefaultParagraphFont"/>
    <w:qFormat/>
    <w:rPr>
      <w:color w:val="330000"/>
      <w:u w:val="single"/>
    </w:rPr>
  </w:style>
  <w:style w:type="character" w:styleId="FollowedHyperlink4">
    <w:name w:val="FollowedHyperlink4"/>
    <w:basedOn w:val="DefaultParagraphFont"/>
    <w:qFormat/>
    <w:rPr>
      <w:color w:val="330000"/>
      <w:u w:val="single"/>
    </w:rPr>
  </w:style>
  <w:style w:type="character" w:styleId="FollowedHyperlink5">
    <w:name w:val="FollowedHyperlink5"/>
    <w:basedOn w:val="DefaultParagraphFont"/>
    <w:qFormat/>
    <w:rPr>
      <w:color w:val="330000"/>
      <w:u w:val="single"/>
    </w:rPr>
  </w:style>
  <w:style w:type="character" w:styleId="Hyperlink6">
    <w:name w:val="Hyperlink6"/>
    <w:basedOn w:val="DefaultParagraphFont"/>
    <w:qFormat/>
    <w:rPr>
      <w:color w:val="330000"/>
      <w:u w:val="single"/>
    </w:rPr>
  </w:style>
  <w:style w:type="character" w:styleId="Hyperlink7">
    <w:name w:val="Hyperlink7"/>
    <w:basedOn w:val="DefaultParagraphFont"/>
    <w:qFormat/>
    <w:rPr>
      <w:color w:val="330000"/>
      <w:u w:val="single"/>
    </w:rPr>
  </w:style>
  <w:style w:type="character" w:styleId="FollowedHyperlink6">
    <w:name w:val="FollowedHyperlink6"/>
    <w:basedOn w:val="DefaultParagraphFont"/>
    <w:qFormat/>
    <w:rPr>
      <w:color w:val="330000"/>
      <w:u w:val="single"/>
    </w:rPr>
  </w:style>
  <w:style w:type="character" w:styleId="FollowedHyperlink7">
    <w:name w:val="FollowedHyperlink7"/>
    <w:basedOn w:val="DefaultParagraphFont"/>
    <w:qFormat/>
    <w:rPr>
      <w:color w:val="330000"/>
      <w:u w:val="single"/>
    </w:rPr>
  </w:style>
  <w:style w:type="character" w:styleId="Hyperlink8">
    <w:name w:val="Hyperlink8"/>
    <w:basedOn w:val="DefaultParagraphFont"/>
    <w:qFormat/>
    <w:rPr>
      <w:color w:val="330000"/>
      <w:u w:val="single"/>
    </w:rPr>
  </w:style>
  <w:style w:type="character" w:styleId="FollowedHyperlink8">
    <w:name w:val="FollowedHyperlink8"/>
    <w:basedOn w:val="DefaultParagraphFont"/>
    <w:qFormat/>
    <w:rPr>
      <w:color w:val="330000"/>
      <w:u w:val="single"/>
    </w:rPr>
  </w:style>
  <w:style w:type="character" w:styleId="Hyperlink9">
    <w:name w:val="Hyperlink9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9">
    <w:name w:val="FollowedHyperlink9"/>
    <w:basedOn w:val="DefaultParagraphFont"/>
    <w:qFormat/>
    <w:rPr>
      <w:strike w:val="false"/>
      <w:dstrike w:val="false"/>
      <w:color w:val="330000"/>
      <w:u w:val="none"/>
    </w:rPr>
  </w:style>
  <w:style w:type="character" w:styleId="Hyperlink10">
    <w:name w:val="Hyperlink10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10">
    <w:name w:val="FollowedHyperlink10"/>
    <w:basedOn w:val="DefaultParagraphFont"/>
    <w:qFormat/>
    <w:rPr>
      <w:strike w:val="false"/>
      <w:dstrike w:val="false"/>
      <w:color w:val="330000"/>
      <w:u w:val="none"/>
    </w:rPr>
  </w:style>
  <w:style w:type="character" w:styleId="Hyperlink11">
    <w:name w:val="Hyperlink11"/>
    <w:basedOn w:val="DefaultParagraphFont"/>
    <w:qFormat/>
    <w:rPr>
      <w:strike w:val="false"/>
      <w:dstrike w:val="false"/>
      <w:color w:val="330000"/>
      <w:u w:val="none"/>
    </w:rPr>
  </w:style>
  <w:style w:type="character" w:styleId="FollowedHyperlink11">
    <w:name w:val="FollowedHyperlink11"/>
    <w:basedOn w:val="DefaultParagraphFont"/>
    <w:qFormat/>
    <w:rPr>
      <w:strike w:val="false"/>
      <w:dstrike w:val="false"/>
      <w:color w:val="330000"/>
      <w:u w:val="non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Page">
    <w:name w:val="page"/>
    <w:basedOn w:val="Normal"/>
    <w:qFormat/>
    <w:pPr>
      <w:shd w:fill="FFFFFF" w:val="clear"/>
      <w:bidi w:val="0"/>
      <w:spacing w:before="280" w:after="280"/>
      <w:jc w:val="left"/>
    </w:pPr>
    <w:rPr>
      <w:rFonts w:ascii="Arial" w:hAnsi="Arial" w:eastAsia="Arial Unicode MS" w:cs="Arial"/>
      <w:b/>
      <w:bCs/>
      <w:color w:val="330000"/>
      <w:sz w:val="28"/>
      <w:szCs w:val="28"/>
    </w:rPr>
  </w:style>
  <w:style w:type="paragraph" w:styleId="Tborder">
    <w:name w:val="tborder"/>
    <w:basedOn w:val="Normal"/>
    <w:qFormat/>
    <w:pPr>
      <w:shd w:fill="E2F4C9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Tcat">
    <w:name w:val="tcat"/>
    <w:basedOn w:val="Normal"/>
    <w:qFormat/>
    <w:pPr>
      <w:shd w:fill="E2F4C9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FF3300"/>
      <w:sz w:val="28"/>
      <w:szCs w:val="28"/>
    </w:rPr>
  </w:style>
  <w:style w:type="paragraph" w:styleId="Tcatalink">
    <w:name w:val="tcat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Tcatavisited">
    <w:name w:val="tcat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Thead">
    <w:name w:val="thead"/>
    <w:basedOn w:val="Normal"/>
    <w:qFormat/>
    <w:pPr>
      <w:shd w:fill="E2F4C9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000099"/>
      <w:sz w:val="28"/>
      <w:szCs w:val="28"/>
    </w:rPr>
  </w:style>
  <w:style w:type="paragraph" w:styleId="Theadalink">
    <w:name w:val="thead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Theadavisited">
    <w:name w:val="thead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Tfoot">
    <w:name w:val="tfoot"/>
    <w:basedOn w:val="Normal"/>
    <w:qFormat/>
    <w:pPr>
      <w:shd w:fill="F6FCEE" w:val="clear"/>
      <w:bidi w:val="0"/>
      <w:spacing w:before="280" w:after="280"/>
      <w:jc w:val="left"/>
    </w:pPr>
    <w:rPr>
      <w:rFonts w:ascii="Arial" w:hAnsi="Arial" w:eastAsia="Arial Unicode MS" w:cs="Arial"/>
      <w:b/>
      <w:bCs/>
      <w:color w:val="330000"/>
      <w:sz w:val="28"/>
      <w:szCs w:val="28"/>
    </w:rPr>
  </w:style>
  <w:style w:type="paragraph" w:styleId="Tfootalink">
    <w:name w:val="tfoot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Tfootavisited">
    <w:name w:val="tfoot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">
    <w:name w:val="alt1"/>
    <w:basedOn w:val="Normal"/>
    <w:qFormat/>
    <w:pPr>
      <w:shd w:fill="FCFEFA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active">
    <w:name w:val="alt1active"/>
    <w:basedOn w:val="Normal"/>
    <w:qFormat/>
    <w:pPr>
      <w:shd w:fill="FCFEFA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alink">
    <w:name w:val="alt1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activealink">
    <w:name w:val="alt1active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avisited">
    <w:name w:val="alt1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1activeavisited">
    <w:name w:val="alt1active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2">
    <w:name w:val="alt2"/>
    <w:basedOn w:val="Normal"/>
    <w:qFormat/>
    <w:pPr>
      <w:shd w:fill="F3FDE7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Alt2active">
    <w:name w:val="alt2active"/>
    <w:basedOn w:val="Normal"/>
    <w:qFormat/>
    <w:pPr>
      <w:shd w:fill="F3FDE7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Alt2alink">
    <w:name w:val="alt2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2activealink">
    <w:name w:val="alt2active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2avisited">
    <w:name w:val="alt2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Alt2activeavisited">
    <w:name w:val="alt2active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Wysiwyg">
    <w:name w:val="wysiwyg"/>
    <w:basedOn w:val="Normal"/>
    <w:qFormat/>
    <w:pPr>
      <w:shd w:fill="F6FEEC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8"/>
      <w:szCs w:val="28"/>
    </w:rPr>
  </w:style>
  <w:style w:type="paragraph" w:styleId="Bginput">
    <w:name w:val="bginput"/>
    <w:basedOn w:val="Normal"/>
    <w:qFormat/>
    <w:pPr>
      <w:shd w:fill="F6FEEC" w:val="clear"/>
      <w:bidi w:val="0"/>
      <w:spacing w:before="280" w:after="280"/>
      <w:jc w:val="left"/>
    </w:pPr>
    <w:rPr>
      <w:rFonts w:ascii="Arial" w:hAnsi="Arial" w:eastAsia="Arial Unicode MS" w:cs="Arial"/>
      <w:b/>
      <w:bCs/>
      <w:color w:val="330000"/>
      <w:sz w:val="30"/>
      <w:szCs w:val="30"/>
    </w:rPr>
  </w:style>
  <w:style w:type="paragraph" w:styleId="Button">
    <w:name w:val="button"/>
    <w:basedOn w:val="Normal"/>
    <w:qFormat/>
    <w:pPr>
      <w:shd w:fill="E2F4C9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8"/>
      <w:szCs w:val="28"/>
    </w:rPr>
  </w:style>
  <w:style w:type="paragraph" w:styleId="Smallfont">
    <w:name w:val="smallfont"/>
    <w:basedOn w:val="Normal"/>
    <w:qFormat/>
    <w:pPr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0"/>
      <w:szCs w:val="20"/>
    </w:rPr>
  </w:style>
  <w:style w:type="paragraph" w:styleId="Time">
    <w:name w:val="time"/>
    <w:basedOn w:val="Normal"/>
    <w:qFormat/>
    <w:pPr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34"/>
      <w:szCs w:val="34"/>
    </w:rPr>
  </w:style>
  <w:style w:type="paragraph" w:styleId="Navbar">
    <w:name w:val="navbar"/>
    <w:basedOn w:val="Normal"/>
    <w:qFormat/>
    <w:pPr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000000"/>
      <w:sz w:val="30"/>
      <w:szCs w:val="30"/>
    </w:rPr>
  </w:style>
  <w:style w:type="paragraph" w:styleId="Navbaralink">
    <w:name w:val="navbar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Navbaravisited">
    <w:name w:val="navbar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Highlight">
    <w:name w:val="highlight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66FF33"/>
      <w:sz w:val="34"/>
      <w:szCs w:val="34"/>
    </w:rPr>
  </w:style>
  <w:style w:type="paragraph" w:styleId="Fjsel">
    <w:name w:val="fjsel"/>
    <w:basedOn w:val="Normal"/>
    <w:qFormat/>
    <w:pPr>
      <w:shd w:fill="F6FEEC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Fjdpth0">
    <w:name w:val="fjdpth0"/>
    <w:basedOn w:val="Normal"/>
    <w:qFormat/>
    <w:pPr>
      <w:shd w:fill="F7F7F7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Panel">
    <w:name w:val="panel"/>
    <w:basedOn w:val="Normal"/>
    <w:qFormat/>
    <w:pPr>
      <w:pBdr>
        <w:top w:val="thickThinLargeGap" w:sz="2" w:space="0" w:color="C0C0C0"/>
        <w:left w:val="thickThinLargeGap" w:sz="2" w:space="0" w:color="C0C0C0"/>
        <w:bottom w:val="thickThinLargeGap" w:sz="2" w:space="0" w:color="C0C0C0"/>
        <w:right w:val="thickThinLargeGap" w:sz="2" w:space="0" w:color="C0C0C0"/>
      </w:pBdr>
      <w:shd w:fill="F6FEEC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34"/>
      <w:szCs w:val="34"/>
    </w:rPr>
  </w:style>
  <w:style w:type="paragraph" w:styleId="Panelsurround">
    <w:name w:val="panelsurround"/>
    <w:basedOn w:val="Normal"/>
    <w:qFormat/>
    <w:pPr>
      <w:shd w:fill="D1D4E0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Vbmenucontrol">
    <w:name w:val="vbmenu_control"/>
    <w:basedOn w:val="Normal"/>
    <w:qFormat/>
    <w:pPr>
      <w:shd w:fill="E2F4C9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8"/>
      <w:szCs w:val="28"/>
    </w:rPr>
  </w:style>
  <w:style w:type="paragraph" w:styleId="Vbmenucontrolalink">
    <w:name w:val="vbmenu_control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controlavisited">
    <w:name w:val="vbmenu_control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popup">
    <w:name w:val="vbmenu_popup"/>
    <w:basedOn w:val="Normal"/>
    <w:qFormat/>
    <w:pPr>
      <w:pBdr>
        <w:top w:val="single" w:sz="6" w:space="0" w:color="365908"/>
        <w:left w:val="single" w:sz="6" w:space="0" w:color="365908"/>
        <w:bottom w:val="single" w:sz="6" w:space="0" w:color="365908"/>
        <w:right w:val="single" w:sz="6" w:space="0" w:color="365908"/>
      </w:pBdr>
      <w:shd w:fill="F6FEEC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8"/>
      <w:szCs w:val="28"/>
    </w:rPr>
  </w:style>
  <w:style w:type="paragraph" w:styleId="Vbmenuoption">
    <w:name w:val="vbmenu_option"/>
    <w:basedOn w:val="Normal"/>
    <w:qFormat/>
    <w:pPr>
      <w:shd w:fill="F6FEEC" w:val="clear"/>
      <w:bidi w:val="0"/>
      <w:spacing w:before="280" w:after="280"/>
      <w:jc w:val="left"/>
    </w:pPr>
    <w:rPr>
      <w:rFonts w:ascii="MS Sans Serif" w:hAnsi="MS Sans Serif" w:eastAsia="Arial Unicode MS" w:cs="Traditional Arabic"/>
      <w:b/>
      <w:bCs/>
      <w:color w:val="330000"/>
      <w:sz w:val="28"/>
      <w:szCs w:val="28"/>
    </w:rPr>
  </w:style>
  <w:style w:type="paragraph" w:styleId="Vbmenuoptionalink">
    <w:name w:val="vbmenu_option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optionavisited">
    <w:name w:val="vbmenu_option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hilite">
    <w:name w:val="vbmenu_hilite"/>
    <w:basedOn w:val="Normal"/>
    <w:qFormat/>
    <w:pPr>
      <w:shd w:fill="F6FEEC" w:val="clear"/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hilitealink">
    <w:name w:val="vbmenu_hilite_alink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Vbmenuhiliteavisited">
    <w:name w:val="vbmenu_hilite_avisited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330000"/>
      <w:sz w:val="34"/>
      <w:szCs w:val="34"/>
    </w:rPr>
  </w:style>
  <w:style w:type="paragraph" w:styleId="Bigusername">
    <w:name w:val="bigusername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28"/>
      <w:szCs w:val="28"/>
    </w:rPr>
  </w:style>
  <w:style w:type="paragraph" w:styleId="Fieldset">
    <w:name w:val="fieldset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17"/>
      <w:szCs w:val="17"/>
    </w:rPr>
  </w:style>
  <w:style w:type="paragraph" w:styleId="Inlineimg">
    <w:name w:val="inlineimg"/>
    <w:basedOn w:val="Normal"/>
    <w:qFormat/>
    <w:pPr>
      <w:bidi w:val="0"/>
      <w:spacing w:before="280" w:after="280"/>
      <w:jc w:val="left"/>
      <w:textAlignment w:val="center"/>
    </w:pPr>
    <w:rPr>
      <w:rFonts w:ascii="Arial Unicode MS" w:hAnsi="Arial Unicode MS" w:eastAsia="Arial Unicode MS" w:cs="Traditional Arabic"/>
      <w:b/>
      <w:bCs/>
      <w:color w:val="000000"/>
      <w:sz w:val="34"/>
      <w:szCs w:val="34"/>
    </w:rPr>
  </w:style>
  <w:style w:type="paragraph" w:styleId="NormalWeb1">
    <w:name w:val="Normal (Web)1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Traditional Arabic"/>
      <w:b/>
      <w:bCs/>
      <w:color w:val="000000"/>
      <w:sz w:val="17"/>
      <w:szCs w:val="17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ahoma" w:hAnsi="Tahoma" w:cs="Tahoma"/>
      <w:b/>
      <w:bCs/>
    </w:rPr>
  </w:style>
  <w:style w:type="paragraph" w:styleId="BlockText">
    <w:name w:val="Block Text"/>
    <w:basedOn w:val="Normal"/>
    <w:qFormat/>
    <w:pPr>
      <w:ind w:left="170" w:right="284" w:hanging="0"/>
      <w:jc w:val="left"/>
      <w:outlineLvl w:val="3"/>
    </w:pPr>
    <w:rPr>
      <w:rFonts w:ascii="Tahoma" w:hAnsi="Tahoma" w:cs="Tahoma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05:00Z</dcterms:created>
  <dc:creator>حبيب بن عبد الملك بن حبيب</dc:creator>
  <dc:description/>
  <cp:keywords/>
  <dc:language>en-US</dc:language>
  <cp:lastModifiedBy>Userr</cp:lastModifiedBy>
  <dcterms:modified xsi:type="dcterms:W3CDTF">2007-09-04T16:05:00Z</dcterms:modified>
  <cp:revision>2</cp:revision>
  <dc:subject>مسيحيات</dc:subject>
  <dc:title>مناظراتي مع قسيسي و رهبان كنيسة الزيتون</dc:title>
</cp:coreProperties>
</file>